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jc w:val="center"/>
        <w:rPr/>
      </w:pPr>
      <w:r>
        <w:rPr>
          <w:rFonts w:eastAsia="Calibri" w:cs="Calibri"/>
          <w:lang w:val="uk-UA" w:eastAsia="en-US"/>
        </w:rPr>
        <w:t xml:space="preserve">                                                                        </w:t>
      </w: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 w:eastAsia="en-US"/>
        </w:rPr>
        <w:t xml:space="preserve">                 </w:t>
      </w:r>
      <w:r>
        <w:rPr>
          <w:lang w:val="uk-UA" w:eastAsia="en-US"/>
        </w:rPr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КРАЇНА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ЧЕРНІГІВСЬКА ОБЛАС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 І Ж И Н С Ь К А    М І С Ь К А    Р А Д 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К О Н А В Ч И Й    К О М І Т Е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48" w:hanging="448"/>
        <w:jc w:val="center"/>
        <w:outlineLvl w:val="3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4 березня 2019 р.              </w:t>
        <w:tab/>
        <w:t xml:space="preserve">м. Ніжин    </w:t>
        <w:tab/>
        <w:tab/>
        <w:tab/>
        <w:tab/>
        <w:t>№ 8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фінансування заходів міської програми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витку культури,  мистецтва  і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хорони культурної спадщин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ідповідно до ст. ст. 32, 40, 42, 59 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тті 38 Регламенту виконавчого комітету Ніжинської міської ради Чернігівської області VII скликання, затвердженого рішенням виконавчого комітету від 11 серпня 2016 року № 220 та розглянувши листи колективу Ніжинського міського Будинку культури «Червона калина» від 04.03.2019 р., ректора Ніжинського державного університету ім. М. Гоголя Самойленка О.Г. від 18.02.2019 р. № 01-13/242 та  на виконання міської програми розвитку культури, мистецтва і охорони культурної спадщини, виконавчий комітет Ніжинської міської ради виріши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управлінню міської ради / Писаренко Л.В./ профінансувати управління культури і туризму Ніжинської міської ради на  проведення заходів міської програми розвитку культури, мистецтва і охорони культурної спадщини згідно  кошторису (додається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управління культури і туризму Ніжинської міської ради Бассак Т.Ф. забезпечити оприлюднення даного рішення на сайті міської ради протягом п’яти робочих днів з дня його прийнятт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ради Алєксєєнка І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й на засіданні виконавчого комітету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  <w:tab/>
        <w:tab/>
        <w:tab/>
        <w:tab/>
        <w:t>Г.М. Олійник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Додаток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 </w:t>
        <w:tab/>
        <w:tab/>
        <w:t xml:space="preserve">           до рішення виконавчого комітету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   від 14 березня 2019 р. № 82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ОРИС   ВИТРАТ</w:t>
      </w:r>
    </w:p>
    <w:p>
      <w:pPr>
        <w:pStyle w:val="Normal"/>
        <w:spacing w:lineRule="auto" w:line="240" w:before="0" w:after="0"/>
        <w:ind w:left="448" w:hanging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оведення заходів міської програми розвитку культури, мистецтва і охорони культурної спадщини (КПКВ 1014082):</w:t>
      </w:r>
    </w:p>
    <w:p>
      <w:pPr>
        <w:pStyle w:val="Normal"/>
        <w:spacing w:lineRule="auto" w:line="240" w:before="0" w:after="0"/>
        <w:ind w:left="448" w:hanging="4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сценічних костюмів (шаровари 8 шт. х 450,00 грн.,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рочки чоловічі 8 шт. х 1000,00 грн..) для народного фольклорного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урту «Червона калина» міського Будинку культури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КЕКВ 2210/</w:t>
        <w:tab/>
        <w:tab/>
        <w:tab/>
        <w:tab/>
        <w:tab/>
        <w:tab/>
        <w:tab/>
        <w:tab/>
        <w:tab/>
        <w:t>11600,00 грн.</w:t>
        <w:tab/>
        <w:t xml:space="preserve">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готовка до святкування Дня міста Ніжи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ультурно-мистецького заходу «Ніжин о’Жив!»: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 Виготовлення костюмів «живі скульптури» 11 шт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/КЕКВ 2210/</w:t>
        <w:tab/>
        <w:tab/>
        <w:tab/>
        <w:tab/>
        <w:tab/>
        <w:tab/>
        <w:tab/>
        <w:tab/>
        <w:tab/>
        <w:t>38500,00 грн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2. Придбання реквізиту (театральний грим, тканина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інше) /КЕКВ 2210/</w:t>
        <w:tab/>
        <w:tab/>
        <w:tab/>
        <w:tab/>
        <w:tab/>
        <w:tab/>
        <w:tab/>
        <w:tab/>
        <w:t>10000,00 грн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3. Послуги по виготовленню реквізиту (підставка під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живі скульптури» (11 шт.)) /КЕКВ 2240/</w:t>
        <w:tab/>
        <w:tab/>
        <w:tab/>
        <w:tab/>
        <w:t>6600,00 грн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значення ювілейної дати - 25-річчя від дня заснування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жинської дитячої хореографічної школ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готовлення банеру з логотипом «Ніжинська дитяч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еографічна школа» /КЕКВ 2210/</w:t>
        <w:tab/>
        <w:tab/>
        <w:tab/>
        <w:tab/>
        <w:tab/>
        <w:t xml:space="preserve">1650,00 гр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бання подарунку «Принтер» /КЕКВ 2210/</w:t>
        <w:tab/>
        <w:tab/>
        <w:t xml:space="preserve">5990,00 гр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квітів та кошика з квітами для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учення вихованцям школи під час урочистостей  /КЕКВ 2210/</w:t>
        <w:tab/>
        <w:t>1000,00 грн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значення 210-річниці від дня народження М.В. Гогол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квітів та кошиків з квітами для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ладання до підніжжя пам’ятника М. Гоголю /КЕКВ 2210/</w:t>
        <w:tab/>
        <w:t>1000,00 гр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1080" w:hanging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готовлення друкованого випуску «Гоголезнавчі 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ії» /КЕКВ 2210/</w:t>
        <w:tab/>
        <w:tab/>
        <w:tab/>
        <w:tab/>
        <w:tab/>
        <w:tab/>
        <w:tab/>
        <w:tab/>
        <w:t>15000,00 грн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ня квітів та кошика з квітами для поклад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підніжжя пам’ятника «Героям Чорнобиля» з нагод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х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кови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орнобильсько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рагед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/КЕКВ 2210/</w:t>
        <w:tab/>
        <w:tab/>
        <w:tab/>
        <w:t>500,00 гр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рочисте відкриття виставки про поляків, які боронять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країну ««Разом пліч-о-пліч»: Поляки України – в обороні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шої держави»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080" w:hanging="72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дбання квітів для вручення почесним гостям з 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льщі /КЕКВ 2210/</w:t>
        <w:tab/>
        <w:tab/>
        <w:tab/>
        <w:tab/>
        <w:tab/>
        <w:tab/>
        <w:tab/>
        <w:tab/>
        <w:t>600,00 грн.</w:t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:</w:t>
        <w:tab/>
        <w:tab/>
        <w:t>92440,00 грн.</w:t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І.В. Алєксєєнко</w:t>
      </w:r>
    </w:p>
    <w:p>
      <w:pPr>
        <w:pStyle w:val="Normal"/>
        <w:spacing w:lineRule="auto" w:line="240" w:before="0" w:after="0"/>
        <w:ind w:left="448" w:hanging="4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448" w:hanging="4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виконавчого комітету Ніжинської міської ради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фінансування заходів міської програми розвитку культури, мистецтва і охорони культурної спадщини»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Обґрунтування необхідності прийняття акта 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виконавчого комітету Ніжинської міської ради  «Про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міської програми розвитку культури, мистецтва і охорони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ної спадщини» розроблено відповідно до ст. 32, 40, 42, 59  Закону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країни "Про місцеве самоврядування в Україні", статті 38 Регламенту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Ніжинської міської ради Чернігівської області VII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икання, затвердженого рішенням виконавчого комітету від 11 серпня 2016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№ 220,  листів колективу Ніжинського міського Будинку культури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Червона калина» від 04.03.2019 р., ректора Ніжинського державного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ніверситету ім. М. Гоголя Самойленка О.Г. від 18.02.2019 р. № 01-13/242 на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міської програми розвитку культури, мистецтва і охорони культурної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адщини, затвердженої рішенням Ніжинської міської ради № 6-50/2019 .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Загальна характеристика і основні положення проекту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трьох пунктів: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1 містить інформацію про фінансове забезпечення проекту рішення.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орис у додатку.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 2 визначає контролюючого за оприлюднення даного рішення на сайті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.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3 визначає контролюючого за виконанням даного рішення.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Фінансово-економічне обґрунтування </w:t>
      </w:r>
    </w:p>
    <w:p>
      <w:pPr>
        <w:pStyle w:val="Normal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даного проекту здійснюється за рахунок виконання  міської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розвитку культури, мистецтва і охорони культурної спадщини.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льтури і туризму                                                                       Т.Ф. Бассак </w:t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48" w:hanging="4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bCs/>
      <w:sz w:val="40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ahoma" w:hAnsi="Tahoma" w:eastAsia="Times New Roman" w:cs="Tahoma"/>
      <w:b/>
      <w:bCs/>
      <w:sz w:val="40"/>
      <w:szCs w:val="24"/>
      <w:lang w:val="uk-UA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32"/>
      <w:szCs w:val="24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">
    <w:name w:val="s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ate">
    <w:name w:val="date"/>
    <w:basedOn w:val="Style10"/>
    <w:qFormat/>
    <w:rPr/>
  </w:style>
  <w:style w:type="character" w:styleId="Header">
    <w:name w:val="heade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66">
    <w:name w:val="rvts66"/>
    <w:basedOn w:val="Style10"/>
    <w:qFormat/>
    <w:rPr/>
  </w:style>
  <w:style w:type="character" w:styleId="Rvts44">
    <w:name w:val="rvts44"/>
    <w:basedOn w:val="Style10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">
    <w:name w:val="st"/>
    <w:basedOn w:val="Style1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8:00Z</dcterms:created>
  <dc:creator>Admin</dc:creator>
  <dc:description/>
  <cp:keywords/>
  <dc:language>en-US</dc:language>
  <cp:lastModifiedBy>Пользователь</cp:lastModifiedBy>
  <cp:lastPrinted>2019-02-12T10:58:00Z</cp:lastPrinted>
  <dcterms:modified xsi:type="dcterms:W3CDTF">2019-03-15T07:45:00Z</dcterms:modified>
  <cp:revision>991</cp:revision>
  <dc:subject/>
  <dc:title/>
</cp:coreProperties>
</file>