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810</wp:posOffset>
            </wp:positionV>
            <wp:extent cx="380365" cy="5708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" t="-95" r="-1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</w:t>
      </w:r>
    </w:p>
    <w:p>
      <w:pPr>
        <w:pStyle w:val="Normal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/>
      </w:pPr>
      <w:r>
        <w:rPr>
          <w:rFonts w:cs="Times New Roman" w:ascii="Times New Roman" w:hAnsi="Times New Roman"/>
          <w:lang w:val="uk-UA"/>
        </w:rPr>
        <w:t xml:space="preserve">                      </w:t>
      </w: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/>
      </w:pPr>
      <w:r>
        <w:rPr>
          <w:rFonts w:eastAsia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07.03.2019     </w:t>
      </w:r>
      <w:r>
        <w:rPr>
          <w:sz w:val="28"/>
          <w:szCs w:val="28"/>
        </w:rPr>
        <w:t>р.</w:t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м. Ніжин</w:t>
        <w:tab/>
        <w:tab/>
        <w:t xml:space="preserve">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7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Про надання квартир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0, 42, 53, 59, 73 Закону України «Про місцеве самоврядування в Україні»; статей 121, 122 Житлового кодексу Української РСР; статті 319 Цивільного кодексу України, п.п. 7, 8 Положення про порядок надання службових жилих приміщень і користування ними в Українській РСР, Регламенту виконавчого комітету Ніжинської міської ради, затвердженого рішенням виконавчого комітету Ніжинської міської ради               № 220 від 11 серпня 2016 рок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озглянувши заяви громадян, клопотання керівника установи  та висновок громадської комісії з житлових питань, виконавчий комітет Ніжинської міської ради 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Службову квартиру № 89 у будинку № 48 по вул.Космонавтів в м.Ніжині, житловою площею 18,0 кв.м. надати  Парфенюку Олександру Миколайовичу, який працює лікарем - травматологом у Ніжинській ЦМЛ          ім. Галицького і зобов’язується відпрацювати на займаній посаді впродовж десяти років. Склад сім’ї для проживання 2 особи ( підстава: заяви Парфенюка О.М. від 15.01.2019 р. за № П-138 та Семистрок І.М. від 25.01.2019 р. за № С-277; клопотання головного лікаря Ніжинської ЦМЛ          ім. Галицького   Костирка О.М. та голови профспілкового комітету лікарні Кедрової Т.Г. від 27.12.2018р. за № 01-10/1550; пункти 7,8 Положення про порядок надання службових жилих приміщень і користування ними в Українській РСР).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Начальнику відділу квартирного обліку, приватизації житла  та ведення реєстру територіальної громади   Лях О.М. забезпечити оприлюднення даного рішення на офіційному сайті Ніжинської міської ради протягом 5 робочих днів з дня його прийнятт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даного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 </w:t>
        <w:tab/>
        <w:t>А.В.Лінник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зую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вартирного обліку,</w:t>
      </w:r>
    </w:p>
    <w:p>
      <w:pPr>
        <w:pStyle w:val="Normal"/>
        <w:rPr/>
      </w:pPr>
      <w:r>
        <w:rPr>
          <w:sz w:val="28"/>
          <w:szCs w:val="28"/>
        </w:rPr>
        <w:t>приватизації житла та ведення реєстру                                                                          територіальної громади                                                                     О.М. 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                                               Г.М.Олійник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юридично-кадр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                                                                                       В.О.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2"/>
          <w:szCs w:val="32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С.О.Колес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</w:t>
      </w: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До проекту рішення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«Про надання квартир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Обгрунтування необхідності прийняття рішення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Регламенту виконавчого комітету Ніжинської  міської ради, враховуючи заяви громадян та висновки громадської комісії з житлових питань, відділ квартирного обліку, приватизації житла та ведення реєстру територіальної громади виносить на розгляд виконавчого комітету проект рішення  «Про надання квартири», що дозволить надати службову квартиру мешканцю міста.</w:t>
      </w:r>
    </w:p>
    <w:p>
      <w:pPr>
        <w:pStyle w:val="Normal"/>
        <w:tabs>
          <w:tab w:val="clear" w:pos="708"/>
          <w:tab w:val="left" w:pos="2385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нормативно-правової бази у даній сфері правового регулювання</w:t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ий на виконання  статей 30, 42, 53, 59, 73 Закону України «Про місцеве самоврядування в Україні»; статей 121,122 Житлового Кодексу Української РСР; Регламенту виконавчого комітету Ніжинської міської ради, затвердженого рішенням виконавчого комітету Ніжинської міської ради   № 220 від 11 серпня 2016 року, п.п. 7, 8 Положення про порядок надання службових жилих приміщень і користування ними в Українській РСР.</w:t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повідати проект на засіданні буде начальник відділу квартирного обліку, приватизації житла та ведення реєстру територіальної громади                Лях О.М.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вартирного обліку,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изації житла та ведення реєстру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                                                                     О.М.Лях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eastAsia="Arial Unicode MS"/>
      <w:b/>
      <w:bCs/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21:00Z</dcterms:created>
  <dc:creator>User</dc:creator>
  <dc:description/>
  <cp:keywords/>
  <dc:language>en-US</dc:language>
  <cp:lastModifiedBy>Інформвідділ</cp:lastModifiedBy>
  <cp:lastPrinted>2019-03-05T09:04:00Z</cp:lastPrinted>
  <dcterms:modified xsi:type="dcterms:W3CDTF">2019-03-11T09:21:00Z</dcterms:modified>
  <cp:revision>2</cp:revision>
  <dc:subject/>
  <dc:title/>
</cp:coreProperties>
</file>