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 4                                                                                                                              до  рішення міської ради VІІ скликання №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23 жовтня 2019 року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м. Ніжина за 9 місяців 2019 року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звіт Ніжинського УДКСУ)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1280</wp:posOffset>
                </wp:positionV>
                <wp:extent cx="6639560" cy="5916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591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8711"/>
                              <w:gridCol w:w="113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ркуш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фінансовий стан (баланс)  станом  на  1 жовтня 2019  ро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фінансові результати за  9 місяців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 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1 Доход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.2 Доходи спеціального фонду місцевих 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1 Видатк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 Видатки спеціального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, 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-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, 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Фінансування                                                                                                                                     4.1.Фінансування загального 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2.Фінансуваннчя спеціального фонду 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 про стан місцевих боргів за дев"ятиь місяців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 про стан гарантованих відповідно АРК, територіальними громадами боргів за дев"ять місяців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я про  надані місцеві гаранті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 надання  та використання  місцевими бюджетами дотацій та субвенцій, отриманих з державного бюджету за 9 місяців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бюджетну  заборгованість по загальному  фонду  станом на 01 жовтня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віт  про  бюджетну  заборгованість по спеціальному фонду  станом на 01 жовтня 2019 рок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-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бюджетну заборгованість за окремими програмами по загальному фонду на 01 жовтня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бюджетну заборгованість  за окремими програмами по спеціальному фонду на 01 жовтня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виконання місцевих бюджетів з 9 місяців 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-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465.85pt;mso-wrap-distance-left:9pt;mso-wrap-distance-right:9pt;mso-wrap-distance-top:0pt;mso-wrap-distance-bottom:0pt;margin-top:6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8711"/>
                        <w:gridCol w:w="113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ркуш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 про  фінансовий стан (баланс)  станом  на  1 жовтня 2019  ро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фінансові результати за  9 місяців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 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1 Доход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2 Доходи спеціального фонду місцевих 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1 Видатк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2 Видатки спеціального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, 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-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, 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Фінансування                                                                                                                                     4.1.Фінансування загального 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2.Фінансуваннчя спеціального фонду  місцевих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 про стан місцевих боргів за дев"ятиь місяців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 про стан гарантованих відповідно АРК, територіальними громадами боргів за дев"ять місяців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нформація про  надані місцеві гаранті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 надання  та використання  місцевими бюджетами дотацій та субвенцій, отриманих з державного бюджету за 9 місяців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 про  бюджетну  заборгованість по загальному  фонду  станом на 01 жовтня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віт  про  бюджетну  заборгованість по спеціальному фонду  станом на 01 жовтня 2019 рок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-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бюджетну заборгованість за окремими програмами по загальному фонду на 01 жовтня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 про бюджетну заборгованість  за окремими програмами по спеціальному фонду на 01 жовтня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виконання місцевих бюджетів з 9 місяців 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-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А.В.Лінник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249" w:right="70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4:00Z</dcterms:created>
  <dc:creator>User1</dc:creator>
  <dc:description/>
  <cp:keywords/>
  <dc:language>en-US</dc:language>
  <cp:lastModifiedBy>VNMR-65-02</cp:lastModifiedBy>
  <cp:lastPrinted>2019-02-12T14:20:00Z</cp:lastPrinted>
  <dcterms:modified xsi:type="dcterms:W3CDTF">2019-10-16T14:14:00Z</dcterms:modified>
  <cp:revision>2</cp:revision>
  <dc:subject/>
  <dc:title>Додаток  №  3</dc:title>
</cp:coreProperties>
</file>