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right"/>
        <w:rPr/>
      </w:pPr>
      <w:r>
        <w:rPr>
          <w:sz w:val="24"/>
          <w:szCs w:val="24"/>
          <w:lang w:val="uk-UA" w:eastAsia="en-US"/>
        </w:rPr>
        <w:t xml:space="preserve">до  рішення  міської ради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23 жовтня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 w:eastAsia="en-US"/>
        </w:rPr>
        <w:t xml:space="preserve">9 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 w:eastAsia="en-US"/>
        </w:rPr>
        <w:t>№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нання бюджету  розвитку міста Ніжина за об’єктами  за  9 місяців  2019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 w:eastAsia="ru-RU"/>
              </w:rPr>
              <w:t xml:space="preserve">Профі- нансовано  на 01.10.2019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 комп’ютерної техніки -38960 грн., фотоапарату -18000 грн., лазерного проектора -28000 грн., кондиціонеру -29000 грн., мережевого комутатора -7240 грн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1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мп’ютерної технік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 3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ринтеру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мп’ютерної технік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9 3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3 15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лічильників води в ЗОШ №1,3,15,16,17-48240 грн, протирочної машини для ЗОШ №17-15000 грн, побутової  техніки, обладнання та меблів для дошкільного підрозділу в ЗОШ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І ст. №14-145600 грн, посудомийних машин-195000 грн, ліч.тепла для басейну ННВК №16-17260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9 3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надання державної підтримки особам з особливими освітніми потреб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ами за рахунок відповідної субвенції з державного бюджету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 645,0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 (зміцнення матеріально-технічної бази ліцею – 15000 грн, ЗОШ №14 – 10000 грн , ЗОШ №5 – 10000 грн (придбання мультимедійного обладнання)), ЗОШ №15 – 10000 грн (покращ.матер.-техн.бази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убвенція з обласного бюджету за рахунок залишку коштів освітньої субвенції, що утворився на початок бюджетного періоду, на придбання обладнання для оснащення ресурсних кімнат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1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9 870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еможець громадського бюджету "Сучасним дітям -сучасний спортивний майданч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 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9 99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убвенція з державного бюджету місцевим бюджетам на забезпечення якісної, сучасної та доступної загальної  середньої освіти "Нова українська школа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0 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0 778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3 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6 233,49</w:t>
            </w:r>
          </w:p>
        </w:tc>
      </w:tr>
      <w:tr>
        <w:trPr>
          <w:trHeight w:val="8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ського бюджету "Створення креатив-простору актової зали ЗОШ I-II ст. №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3 2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3 010,0</w:t>
            </w:r>
          </w:p>
        </w:tc>
      </w:tr>
      <w:tr>
        <w:trPr>
          <w:trHeight w:val="4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окрівлі ЗОШ I-III ст.№15 по вул.Об’їжджа,123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3 45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54 6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36 315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Субвенція з обласного бюджету на виконання доручень виборців депутатами обласної ради (зміцнення матеріально-технічної бази хореографічної шк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10111000 </w:t>
            </w:r>
            <w:r>
              <w:rPr>
                <w:b/>
                <w:bCs/>
                <w:sz w:val="24"/>
                <w:szCs w:val="24"/>
              </w:rPr>
              <w:t>Надан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я </w:t>
            </w:r>
            <w:r>
              <w:rPr>
                <w:b/>
                <w:bCs/>
                <w:sz w:val="24"/>
                <w:szCs w:val="24"/>
              </w:rPr>
              <w:t xml:space="preserve"> спец. освіти школам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 естетич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ого </w:t>
            </w:r>
            <w:r>
              <w:rPr>
                <w:b/>
                <w:bCs/>
                <w:sz w:val="24"/>
                <w:szCs w:val="24"/>
              </w:rPr>
              <w:t xml:space="preserve"> вихован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я </w:t>
            </w:r>
            <w:r>
              <w:rPr>
                <w:b/>
                <w:bCs/>
                <w:sz w:val="24"/>
                <w:szCs w:val="24"/>
              </w:rPr>
              <w:t xml:space="preserve">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комп’ютерної техніки (ноутбуки для інклюзивно-ресурсного центру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риміщення Інклюзивно-ресурсного центру, в т.ч. ПВ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2 32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70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6 32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 (зміцнення матеріально-технічної бази поліклінічного відділення- кабінету пульмонолога -8700 грн, покращення матеріально-технічної бази неврологічного відділення -25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2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9 905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ЦП оснащення медичною технікою та виробами медичного призначення 2019-202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р. (мікроскоп операційний офтальмологічний YZ20P5-"БІОМЕД" -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0000грн., опромінювачі ультрафіолетові екрановані бактерицидні (3шт) -32100грн., електрокардіограф -17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, камера ультрафіолетова-103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 для інфекц.відділення, пересувний рентгендіагностичний комплекс -460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, відеогастроскоп в наборі -1540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рн.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459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4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94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57 304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італьний ремонт вхідного вузла та коридору I поверху блоку Б КЛПЗ  "Ніжинськи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іський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 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 450,78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апітальний ремонт II та III проверхів блоку Б КЛПЗ  "Ніжинськи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іський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32 7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02 918,64</w:t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1 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1 450,1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highlight w:val="green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72 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542 819,52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200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200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03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Університет третього віку" на базі Територіального центру соціального обслуговування (облаштування та оснащення комфортного простору для слухачів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813104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Забезпечення соціальних послуг за місцем проживання громадян, які не здатні до самообслуговування 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КП Молодіжний центр на придбання  орг.техніки (ноутбук, багатофункц. пристрій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8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 505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241</w:t>
            </w:r>
            <w:r>
              <w:rPr>
                <w:b/>
                <w:bCs/>
                <w:sz w:val="24"/>
                <w:szCs w:val="24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8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 505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/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Бібліотека без обмежен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0 973,32</w:t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0 973,32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оект перможець громадського бюджету "Міський екологічний центр при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аєзнавчому музеї імені Івана Спаськ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6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3 657,0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3 6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3 657,0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 розвитку культури, мистецтва і  охорони культурної спадщини на  2019 рік (Пам’ятний знак-чавунний муляж козацької гармати-30000грн, світлодіодні голови для забезпечення сучасного освітлення сцени-50000 грн,проф. бездротова  радіосистема-25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шолому та перчаток боксерських Winnin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22000,0 грн,містка для стрибків -144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36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Проведення навчально-тренувальних збор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і змагань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з 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імп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ійських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вид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2 газонокосарки-140000 грн, ліса 3-х секційні-13000 грн., компресор-9800 грн, каток для трактора-12000 грн, електротабло-105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 3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4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 центрів фізичного здоров’я  населення «Спорт д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9 3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5 429,0</w:t>
            </w:r>
          </w:p>
        </w:tc>
      </w:tr>
      <w:tr>
        <w:trPr>
          <w:trHeight w:val="4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ЦП підтримки співвласників багатоквартирних житлових будинків та капітального ремонту житлового фонду м. Ніжина на 2019 рі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 492,2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6011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Експлуатація та технічне обслуговування житлов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8 492,2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пітальний ремонт даху адмінбудівлі КП КК "Північна" по вул.Космонавтів,43/2 в м.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602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безпечення функціонування  підприємств,установ, організацій,що виробляють, виконують та/абонадають житлово-комунальні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 00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Автобусні зупинки-це зручно, затишно, безпечно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8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8 25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216030 Організація благоустрою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6 78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8 250,0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ЦП "Придбання житла на 2019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ік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7 102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216082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ридбання житла для окремих категорій населення відповідно до законода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7 102,0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підтримки співвласників багатоквартирних житлових будинків та капітального ремонту житлового фонду м. Ніжина на 2019 рік (Реконструкція ж/б по вул.Шевченка,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786,0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10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Будівництво об’єктів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9 786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МЦП "Реконструкція Позаміського закладу оздоровлення та відпочинку ім.Я.П.Батюка на 2018-2020рр.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244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на облаштування засобів дистанційної передачі даних на комерційному вузлі обліку природного газу, в т.ч.ПВР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(ЗОШ № 6, 11, 12, 13, ДНЗ №4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5 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 858,83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еконструкція приміщень ЗОШ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т.№8 з метою відкриття закладу дошкільної освіти (дитячий садок ) №8"Кручайлик" Ніжинської міської ради в м.Ніжин, вул.Воздвиженська,185, в т.ч.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9 921,05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617321 </w:t>
            </w:r>
            <w:r>
              <w:rPr>
                <w:b/>
                <w:bCs/>
                <w:sz w:val="24"/>
                <w:szCs w:val="24"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815 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0 023,88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удівництво міського кладовища на території Кунашівської сільської ради Ніжинського району,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14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Будівництво фізкультурно-оздоровчого комплексу з басейнами (типової будівлі басейну "Н2О-</w:t>
            </w:r>
            <w:r>
              <w:rPr>
                <w:sz w:val="24"/>
                <w:szCs w:val="24"/>
              </w:rPr>
              <w:t>Classic</w:t>
            </w:r>
            <w:r>
              <w:rPr>
                <w:sz w:val="24"/>
                <w:szCs w:val="24"/>
                <w:lang w:val="uk-UA" w:eastAsia="en-US"/>
              </w:rPr>
              <w:t xml:space="preserve">") по вул.Незалежності, м.Ніжин,Чернігівська обл.,в т.ч.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5 8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удівництво системи відеоспостереження прилеглої території залізничного вокзалу в м.Ніжин, Чернігівської обл. в 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74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системи відеоспостереження для розпізнавання обличчя на площі ім. І. Франка в м.Ніжин, Чернігівської обл., в т.ч.ПВ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1 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 26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пітальний ремонт елементів благоустрою з встановленням пам’ятника борцям за Незалежність та територіальну цілісність України  на території парку Незалежності по вул.Незалежності у м.Ніжин Чернігівської обл., в 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812,28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еконструкція КНС біля р. Остер по вул. Набережна в м. Ніжин, Чернігівської обл. в т.ч. ПВ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1 8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550,2</w:t>
            </w:r>
          </w:p>
        </w:tc>
      </w:tr>
      <w:tr>
        <w:trPr>
          <w:trHeight w:val="13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самоплинного колектору д-800мм із залізобетонних труб методом протягування поліетиленової труби діаметром 600 мм по вул.Синяківській-Шевченка в м.Ніжин Чернігівської област в т.ч. ПВР в т.ч. передані кошти 64 104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4 396,3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пішоходної частини з елементами благоустрою території, прилеглої до адмінбудівлі за адресою пл.імені І.Франка в м. Ніжин Чернігівської обл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в т.ч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передані кошти 4 760 0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7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670 698,0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Будівництво інших об’єктів  соціальної та виробничої інфраструктури комунальної власн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399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638 456,8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9 997,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Спасо-Преображенської церкви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sz w:val="24"/>
                <w:szCs w:val="24"/>
              </w:rPr>
              <w:t>Проектування, реставрація та охорона пам’яток архітектур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997,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21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  <w:t xml:space="preserve">МЦП "Розробка схем та пректних рішень масового застосування та детального планування  на 2019"(актуалізація (оновлення) цифрових векторних топографічних планів масштабу 1:2000 на території м.Ніжин Чернігівської області в системі координат </w:t>
            </w:r>
            <w:r>
              <w:rPr>
                <w:color w:val="000000"/>
                <w:sz w:val="26"/>
                <w:szCs w:val="26"/>
              </w:rPr>
              <w:t>UA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U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2000/ </w:t>
            </w:r>
            <w:r>
              <w:rPr>
                <w:color w:val="000000"/>
                <w:sz w:val="26"/>
                <w:szCs w:val="26"/>
              </w:rPr>
              <w:t>L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-187,0 тис.грн; виготовлення цифрових векторних топографічних планів масштабу 1:2000 на територію населених пунктів с.Кунашівка, с.Наумівське, с.Паливода Ніжинської міської ради Чернігівської обл.в системі координат </w:t>
            </w:r>
            <w:r>
              <w:rPr>
                <w:color w:val="000000"/>
                <w:sz w:val="26"/>
                <w:szCs w:val="26"/>
              </w:rPr>
              <w:t>UA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U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2000/ </w:t>
            </w:r>
            <w:r>
              <w:rPr>
                <w:color w:val="000000"/>
                <w:sz w:val="26"/>
                <w:szCs w:val="26"/>
              </w:rPr>
              <w:t>L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74-66,0 тис.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3 828,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0217350</w:t>
            </w:r>
            <w:r>
              <w:rPr>
                <w:b/>
                <w:bCs/>
                <w:sz w:val="24"/>
                <w:szCs w:val="24"/>
              </w:rPr>
              <w:t>Розроблення схем планування та забудови територій (містобудівна документація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3 828,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 w:eastAsia="en-US"/>
              </w:rPr>
              <w:t>1217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Реконструкція приміщень школи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uk-UA" w:eastAsia="en-US"/>
              </w:rPr>
              <w:t xml:space="preserve"> ст.№14 з метою відкриття дошкільного навчального  закладу в системі навчальновиховний комплекс школа-сад №14  м.Ніжин, вул.Шекерогринівська,54-А, в т.ч.ПВР 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-993783,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6 272,96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61 </w:t>
            </w:r>
            <w:r>
              <w:rPr>
                <w:b/>
                <w:bCs/>
                <w:sz w:val="24"/>
                <w:szCs w:val="24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1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66 272,96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з державного бюджету місцевим бюджетам на формування інфраструктури об’єднаних територіальних громад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4 098,95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62 </w:t>
            </w:r>
            <w:r>
              <w:rPr>
                <w:b/>
                <w:bCs/>
                <w:color w:val="000000"/>
                <w:sz w:val="24"/>
                <w:szCs w:val="24"/>
              </w:rPr>
              <w:t>Виконання інвестиційних проектів в рамках формування інфраструктури об’єднаних територіальних гр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5 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4 098,95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медичного обладнання для акушерського відділення КЛПЗ "Ніжинський міський пологовий будинок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идбання медичного обладнання для КНП "Ніжинський міський центр первинної медико-санітарної допомоги" Ніжинської міської рад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 9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івля велосипеда для комунального некомерційного підприємства Ніжинський міський центр первинної медико-санітарної допомог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медичного обладнання, стола операційного для КЛПЗ "Ніжинський міський пологовий  будинок"/ КНП "Ніжинський міський пологовий будинок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9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9 8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обладнання для закладів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32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21,2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ноутбука для ДНЗ №1 "Барвінок"Ніжинської міської ради,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Батюка,10, м. 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купівля принтера ,ноутбука, проектора для ДНЗ №14 "Соколятко" Ніжинської міської ради,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ул. Космонавтів 44 Б, м. 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83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834,9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акупівля ноутбуків для ДНЗ №17 "Перлинка"Ніжинської міської ради, м. Ніжин,Шевченка 99,Чернігівська область (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мікрофона, комп’ютерної техніки для ДНЗ №25 "Зірочка" Ніжинської міської ради, м. Ніжин,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обладнання та інвентарю для закладів освіти м.Ніжин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063,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ромислових посудомийних машин для потреб Ніжинської загальноосвітньої школи І-ІІІ ступенів №7 Ніжинської міської ради Чернігівської області за адресою: м.Ніжин, 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Гоголя, 15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Співфінансування  субвенції на соц.-економ. розвиток (передані кош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086,59</w:t>
            </w:r>
          </w:p>
        </w:tc>
      </w:tr>
      <w:tr>
        <w:trPr>
          <w:trHeight w:val="1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івля комплекту обладнання для уроків плавання, розподільчих доріжок, спортивного обладнання, масажного столу, комплекту медичного обладнання, комплекту меблів, телевізора, акустичної системи, водного поло для Ніжинського НВК № 16 "Престиж"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2 003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обладнання, спортивного інвентаря для закладів 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7 730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комплектів костюмів, мікрофонів для Ніжинського будинку дітей та юнацтва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костюмів для Ніжинського міського будинку культури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економ.розв</w:t>
            </w:r>
            <w:r>
              <w:rPr>
                <w:sz w:val="24"/>
                <w:szCs w:val="24"/>
                <w:lang w:val="uk-UA" w:eastAsia="en-US"/>
              </w:rPr>
              <w:t xml:space="preserve">ито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9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Закупівля костюмів для Ніжинського міського будинку культур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музичного інструменту для Ніжинської  дитячої хореографічної школи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івля 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омплектів футбольної форм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дбання архітектурно-паркової композиції із сонячними панелями для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у в сквері “Театральний” в м. 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0 5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2 262,5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Московська,6А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6 60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2 286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 майданчика по вул.Шевченка,102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9 90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9 539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а по вул.Вокзальна,5а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1 95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 666,8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фонтану за адресою: вул.Гоголя,4 б, м.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3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38 000,0</w:t>
            </w:r>
          </w:p>
        </w:tc>
      </w:tr>
      <w:tr>
        <w:trPr>
          <w:trHeight w:val="10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Прилуцька,116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30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9 858,1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Шевченка,96 б м. 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1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1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а по вул.Московська, 26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 608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Батюка, 10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 608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спортивного майданчика п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вул. Об’їжджа, 123, м.Ніжин, Чернігівсько</w:t>
            </w:r>
            <w:r>
              <w:rPr>
                <w:sz w:val="24"/>
                <w:szCs w:val="24"/>
                <w:lang w:val="uk-UA" w:eastAsia="en-US"/>
              </w:rPr>
              <w:t>ї</w:t>
            </w:r>
            <w:r>
              <w:rPr>
                <w:sz w:val="24"/>
                <w:szCs w:val="24"/>
              </w:rPr>
              <w:t xml:space="preserve">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 879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Шевченка, 128, м.Ніжин Чернігівської області (в.з.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Шевченка, 120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Будівництво дитячого майданчика по вул.Шевченка, 112 а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итячого майданчика по вул.Гончарна, 19 а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 408 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міні-футбольного поля зі штучним покриттям по вул. Шевченка, 103 а, м. Ніжин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78 452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портивного майданчика по вул. Шевченка,96 б, м.Ніжин 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239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елементів благоустрою з встановленням архітектурно-паркової композиції з сонячними панелями біля житлового будинку № 11 по вул. Шевченка, м. Ніжин, Чернігівської області з виділенням черговості: І черга – встановлення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хітектурно-паркової композиції з сонячними панелями; II черга — ремонт елементів благоустрою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6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5 547,3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</w:t>
            </w:r>
            <w:r>
              <w:rPr>
                <w:sz w:val="24"/>
                <w:szCs w:val="24"/>
                <w:lang w:val="uk-UA" w:eastAsia="en-US"/>
              </w:rPr>
              <w:t>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7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 7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5 086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66,4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322 17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37 111,5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I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ст. №10 Ніжинської міської ради Чернігівської обл. за адресою м.Ніжин, вул.Московська,54 Чернігівської обл.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82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20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1 435,4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ограма з енергозбереження та енергоефективності у Центрі комплексної реабілітації для дітей з інвалідністю </w:t>
            </w:r>
            <w:r>
              <w:rPr>
                <w:color w:val="000000"/>
                <w:sz w:val="24"/>
                <w:szCs w:val="24"/>
              </w:rPr>
              <w:t xml:space="preserve">«Віра» Ніжинської міської ради на 2019рі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89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 з енергозбереження та енергоефективності у Територіальному центрі соціального обслуговування (надання соціальних послуг)  Ніжинської міської ради Чернігівської області на 2019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4 157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930 314,4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програма ре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алізації повноважень міської ради у галузі земельних відносин на 20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 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Розвитку та фінансової підтримки комунальних підприємств м. Ніжина на 2019 рік" (КП "ВУКГ": придбання сміттєвоза-1 537 000 грн, трактора КИЙ- 463 000грн,</w:t>
            </w:r>
            <w:r>
              <w:rPr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НП "Ніжинськиий  міський центр ПМСД"-1000,0 грн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3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3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35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а цільова програма цівільного захисту м.Ніжина на 2019 рік (придбання теплової пушки-20000грн, електричних вентиляторів-24750грн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1218110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7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 251 503,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899 419,97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sz w:val="28"/>
          <w:szCs w:val="28"/>
          <w:lang w:val="uk-UA" w:eastAsia="ru-RU"/>
        </w:rPr>
        <w:t xml:space="preserve">Міський голова                                                                            А.В.Лінник   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5:00Z</dcterms:created>
  <dc:creator>sekretar</dc:creator>
  <dc:description/>
  <cp:keywords/>
  <dc:language>en-US</dc:language>
  <cp:lastModifiedBy>VNMR-65-02</cp:lastModifiedBy>
  <cp:lastPrinted>2019-10-16T09:48:00Z</cp:lastPrinted>
  <dcterms:modified xsi:type="dcterms:W3CDTF">2019-10-16T14:15:00Z</dcterms:modified>
  <cp:revision>2</cp:revision>
  <dc:subject/>
  <dc:title>ПЕРЕЛІК</dc:title>
</cp:coreProperties>
</file>