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9 місяців 2019 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9 місяців 2019 року по доходах і видатках в порівнянні з річним планом та показниками, затвердженими  як в цілому по бюджету, так і в розрізі галузей,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,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9 місяців 2019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"Звіт про виконання бюджету міста Ніжина по доходах за 9 місяців 2019 року"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- "Звіт про виконання бюджету міста Ніжина по видатках за 9 місяців 2019 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"Звіт про виконання бюджету розвитку міста Ніжина за об’єктами за 9 місяців 2019 року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 - "Звіт про виконання бюджету м. Ніжина за 9 місяців  2019 року " (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0,59,73 </w:t>
      </w:r>
      <w:r>
        <w:rPr>
          <w:sz w:val="28"/>
          <w:szCs w:val="28"/>
          <w:lang w:val="uk-UA"/>
        </w:rPr>
        <w:t xml:space="preserve">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6:00Z</dcterms:created>
  <dc:creator>Admin</dc:creator>
  <dc:description/>
  <cp:keywords/>
  <dc:language>en-US</dc:language>
  <cp:lastModifiedBy>VNMR-65-02</cp:lastModifiedBy>
  <cp:lastPrinted>2019-05-08T10:26:00Z</cp:lastPrinted>
  <dcterms:modified xsi:type="dcterms:W3CDTF">2019-10-16T14:16:00Z</dcterms:modified>
  <cp:revision>2</cp:revision>
  <dc:subject/>
  <dc:title/>
</cp:coreProperties>
</file>