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8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іська цільова Програма з  надання  пільг  на  оплату  житлово-комунальних та  інших  послуг на 2019 рік»,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 січня 2019 року №6-50/2019 зі змінами, внесеними рішенням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№4-55/2019 від 22.05.2019р.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26"/>
      </w:tblGrid>
      <w:tr>
        <w:trPr>
          <w:trHeight w:val="281" w:hRule="atLeast"/>
          <w:cantSplit w:val="true"/>
        </w:trPr>
        <w:tc>
          <w:tcPr>
            <w:tcW w:w="150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  0813180               Надання пільг населенню (крім ветеранів війни і праці, військової служби, органів внутрішніх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справ та громадян, які постраждали внаслідок Чорнобильської катастрофи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  <w:u w:val="single"/>
              </w:rPr>
              <w:t>на оплату житлово-комунальних послуг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                  </w:t>
            </w:r>
            <w:r>
              <w:rPr>
                <w:bCs/>
                <w:spacing w:val="-2"/>
              </w:rPr>
              <w:t>КПК                                        (найменування бюджетної програми)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гривень</w:t>
            </w:r>
          </w:p>
          <w:tbl>
            <w:tblPr>
              <w:tblW w:w="14421" w:type="dxa"/>
              <w:jc w:val="left"/>
              <w:tblInd w:w="-7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151"/>
              <w:gridCol w:w="1535"/>
              <w:gridCol w:w="1361"/>
              <w:gridCol w:w="1183"/>
              <w:gridCol w:w="1410"/>
              <w:gridCol w:w="1417"/>
              <w:gridCol w:w="1140"/>
              <w:gridCol w:w="1718"/>
              <w:gridCol w:w="2088"/>
            </w:tblGrid>
            <w:tr>
              <w:trPr>
                <w:trHeight w:val="293" w:hRule="atLeast"/>
                <w:cantSplit w:val="true"/>
              </w:trPr>
              <w:tc>
                <w:tcPr>
                  <w:tcW w:w="410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472" w:hanging="0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39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Касов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27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08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95" w:hanging="0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526" w:hanging="0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08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 800,00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 800,00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 542,63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 542,63</w:t>
                  </w:r>
                </w:p>
              </w:tc>
              <w:tc>
                <w:tcPr>
                  <w:tcW w:w="14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6 257,37</w:t>
                  </w:r>
                </w:p>
              </w:tc>
              <w:tc>
                <w:tcPr>
                  <w:tcW w:w="11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16 257,37</w:t>
                  </w:r>
                </w:p>
              </w:tc>
              <w:tc>
                <w:tcPr>
                  <w:tcW w:w="17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20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Не подані розрахунки за грудень 2019 року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Style w:val="Grame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Spelle"/>
        </w:rPr>
        <w:t xml:space="preserve">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ind w:right="-5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3092"/>
        <w:gridCol w:w="3141"/>
        <w:gridCol w:w="2839"/>
        <w:gridCol w:w="2712"/>
        <w:gridCol w:w="2156"/>
      </w:tblGrid>
      <w:tr>
        <w:trPr>
          <w:trHeight w:val="179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обсяги фінансування, грн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грн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ання пільг з оплати житлово-комунальних послуг сім’ям  загиблих військовослужбовців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соціального захисту населення Ніжинської міської ради Чернігівської області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протягом 2019р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3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156,0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льга надається 33 особам в місяць</w:t>
            </w:r>
          </w:p>
        </w:tc>
      </w:tr>
      <w:tr>
        <w:trPr>
          <w:trHeight w:val="102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ання пільг інвалідам по зору з оплати абонементної плати за користування телефоном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соціального захисту населення Ніжинської міської ради Чернігівської області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(червень-грудень 2019р.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0,0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86,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льга надається 59 особам в місяць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10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20-03-02T05:43:00Z</dcterms:modified>
  <cp:revision>13</cp:revision>
  <dc:subject/>
  <dc:title/>
</cp:coreProperties>
</file>