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26 лютого 2020 р. №25-68/202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0 року </w:t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30"/>
      </w:tblGrid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«Міська цільова програма «Турбота» на 2019р.»,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16.01.2019 року №6-50/2019 зі змінами, внесеними рішеннями міської ради №2-52/2019 від 27.02.19, №20-58/2019та №21-58/2019 від 07.08.19, №15-63/2019 від 27.11.19</w:t>
            </w:r>
            <w:r>
              <w:rPr>
                <w:rStyle w:val="Spel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rPr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bCs/>
                <w:spacing w:val="-2"/>
                <w:sz w:val="28"/>
                <w:szCs w:val="28"/>
                <w:u w:val="single"/>
              </w:rPr>
              <w:t>1               0813031                              Надання інших пільг окремим категоріям громадян відповідно до законодавства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                      </w:t>
            </w:r>
            <w:r>
              <w:rPr>
                <w:bCs/>
                <w:spacing w:val="-2"/>
              </w:rPr>
              <w:t>КПК                                              (найменування бюджетної програми)</w:t>
            </w:r>
          </w:p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                                                                                    </w:t>
            </w:r>
            <w:r>
              <w:rPr/>
              <w:t xml:space="preserve">          гривень</w:t>
            </w:r>
          </w:p>
          <w:tbl>
            <w:tblPr>
              <w:tblW w:w="14593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18"/>
              <w:gridCol w:w="1488"/>
              <w:gridCol w:w="1202"/>
              <w:gridCol w:w="1550"/>
              <w:gridCol w:w="1513"/>
              <w:gridCol w:w="1151"/>
              <w:gridCol w:w="1417"/>
              <w:gridCol w:w="1143"/>
              <w:gridCol w:w="1877"/>
              <w:gridCol w:w="1834"/>
            </w:tblGrid>
            <w:tr>
              <w:trPr>
                <w:trHeight w:val="293" w:hRule="atLeast"/>
                <w:cantSplit w:val="true"/>
              </w:trPr>
              <w:tc>
                <w:tcPr>
                  <w:tcW w:w="410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421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Касові</w:t>
                  </w:r>
                  <w:r>
                    <w:rPr/>
                    <w:t xml:space="preserve">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43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18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9,00</w:t>
                  </w:r>
                </w:p>
              </w:tc>
              <w:tc>
                <w:tcPr>
                  <w:tcW w:w="14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9,00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5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8,84</w:t>
                  </w:r>
                </w:p>
              </w:tc>
              <w:tc>
                <w:tcPr>
                  <w:tcW w:w="15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8,84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0,16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0,16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Залишок плану</w:t>
                  </w:r>
                </w:p>
              </w:tc>
            </w:tr>
          </w:tbl>
          <w:p>
            <w:pPr>
              <w:pStyle w:val="Normal"/>
              <w:rPr>
                <w:rStyle w:val="Grame"/>
                <w:sz w:val="20"/>
                <w:szCs w:val="20"/>
                <w:highlight w:val="yellow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ької цільової програми</w:t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5"/>
        <w:gridCol w:w="2084"/>
        <w:gridCol w:w="2881"/>
        <w:gridCol w:w="3427"/>
        <w:gridCol w:w="3235"/>
        <w:gridCol w:w="2714"/>
      </w:tblGrid>
      <w:tr>
        <w:trPr>
          <w:trHeight w:val="84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 грн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.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ня кредиторської заборгованості  минулих періоді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соціального захисту населення Ніжинської міської ради Чернігівської області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(протягом  2019р.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8,84</w:t>
            </w:r>
          </w:p>
          <w:p>
            <w:pPr>
              <w:pStyle w:val="Heading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ня заборгованості минулих періодів 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58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20-03-02T05:42:00Z</dcterms:modified>
  <cp:revision>17</cp:revision>
  <dc:subject/>
  <dc:title/>
</cp:coreProperties>
</file>