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до   рішення  Ніжинської міської                        ради VІІ скликання                                                                   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 w:eastAsia="en-US"/>
        </w:rPr>
        <w:t xml:space="preserve">29 квітня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 w:eastAsia="en-US"/>
        </w:rPr>
        <w:t>2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>року</w:t>
      </w:r>
      <w:r>
        <w:rPr>
          <w:sz w:val="24"/>
          <w:szCs w:val="24"/>
          <w:lang w:val="uk-UA" w:eastAsia="en-US"/>
        </w:rPr>
        <w:t xml:space="preserve"> № 1-72/2020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об’єднаної   територіальної громади за об’єктами за  І квартал 2020 рок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20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2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квадрокоптер-40000грн, телевізори 4 шт 160400грн,опромінювачі ультрафіолетові екранові бактеріцидні-95600грн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9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95 81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016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06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95 81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идбання обладнання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9 668,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10 «Надання дошкільн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2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9 668,3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Дитячий майданчик для гімназії №14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6 08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бвенція з обл.бюдж.на виконання доручень виборців депутатами обл.ради зміц..матер.-техніч.бази  ЗОШ I-IІІ ст.№15-10000грн.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2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25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6 08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идбання мікрофонів колективу "Феєрія" НБДЮ-32000грн, двигуна та комплекту для обладнання електрокарту для гуртка картингістів-18000грн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оект переможець Громад.бюджету "Sвіт Технологій Майбутнього для початківців"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3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4 143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90 «Надання позашкільної освіти позашкільним закладам освіти, заходи із позашкільної роботи з діть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43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24 143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Придбання музичних інструментів для ДМШ (труба -15 000 грн, тромбон.-10 000 грн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Придбання телевізора </w:t>
            </w:r>
            <w:r>
              <w:rPr>
                <w:sz w:val="24"/>
                <w:szCs w:val="24"/>
              </w:rPr>
              <w:t>SAMSUNG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</w:rPr>
              <w:t>UE</w:t>
            </w:r>
            <w:r>
              <w:rPr>
                <w:sz w:val="24"/>
                <w:szCs w:val="24"/>
                <w:lang w:val="uk-UA" w:eastAsia="en-US"/>
              </w:rPr>
              <w:t>50</w:t>
            </w:r>
            <w:r>
              <w:rPr>
                <w:sz w:val="24"/>
                <w:szCs w:val="24"/>
              </w:rPr>
              <w:t>RU</w:t>
            </w:r>
            <w:r>
              <w:rPr>
                <w:sz w:val="24"/>
                <w:szCs w:val="24"/>
                <w:lang w:val="uk-UA" w:eastAsia="en-US"/>
              </w:rPr>
              <w:t>7100</w:t>
            </w:r>
            <w:r>
              <w:rPr>
                <w:sz w:val="24"/>
                <w:szCs w:val="24"/>
              </w:rPr>
              <w:t>UXUA</w:t>
            </w:r>
            <w:r>
              <w:rPr>
                <w:sz w:val="24"/>
                <w:szCs w:val="24"/>
                <w:lang w:val="uk-UA" w:eastAsia="en-US"/>
              </w:rPr>
              <w:t xml:space="preserve"> -19299грнк, кронштейн </w:t>
            </w:r>
            <w:r>
              <w:rPr>
                <w:sz w:val="24"/>
                <w:szCs w:val="24"/>
              </w:rPr>
              <w:t>ITECH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</w:rPr>
              <w:t>PLB</w:t>
            </w:r>
            <w:r>
              <w:rPr>
                <w:sz w:val="24"/>
                <w:szCs w:val="24"/>
                <w:lang w:val="uk-UA" w:eastAsia="en-US"/>
              </w:rPr>
              <w:t xml:space="preserve">34 - 549грн в клас класичного танцю </w:t>
            </w:r>
            <w:r>
              <w:rPr>
                <w:sz w:val="24"/>
                <w:szCs w:val="24"/>
              </w:rPr>
              <w:t>ДХШ 1 шт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>Придбання музичних інструментів для ДХШ (баян дитячий 1 шт. 26 000 грн, контрабас 1 шт-35 000 грн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1011100</w:t>
            </w:r>
            <w:r>
              <w:rPr>
                <w:b/>
                <w:bCs/>
                <w:sz w:val="24"/>
                <w:szCs w:val="24"/>
              </w:rPr>
              <w:t xml:space="preserve">Надан. спец. освіти школам естетич. вихован.(музиченими, художніми, хореографічними, театральними, хоровими, мистецьким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іська цільова програма оснащення медичною технікою та виробами медичного призначення на 2020-2022 рр.(в т.ч.апарат "Ампліпульс-5Бр" для фізіотерапевтичного відділення-18850грн, операц.стіл для хірург.від.№1-195000грн, ЕКГ -апарату спокою для кабінету функціональної діагностики стаціонару-56000грн</w:t>
            </w:r>
            <w:r>
              <w:rPr>
                <w:color w:val="000000"/>
                <w:lang w:val="uk-UA" w:eastAsia="en-US"/>
              </w:rPr>
              <w:t>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157 8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85 87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идбання реєстратороа для камер відеонагляду для поліклінік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 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7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010 «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Багатопрофільна стаціонарна медична допомога населенню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166 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94 57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іська цільова програма  "Фінансової підтримки та розвитку КНП "Ніжинська міська стоматологічна поліклініка" Ніжинської міської ради Чернігівської області на 2020-2022рр"(придбання обладнання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20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99 826,0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100 «Стоматологі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20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99 826,0</w:t>
            </w:r>
          </w:p>
        </w:tc>
      </w:tr>
      <w:tr>
        <w:trPr>
          <w:trHeight w:val="1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іська програма утримання та забезпечення діяльності КЗ Ніжинський молодіжний центр Ніжинської міської ради на 2019-2020роки (придбання гри-тренінгу "Світ громад" 2шт-12980грн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980,0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3133 «</w:t>
            </w:r>
            <w:r>
              <w:rPr>
                <w:b/>
                <w:bCs/>
                <w:sz w:val="24"/>
                <w:szCs w:val="24"/>
              </w:rPr>
              <w:t>Інші заходи та заклади молодіжної політики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 4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 980,0</w:t>
            </w:r>
          </w:p>
        </w:tc>
      </w:tr>
      <w:tr>
        <w:trPr>
          <w:trHeight w:val="6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Придбання вітчизняної та зарубіжної книжкової продукції для бібліотек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 807,99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30 «Забезпечення діяльності бібліотек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5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4 807,9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Закупівля осушувача повітря (побутовий) </w:t>
            </w:r>
            <w:r>
              <w:rPr>
                <w:sz w:val="24"/>
                <w:szCs w:val="24"/>
              </w:rPr>
              <w:t>COOPER</w:t>
            </w:r>
            <w:r>
              <w:rPr>
                <w:sz w:val="24"/>
                <w:szCs w:val="24"/>
                <w:lang w:val="uk-UA" w:eastAsia="en-US"/>
              </w:rPr>
              <w:t>&amp;</w:t>
            </w:r>
            <w:r>
              <w:rPr>
                <w:sz w:val="24"/>
                <w:szCs w:val="24"/>
              </w:rPr>
              <w:t>HUNTER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</w:rPr>
              <w:t>CH</w:t>
            </w:r>
            <w:r>
              <w:rPr>
                <w:sz w:val="24"/>
                <w:szCs w:val="24"/>
                <w:lang w:val="uk-UA" w:eastAsia="en-US"/>
              </w:rPr>
              <w:t>-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uk-UA" w:eastAsia="en-US"/>
              </w:rPr>
              <w:t>01</w:t>
            </w:r>
            <w:r>
              <w:rPr>
                <w:sz w:val="24"/>
                <w:szCs w:val="24"/>
              </w:rPr>
              <w:t>WD</w:t>
            </w:r>
            <w:r>
              <w:rPr>
                <w:sz w:val="24"/>
                <w:szCs w:val="24"/>
                <w:lang w:val="uk-UA" w:eastAsia="en-US"/>
              </w:rPr>
              <w:t>2-24</w:t>
            </w:r>
            <w:r>
              <w:rPr>
                <w:sz w:val="24"/>
                <w:szCs w:val="24"/>
              </w:rPr>
              <w:t>LD</w:t>
            </w:r>
            <w:r>
              <w:rPr>
                <w:sz w:val="24"/>
                <w:szCs w:val="24"/>
                <w:lang w:val="uk-UA" w:eastAsia="en-US"/>
              </w:rPr>
              <w:t xml:space="preserve">  (або аналогу) для дотримання норм температурно-вологісного режиму у фондосховищі 2 шт-15000грн, придбання козирька та перил для облаштування входу в музейне приміщення за адресою вул.Небесної Сотні,11-37000грн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2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40«Забезпечення діяльності музеїв і вистав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2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</w:rPr>
              <w:t>Придбання гімнастичної колод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115011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 xml:space="preserve"> Проведення навчально-тренувальних зборів і змагань з олімпійських вид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5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бання килиму борцівського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90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7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переможець Громад.бюджету "Здоровий спосіб життя-шлях до досконалості"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231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0615031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«</w:t>
            </w:r>
            <w:r>
              <w:rPr>
                <w:b/>
                <w:bCs/>
                <w:sz w:val="24"/>
                <w:szCs w:val="24"/>
              </w:rPr>
              <w:t>Утримання та навчально-тренувальна робота комунальних дитячо-юнацьких спортивних шкіл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2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7 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</w:rPr>
              <w:t>Комплект "Україна" турник вуличний 1 шт.,воркаут комплект для спорт майд  по вул. Амосова,12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52 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8 0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</w:rPr>
              <w:t>Стіл тенісний вуличний 1 шт вуличний тренажерний комплекс "Невада"2шт.для спорт майд по вул. Космонавтів,54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22 4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 0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буна модульна з накриттям для ст."Спартак"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60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59 6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Підмітальна машина для догляду та утриманням у належному стані футбольних полів зі штучним покриттям,тепловентилятор для обігріву 2 шт для спорт.залу по вул.Прилуцька,156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76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 0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 1115061 «Забезпечення діяльності місцевих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центр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фізичного здоров’я  населення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«Спорт для всіх» та проведення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фізкультурно-масових 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заход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655 79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250 600.0</w:t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идбання санітарно-блочного модуля(модульний туалет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0 000,0</w:t>
            </w:r>
          </w:p>
        </w:tc>
      </w:tr>
      <w:tr>
        <w:trPr>
          <w:trHeight w:val="5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оект переможець Громад.бюджету "Автобусні зупинки-це зручно, затишно, безпечно"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9 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9 750,0</w:t>
            </w:r>
          </w:p>
        </w:tc>
      </w:tr>
      <w:tr>
        <w:trPr>
          <w:trHeight w:val="5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 1216030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Організація благоустрою населених пунктів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58 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09 750,0</w:t>
            </w:r>
          </w:p>
        </w:tc>
      </w:tr>
      <w:tr>
        <w:trPr>
          <w:trHeight w:val="12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італьний ремонт віконних блоків та вхідних дверей із заміною їх на металопластикові у приміщенн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0 14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0817323 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«</w:t>
            </w:r>
            <w:r>
              <w:rPr>
                <w:b/>
                <w:bCs/>
                <w:sz w:val="24"/>
                <w:szCs w:val="24"/>
              </w:rPr>
              <w:t>Будівництво установ та закладів соціальної сфери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2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0 14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</w:rPr>
              <w:t>Реконструкція бігових доріжок на міському стадіоні, вул. Полковника Розумовського, 5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 0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 24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7325 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«</w:t>
            </w:r>
            <w:r>
              <w:rPr>
                <w:b/>
                <w:bCs/>
                <w:sz w:val="24"/>
                <w:szCs w:val="24"/>
              </w:rPr>
              <w:t>Будівництво споруд, установ та закладів фізичної культури і спорту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 0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8 24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</w:rPr>
              <w:t>Будівництво системи відеоспостереження для розпізнавання обличчя на площі ім. І. Франка в м. Ніжин вт.ч.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35 6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91 520,2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>Будівництво ЛЕП по вул.Арвата, Афганців, П.Морозова із встановленням КТП в м.Ніжин Чернігівської обл.,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492 647,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</w:rPr>
              <w:t xml:space="preserve">Капітальний ремонт нежитлового приміщення по вул. Покровська,8/66 в т.ч. ПВР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61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21,0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Реконструкція системи оповіщення  при пожежі, телефонізації та СКС в приміщ. по вул. Покровська,8/66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621 05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7330 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Будів.інших об’єктів  комунальної власності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 443 0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142 810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Реставрація та пристосування пам’ятки архітектури комплексу споруд "Поштова станція", 2-й етап,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 608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7340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  <w:sz w:val="24"/>
                <w:szCs w:val="24"/>
              </w:rPr>
              <w:t>Проектування, реставрація та охорона пам’яток архітектури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 608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апітальний ремонт доріг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3 187 311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8 806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7461 «</w:t>
            </w:r>
            <w:r>
              <w:rPr>
                <w:b/>
                <w:bCs/>
                <w:sz w:val="22"/>
                <w:szCs w:val="22"/>
              </w:rPr>
              <w:t>Утримання та розвиток автомобільних доріг загального користування та дорожньої інфраструктур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 рахунок коштів місцевого бюджету</w:t>
            </w:r>
            <w:r>
              <w:rPr>
                <w:b/>
                <w:bCs/>
                <w:sz w:val="22"/>
                <w:szCs w:val="22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25 886 197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28 806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нформатизаці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яльно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иконавчого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ітету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іжин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і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ернігів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ла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020-2022</w:t>
            </w:r>
            <w:r>
              <w:rPr>
                <w:color w:val="000000"/>
                <w:sz w:val="24"/>
                <w:szCs w:val="24"/>
              </w:rPr>
              <w:t>рок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color w:val="000000"/>
                <w:sz w:val="24"/>
                <w:szCs w:val="24"/>
              </w:rPr>
              <w:t>Моло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>центр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-16,0</w:t>
            </w:r>
            <w:r>
              <w:rPr>
                <w:color w:val="000000"/>
                <w:sz w:val="24"/>
                <w:szCs w:val="24"/>
              </w:rPr>
              <w:t>тис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>грн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Полог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>бу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-51,696 </w:t>
            </w:r>
            <w:r>
              <w:rPr>
                <w:color w:val="000000"/>
                <w:sz w:val="24"/>
                <w:szCs w:val="24"/>
              </w:rPr>
              <w:t>тис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>грн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</w:rPr>
              <w:t>Стомат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лікл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.-42,9 </w:t>
            </w:r>
            <w:r>
              <w:rPr>
                <w:color w:val="000000"/>
                <w:sz w:val="24"/>
                <w:szCs w:val="24"/>
              </w:rPr>
              <w:t>тис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>грн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10 596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0 596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ограма інформатизації діяльностіУправління освіти Ніжинської міської ради на 2020-2022рок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68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68 0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8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нформатизаці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яльно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равління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іального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хисту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елення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іжин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і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Чернігів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ла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020-2022</w:t>
            </w:r>
            <w:r>
              <w:rPr>
                <w:color w:val="000000"/>
                <w:sz w:val="24"/>
                <w:szCs w:val="24"/>
              </w:rPr>
              <w:t>рок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2 3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 3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нформатизаці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яльно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равління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ультур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уризму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іжин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і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Чернігів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ла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020-2022</w:t>
            </w:r>
            <w:r>
              <w:rPr>
                <w:color w:val="000000"/>
                <w:sz w:val="24"/>
                <w:szCs w:val="24"/>
              </w:rPr>
              <w:t>рок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61 5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61 497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нформатизаці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яльно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ідділу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итань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ізичн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ультур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порту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іжин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і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020-2022</w:t>
            </w:r>
            <w:r>
              <w:rPr>
                <w:color w:val="000000"/>
                <w:sz w:val="24"/>
                <w:szCs w:val="24"/>
              </w:rPr>
              <w:t>рок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27 5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 3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3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нформатизаці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яльно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равління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унального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й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емельних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ідносин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іжин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і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Чернігів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ла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020-2022</w:t>
            </w:r>
            <w:r>
              <w:rPr>
                <w:color w:val="000000"/>
                <w:sz w:val="24"/>
                <w:szCs w:val="24"/>
              </w:rPr>
              <w:t>рок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25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 55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7520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38 5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81 243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3112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програма реалізації повноважень міської ради у галузі земельних відносин на 20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20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рік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49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0217650 «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 49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ЦП "Розвитку та фінансової підтримки комунальних підприємств м.Ніжина на 2020 рік" КК КП "Північна" з/ч для трактора Т-25-35000грн, мотокоса-15000 грн, КП "ВУКГ"- прдбання машини МДКЗ-12 з вакуумним підмітально-прибиральним обладнанням, піскорозкидувальним обладнанням та поворотним відвалом на базі шасі МАЗ 5340 С2-3250000грн, крематора-270000грн; КП НУВКГ придбання облад.для провед.реконстр.і модернізації ВНС "Червона Гребля"-1500000грн)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 0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5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 07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550 000, 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 697 388, 29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b/>
                <w:sz w:val="22"/>
                <w:szCs w:val="22"/>
                <w:lang w:val="uk-UA" w:eastAsia="ru-RU"/>
              </w:rPr>
              <w:t xml:space="preserve">6 697 388,29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46:00Z</dcterms:created>
  <dc:creator>sekretar</dc:creator>
  <dc:description/>
  <cp:keywords/>
  <dc:language>en-US</dc:language>
  <cp:lastModifiedBy>Finfid6</cp:lastModifiedBy>
  <cp:lastPrinted>2020-04-16T09:51:00Z</cp:lastPrinted>
  <dcterms:modified xsi:type="dcterms:W3CDTF">2020-05-04T06:20:00Z</dcterms:modified>
  <cp:revision>76</cp:revision>
  <dc:subject/>
  <dc:title>ПЕРЕЛІК</dc:title>
</cp:coreProperties>
</file>