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/>
      </w:pPr>
      <w:r>
        <w:rPr>
          <w:sz w:val="22"/>
          <w:szCs w:val="22"/>
        </w:rPr>
        <w:t xml:space="preserve">Додаток  8                                                                                                                              до  рішення Ніжинської міської ради V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 29 квітня 2020 року  № 1-72/2020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об’єднаної територіальної громади за І квартал 2020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 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ітня 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І квартал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виконання місцевих бюджетів 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8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2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органах Державної казначейської служби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4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 органах Державної казначейської служби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9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3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І квартал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за І квартал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за І квартал 2020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квіт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3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 станом на 01 квітня 2020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квіт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квіт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І квартал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Finfid6</cp:lastModifiedBy>
  <cp:lastPrinted>2020-04-23T09:15:00Z</cp:lastPrinted>
  <dcterms:modified xsi:type="dcterms:W3CDTF">2020-04-29T13:34:00Z</dcterms:modified>
  <cp:revision>43</cp:revision>
  <dc:subject/>
  <dc:title/>
</cp:coreProperties>
</file>