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6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№ 2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0 р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іська цільова програма ІІІ Міжнародної літньої школи на 2019 рік, </w:t>
      </w:r>
    </w:p>
    <w:p>
      <w:pPr>
        <w:pStyle w:val="Normal"/>
        <w:jc w:val="center"/>
        <w:rPr/>
      </w:pPr>
      <w:r>
        <w:rPr>
          <w:u w:val="single"/>
        </w:rPr>
        <w:t xml:space="preserve">Затверджена рішенням Ніжинської  міської ради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4 квітня 2019 року № 12-54/2019 «Про затвердження міської цільової Програми ІІІ Міжнародної літньої школ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594"/>
        <w:gridCol w:w="12164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1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Здійснення заходів та реалізація проектів на виконання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  <w:r>
              <w:rPr>
                <w:u w:val="single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1027"/>
        <w:gridCol w:w="708"/>
        <w:gridCol w:w="920"/>
        <w:gridCol w:w="1134"/>
        <w:gridCol w:w="6305"/>
      </w:tblGrid>
      <w:tr>
        <w:trPr>
          <w:trHeight w:val="293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Напрями діяльності та завдання міської цільової програми:</w:t>
      </w:r>
    </w:p>
    <w:tbl>
      <w:tblPr>
        <w:tblW w:w="14660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1494"/>
        <w:gridCol w:w="2493"/>
        <w:gridCol w:w="1676"/>
        <w:gridCol w:w="1698"/>
        <w:gridCol w:w="6973"/>
      </w:tblGrid>
      <w:tr>
        <w:trPr>
          <w:trHeight w:val="880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46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ІІІ Міжнародної літньої шко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sz w:val="20"/>
                <w:szCs w:val="20"/>
              </w:rPr>
              <w:t>Інформація про кількість учасників проекту (заходу) та повнота охоплення цільової аудиторії: молодь (переважно студенти спеціальностей «Політологія», «Історія», «Право», «Міжнародні відносини, суспільні комунікації та регіональні студії»). Усього 36 осіб, із них 19 жінок та 17 чоловіків (53% жінок та 47% чоловіків). За віком: 18 учасників з України та 18 учасників із Республіки Польща. 18-25 років – 27 осіб; 26-35 років – 5 осіб; 35 і більше років – 4 особи. Загальне охоплення проекту становить близько 6000 осіб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pelle"/>
                <w:sz w:val="20"/>
                <w:szCs w:val="20"/>
              </w:rPr>
              <w:t>Молодь мала змогу поглибити свої знання щодо досвіду адміністративних реформ в Україні та Польщі, а також напрацювати уміння, навики та інші компетентності з аналізу перспектив та пошуку шляхів розв’язання проблем самоврядних територіальних громад, що виникають у процесі реалізації курсу на децентралізацію влади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27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7:52:00Z</dcterms:modified>
  <cp:revision>2</cp:revision>
  <dc:subject/>
  <dc:title/>
</cp:coreProperties>
</file>