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z w:val="36"/>
          <w:szCs w:val="36"/>
          <w:u w:val="single"/>
          <w:lang w:val="uk-UA" w:eastAsia="en-US"/>
        </w:rPr>
      </w:pPr>
      <w:r>
        <w:rPr>
          <w:sz w:val="36"/>
          <w:szCs w:val="36"/>
          <w:u w:val="single"/>
          <w:lang w:val="uk-UA" w:eastAsia="en-US"/>
        </w:rPr>
        <w:t xml:space="preserve">     </w:t>
      </w:r>
    </w:p>
    <w:tbl>
      <w:tblPr>
        <w:tblW w:w="104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5128"/>
      </w:tblGrid>
      <w:tr>
        <w:trPr>
          <w:trHeight w:val="782" w:hRule="atLeast"/>
        </w:trPr>
        <w:tc>
          <w:tcPr>
            <w:tcW w:w="530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одаток  №41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__________ 2020 р.     №         /20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Інформація про виконання програми станом на 01.01.2020 р.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Міська цільова Програма надання населенню вторинної медичної допомоги на 2019 рік комунального некомерційного підприємства «Ніжинська центральна міська лікарня ім. М.Галицького»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Затверджена рішенням міської ради  №3-57/2019 від 17.07.2019 року.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 xml:space="preserve">0212010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</w:t>
            </w:r>
            <w:r>
              <w:rPr>
                <w:sz w:val="22"/>
                <w:szCs w:val="22"/>
                <w:lang w:val="en-US" w:eastAsia="en-US"/>
              </w:rPr>
              <w:t>Багатопрофільна стаціонарна медична допомога населенню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(найменування  бюджетної програми)</w:t>
            </w:r>
          </w:p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Аналіз виконання за видатками в цілому за програмою:                                                                                                гривень</w:t>
      </w:r>
      <w:r>
        <w:rPr>
          <w:b/>
          <w:bCs/>
          <w:color w:val="000000"/>
          <w:sz w:val="22"/>
          <w:szCs w:val="22"/>
          <w:u w:val="single"/>
        </w:rPr>
        <w:t xml:space="preserve"> </w:t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89"/>
        <w:gridCol w:w="1273"/>
        <w:gridCol w:w="1153"/>
        <w:gridCol w:w="1513"/>
        <w:gridCol w:w="1627"/>
        <w:gridCol w:w="39"/>
        <w:gridCol w:w="1607"/>
        <w:gridCol w:w="1300"/>
        <w:gridCol w:w="1361"/>
        <w:gridCol w:w="1468"/>
        <w:gridCol w:w="2576"/>
      </w:tblGrid>
      <w:tr>
        <w:trPr>
          <w:trHeight w:val="551" w:hRule="atLeast"/>
          <w:cantSplit w:val="true"/>
        </w:trPr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і асигнув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змі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702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 xml:space="preserve">Усьог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72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825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92819,8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43835,2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8984,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435,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19,8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3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лишок плану за 2019 рік по ЦМЛ у зв’язку з відшкодуванням  енергоносіїв від орендарів та залишок коштів по заробітній платі у зв’язку з економією коштів за рахунок лікарняних 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3. Напрями діяльності та завдання міської цільової програми: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153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9"/>
        <w:gridCol w:w="1325"/>
        <w:gridCol w:w="1801"/>
        <w:gridCol w:w="1277"/>
        <w:gridCol w:w="1277"/>
        <w:gridCol w:w="9263"/>
      </w:tblGrid>
      <w:tr>
        <w:trPr>
          <w:trHeight w:val="13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ивен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ивень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83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безпечення надання вторинної медичної допомоги населенню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НП «Ніжинська центральна міська лікарня ім.М.Галицького», строк дії програми до 31.12.2019 р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6772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92819,82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: проведені видатки на здійснення господарської діяльності в т.ч. заробітна плата з нарахуванням 19489180,71 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енергоносії-1865839,11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едикаменти – 614913,2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лата послуг-987917,15грн. (в т.ч. придбання медоснащення в інфекційне відділення – 39500,00 грн, оплата аварійного ремонту трубопроводів в сумі 40275) та інш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мети обладнання та інвентар-569738,48грн. (в т.ч придбання столів, стільців, тумб, бактерицидних опромінювачів 39200,00 грн., придбання водонагрівачів, електровідсмоктувачів, інгаляторів в сумі 78790 грн.)  та.інш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ідрядні-77740,67 гр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харчування-714547,88 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ільгові пенсії-123958 грн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дбання функціональних ліжок в сумі 48984,62 грн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 виконання плану на 99,3 %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638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57"/>
      <w:jc w:val="both"/>
    </w:pPr>
    <w:rPr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19:00Z</dcterms:created>
  <dc:creator>Finance</dc:creator>
  <dc:description/>
  <cp:keywords/>
  <dc:language>en-US</dc:language>
  <cp:lastModifiedBy>Finvid12</cp:lastModifiedBy>
  <cp:lastPrinted>2020-05-14T10:19:00Z</cp:lastPrinted>
  <dcterms:modified xsi:type="dcterms:W3CDTF">2020-05-14T07:39:00Z</dcterms:modified>
  <cp:revision>5</cp:revision>
  <dc:subject/>
  <dc:title>      </dc:title>
</cp:coreProperties>
</file>