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67" w:hRule="atLeast"/>
        </w:trPr>
        <w:tc>
          <w:tcPr>
            <w:tcW w:w="109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/>
              <w:t>Додаток №1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  №         /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jc w:val="center"/>
        <w:rPr/>
      </w:pPr>
      <w:r>
        <w:rPr>
          <w:b/>
          <w:sz w:val="36"/>
          <w:lang w:val="uk-UA" w:eastAsia="en-US"/>
        </w:rPr>
        <w:t xml:space="preserve">      </w:t>
      </w:r>
      <w:r>
        <w:rPr>
          <w:b/>
          <w:bCs/>
          <w:sz w:val="28"/>
          <w:szCs w:val="28"/>
        </w:rPr>
        <w:t xml:space="preserve">Інформація про виконання програми станом на 01.01.2020 р. </w:t>
      </w: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Міська програма «Забезпечення рівних прав та можливостей жінок і чоловіків  м. Ніжина на 2017-2021 рр., затверджена рішення Ніжинської  міської ради  VII скликання від  26 грудня 2016 року № 8-19/2016 зі змінами, внесеними рішення Ніжинської міської ради від 23.10.2019 р. № 6-62/2019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7911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22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1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ходи державної політики із забезпечення рівних прав та можливостей жінок і чоловіків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778"/>
        <w:gridCol w:w="992"/>
        <w:gridCol w:w="1207"/>
        <w:gridCol w:w="708"/>
        <w:gridCol w:w="920"/>
        <w:gridCol w:w="1134"/>
        <w:gridCol w:w="1426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3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3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3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50" w:type="dxa"/>
        <w:jc w:val="left"/>
        <w:tblInd w:w="-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290"/>
      </w:tblGrid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Організація та проведення міського фестивалю-конкурсу “Жінка року”,  проекту «Шлях до себе»(тематичні зустрічі з жінками, які мають досягнення у різних сферах життя міста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До Дня батька  міська фотовиставка «Татусі у фокус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діл у справах сім’ї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та молоді (2019 рок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діл у справах сім’ї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та молоді (2019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букети  для жінок переможниць міського конкурсу «Жінка року». Залучено до проведення та участі близько 400 осіб., з них близько 300 жін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х витрат не потребує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о до участі 120 татусів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6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6:34:00Z</dcterms:modified>
  <cp:revision>3</cp:revision>
  <dc:subject/>
  <dc:title/>
</cp:coreProperties>
</file>