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6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 №29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0 р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Міська цільова програма національно-патріотичного виховання дітей та молоді Ніжинської міської об’єднаної територіальної громади на 2018-2020 роки, затверджена рішенням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21 грудня 2018 року № 5-34/2017 «Про затвердження бюджетних програм місцевого значення на 2017 рік», зі змінами внесеними рішеннями Ніжинської міської ради </w:t>
      </w:r>
    </w:p>
    <w:p>
      <w:pPr>
        <w:pStyle w:val="Normal"/>
        <w:jc w:val="center"/>
        <w:rPr/>
      </w:pPr>
      <w:r>
        <w:rPr>
          <w:u w:val="single"/>
        </w:rPr>
        <w:t>від 26.06.2019 р. № 4-56/2019, від 11.12.2019 р. № 2-64/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594"/>
        <w:gridCol w:w="12164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1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Здійснення заходів та реалізація проектів на виконанн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ru-RU"/>
              </w:rPr>
              <w:t xml:space="preserve">Державної цільової соціальної програми «Молодь України» </w:t>
            </w:r>
            <w:r>
              <w:rPr>
                <w:u w:val="single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0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172"/>
        <w:gridCol w:w="813"/>
        <w:gridCol w:w="992"/>
        <w:gridCol w:w="1030"/>
        <w:gridCol w:w="885"/>
        <w:gridCol w:w="920"/>
        <w:gridCol w:w="1134"/>
        <w:gridCol w:w="6305"/>
      </w:tblGrid>
      <w:tr>
        <w:trPr>
          <w:trHeight w:val="293" w:hRule="atLeas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7940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7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7404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50369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2965,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7404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9034,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9034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  <w:sz w:val="20"/>
                <w:szCs w:val="20"/>
              </w:rPr>
              <w:t>Залишок невикористаних  лімітів  на  кінець  звітного періоду виник у зв’язку відміною екскурсійної поїздки. Перевізник, який за тендерним змаганням отримав перемогу, не зміг забезпечити перевезення учасників екскурсійної поїздки до віддалених міст України у зв’язку з відсутністю відповідного транспорту. За умовами тендеру, інший перевізник дану послугу забезпечити не може. Інші видатки  проводились  відповідно  до  Календарного плану проведення заходів та запитів молоді міста Ніжина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>3. Напрями діяльності та завдання міської цільової програми</w:t>
      </w:r>
    </w:p>
    <w:tbl>
      <w:tblPr>
        <w:tblW w:w="14660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4809"/>
        <w:gridCol w:w="2111"/>
        <w:gridCol w:w="1609"/>
        <w:gridCol w:w="1622"/>
        <w:gridCol w:w="4183"/>
      </w:tblGrid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/</w:t>
            </w:r>
            <w:r>
              <w:rPr>
                <w:rStyle w:val="Grame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в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Відповідальний виконавець</w:t>
            </w:r>
            <w:r>
              <w:rPr>
                <w:sz w:val="16"/>
                <w:szCs w:val="16"/>
              </w:rPr>
              <w:t xml:space="preserve"> та строк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і  обсяги фінансування, грн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 обсяги фінансування, грн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н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sz w:val="16"/>
                <w:szCs w:val="16"/>
              </w:rPr>
              <w:t>результативн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оказ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ідтримання кращих рис української нації — працелюбності, прагнення до свободи, любові до природи та мистецтва, поваги до батьків та родини;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,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’єднання творчої молоді Ніжинської міської ОТГ (155 учасників команд-конкурсантів, з них 142 учасниці жіночої статі) за допомогою української сучасної музики та танцю, розвиток культури музики та популяризація хореографічного мистецтва (близько 1000 осіб).</w:t>
            </w:r>
          </w:p>
        </w:tc>
      </w:tr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дженні гуманістичної моралі як базової основи громадянського суспіль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ородження 12 найактивніших волонтерів та 1 волонтерської групи Ніжинської міської ОТГ. Проведення благодійної акції «Серце до серця». Поширення успішного досвіду волонтерства. Об’єднання біля 300 волонтерів міста, з них 190 волонтерок жіночої статі.</w:t>
            </w:r>
          </w:p>
        </w:tc>
      </w:tr>
      <w:tr>
        <w:trPr>
          <w:trHeight w:val="905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ізація взаємодії та співпраці органів місцевого самоврядування з громадськими організаціями, активістами, студентським самоврядуванням в напрямі національно - патріотичного вихов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03,9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ворення музейної кімнати, присвяченої воїнам АТО. </w:t>
            </w:r>
            <w:r>
              <w:rPr>
                <w:bCs/>
                <w:color w:val="000000"/>
                <w:sz w:val="16"/>
                <w:szCs w:val="16"/>
                <w:lang w:eastAsia="uk-UA"/>
              </w:rPr>
              <w:t>Придбання товарно-матеріальних цінностей, електротоварів, господарських, будівельних матеріалів, тощо.</w:t>
            </w:r>
          </w:p>
        </w:tc>
      </w:tr>
      <w:tr>
        <w:trPr>
          <w:trHeight w:val="1064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вітньо-просвітницькі заходи. </w:t>
            </w:r>
            <w:r>
              <w:rPr>
                <w:bCs/>
                <w:color w:val="000000"/>
                <w:sz w:val="16"/>
                <w:szCs w:val="16"/>
                <w:lang w:eastAsia="uk-UA"/>
              </w:rPr>
              <w:t>Проведення серед учнівської та студентської молоді виставок, творчих зустрічей, культурно - патріотичних, мистецьких акцій, конкурсів, фестивалів, майстер-класів, інших заходів національно-патріотичного спрямуванн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0,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й міжкультурний та між віковий захід «</w:t>
            </w:r>
            <w:r>
              <w:rPr>
                <w:color w:val="000000"/>
                <w:sz w:val="16"/>
                <w:szCs w:val="16"/>
                <w:lang w:val="en-US"/>
              </w:rPr>
              <w:t>Mad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Ukrain</w:t>
            </w:r>
            <w:r>
              <w:rPr>
                <w:color w:val="000000"/>
                <w:sz w:val="16"/>
                <w:szCs w:val="16"/>
              </w:rPr>
              <w:t xml:space="preserve">е» 29 жовтня 2019 року. Захід охопив 35 учасниць. </w:t>
            </w:r>
          </w:p>
        </w:tc>
      </w:tr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вітньо-просвітницькі заходи. </w:t>
            </w:r>
            <w:r>
              <w:rPr>
                <w:bCs/>
                <w:color w:val="000000"/>
                <w:sz w:val="16"/>
                <w:szCs w:val="16"/>
                <w:lang w:eastAsia="uk-UA"/>
              </w:rPr>
              <w:t>Проведення заходів (акцій, конкурсів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  <w:t>тренінгів, ігор, форумів, безкоштовних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  <w:t>курсів, учнівських олімпіад тощо),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  <w:t>спрямованих на підвищення рівня знань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  <w:t>та розширення сфери застосуван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  <w:t>української мов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0,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грудня 2019 року проведено етнічну арт-зустріч «Люби українське». Захід охопив близько 200 учасників, 150 з яких жіночої статі.</w:t>
            </w:r>
          </w:p>
        </w:tc>
      </w:tr>
      <w:tr>
        <w:trPr>
          <w:trHeight w:val="916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ізація взаємодії та співпраці органів місцевого самоврядування з громадськими організаціями, активістами, студентським самоврядуванням в напрямі національно - патріотичного вихов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,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грудня 2019 року проведено круглий стіл з елементами реконструкції історичних подій «Відлік історії». Захід охопив 30 учасників з числа студентської молоді та викладачів, 20 з них – жіночої статі.</w:t>
            </w:r>
          </w:p>
        </w:tc>
      </w:tr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вітньо-просвітницькі заходи. </w:t>
            </w:r>
            <w:r>
              <w:rPr>
                <w:bCs/>
                <w:color w:val="000000"/>
                <w:sz w:val="16"/>
                <w:szCs w:val="16"/>
                <w:lang w:eastAsia="uk-UA"/>
              </w:rPr>
              <w:t>Організація та проведення акцій, квестів, творчих конкурсів, конкурсів-досліджень, заходів, спрямованих на активізацію вивчення історії України, Чернігівщини,Ніжина. Організація відвідування історичних місць героїчного минулого України, місць концентрації української традиційної культур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Відміна екскурсійної поїздки. Перевізний, який за тендерним змаганням отримав перемогу, не зміг забезпечити перевезення учасників екскурсійної поїздки до віддалених міст України у зв’язку з відсутністю відповідного транспорту. За умовами тендеру, інший перевізник дану послугу забезпечити не мож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1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8:01:00Z</dcterms:modified>
  <cp:revision>2</cp:revision>
  <dc:subject/>
  <dc:title/>
</cp:coreProperties>
</file>