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1"/>
      </w:tblGrid>
      <w:tr>
        <w:trPr>
          <w:trHeight w:val="344" w:hRule="atLeast"/>
        </w:trPr>
        <w:tc>
          <w:tcPr>
            <w:tcW w:w="10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2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19р.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матеріально-технічного забезпечення надавачів первинної медичної допомоги населенню на 2019 рік’’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4-53/2019 від </w:t>
      </w:r>
      <w:r>
        <w:rPr/>
        <w:t>27.03</w:t>
      </w:r>
      <w:r>
        <w:rPr>
          <w:rFonts w:eastAsia="Calibri"/>
        </w:rPr>
        <w:t>.201</w:t>
      </w:r>
      <w:r>
        <w:rPr/>
        <w:t>9</w:t>
      </w:r>
      <w:r>
        <w:rPr>
          <w:rFonts w:eastAsia="Calibri"/>
        </w:rPr>
        <w:t xml:space="preserve">р., </w:t>
      </w:r>
    </w:p>
    <w:p>
      <w:pPr>
        <w:pStyle w:val="Normal"/>
        <w:jc w:val="center"/>
        <w:rPr/>
      </w:pPr>
      <w:r>
        <w:rPr/>
        <w:t>зі змінами, внесеними рішенням міської ради №</w:t>
      </w:r>
      <w:r>
        <w:rPr>
          <w:rFonts w:eastAsia="Calibri"/>
        </w:rPr>
        <w:t xml:space="preserve">10-57/2019 від 17.07.2019р.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_0217363_      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інвестиційних  проектів в рамках здійснення заходів щодо  соціально - економічного  розвитку окремих територій            (включаючи співфінансування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708"/>
        <w:gridCol w:w="920"/>
        <w:gridCol w:w="1134"/>
        <w:gridCol w:w="2055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10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9900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1099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10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100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 xml:space="preserve">Економія при закупівлі медичного обладнанн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6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1843"/>
        <w:gridCol w:w="1418"/>
        <w:gridCol w:w="1559"/>
        <w:gridCol w:w="2987"/>
      </w:tblGrid>
      <w:tr>
        <w:trPr>
          <w:trHeight w:val="141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6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ована можливість надання  населенню медичної допомоги належної якості;</w:t>
            </w:r>
          </w:p>
          <w:p>
            <w:pPr>
              <w:pStyle w:val="Normal"/>
              <w:ind w:firstLine="26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 медичними послугами населення, що мешкає віддалено від місць розташування осередків надання медичної допомоги;</w:t>
            </w:r>
          </w:p>
          <w:p>
            <w:pPr>
              <w:pStyle w:val="Normal"/>
              <w:ind w:firstLine="263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оєчасне лікування хвороб та запобігання ускладненому перебігу захворювань,  лікування хронічних захворювань;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ення громадського здоров’я  внаслідок  наближення медичних  послуг до населення (як до безпосереднього їх споживача) та підвищення рівня технічного оснащення надавача медичних по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09900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Придбано три апарати УВЧ-80-4 ‘’УНДАТЕРМ’’, які введено в експлуатацію в Амбулаторіях загальної практики сімейної медицини №2 (вул.Шевченко 83/3), №4 (вул.Овдіївська, 227),  №6 (вул.Прилуцька,126).Кількість населення, які уклали декларації  з лікарями зазначених структурних підрозділів  на надання первинної медичної допомоги  складає 18845 осі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о велосипед для обслуговування населення, , яке обслугвується АЗПСМ №3 (вул.Мигалівська, 16).  Кількість населення, які уклали декларації з лікарями зазначеного структурного підрозділу  на надання первинної медичної допомоги складає  4512 осі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45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7:33:00Z</dcterms:modified>
  <cp:revision>3</cp:revision>
  <dc:subject/>
  <dc:title/>
</cp:coreProperties>
</file>