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Heading1"/>
        <w:numPr>
          <w:ilvl w:val="0"/>
          <w:numId w:val="3"/>
        </w:numPr>
        <w:jc w:val="left"/>
        <w:rPr/>
      </w:pPr>
      <w:r>
        <w:rPr/>
        <w:t xml:space="preserve">                             </w:t>
      </w:r>
      <w:r>
        <w:rPr/>
        <w:t>Пояснювальна записка</w:t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ind w:right="-365" w:hanging="0"/>
        <w:jc w:val="both"/>
        <w:rPr/>
      </w:pPr>
      <w:r>
        <w:rPr>
          <w:b/>
          <w:sz w:val="28"/>
          <w:szCs w:val="28"/>
          <w:lang w:val="uk-UA"/>
        </w:rPr>
        <w:t>до розрахунку цін на платні медичні послуги з терапевтичної стоматології, хірургічної стоматології , рентгенологіних досліджень , фізіотерапевтичних процедур , що надаються  КНП « Ніжинська міська стоматологічна поліклініка» Ніжинської міської ради Чернігівської області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В зв'язку з реорганізацією, оптимізацією, реструктуризацією </w:t>
      </w:r>
      <w:r>
        <w:rPr>
          <w:bCs/>
          <w:color w:val="000000"/>
          <w:sz w:val="28"/>
          <w:szCs w:val="28"/>
        </w:rPr>
        <w:t>комунального некомерційного підприємства «Ніжинська  міська стоматологічна поліклініка» Ніжинської міської ради Чернігівської області</w:t>
      </w:r>
      <w:r>
        <w:rPr>
          <w:color w:val="000000"/>
          <w:sz w:val="28"/>
          <w:szCs w:val="28"/>
        </w:rPr>
        <w:t xml:space="preserve"> виникла проблема щодо затвердження платних медич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Тарифи на платні медичні послуги економічно обґрунтовуються та затверджуються, виходячи з фактичних витрат на кожну  стоматологічну послугу. 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ановою  КМУ від 11 липня 2002 р. № 989 було внесено зміни до постанови КМУ від 17 вересня 1996р.№1138 «Перелік платних послуг, які можуть надаватися в державних закладах охорони здоров’я та вищих закладах освіти» , було затверджено перелік платних послуг , які можуть надаватися в комунальних закладах охорони здоров’я.</w:t>
        <w:tab/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основі  ціноутворення  на платні медичні послуги лежить Методика 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а постановою КМУ від 27.12.2017 року № 1075.    </w:t>
        <w:tab/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рифи на  стоматологічну допомогу розраховані на основі фактичних даних КНП «Ніжинська міська  стоматологічна поліклініка » за 2019 рік 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робітна плата розрахована згідно  Колективної угоди та штатного розпису.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розрахунках заробітної плати допоміжного персоналу неможливо конкретно визначити її навантаження на одиницю послуги. У зв’язку з цим заробітна плата допоміжного персоналу розрахована в процентному відношенні до основної заробітної плати основного персоналу ,згідно штатного розпису  і складає: оплата праці загальновиробничого персоналу -  26,6 % та оплата праці адміністративного персоналу  - 36,6 %, матеріальна допомога на оздоровлення   працівників підприємства  -12,4 %.  </w:t>
      </w:r>
    </w:p>
    <w:p>
      <w:pPr>
        <w:pStyle w:val="Normal"/>
        <w:ind w:right="-26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рахування на відпускні розраховані в процентному відношенні до основної заробітної плати відділенню, які склали 9.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озрахунках використовувались норми часу для лікарів та сестер медичних  було прведено хронометраж робочого часу затраченого на кожну</w:t>
      </w:r>
      <w:r>
        <w:rPr>
          <w:sz w:val="27"/>
          <w:szCs w:val="27"/>
        </w:rPr>
        <w:t xml:space="preserve"> процеду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рми використання матеріалів та норм часу на послугу розраховані згідно актів по закладу. У тарифах на платну  стоматологічну допомогу врахована вартість матеріалів згідно фактичних видатків по КНП « Ніжинська  міська стоматологічна поліклініка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ахування на заробітну плату становить 22,0 %  до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нс робочого часу розрахований на базі встановленої тривалості робочого часу Міністерством соціальної політики України (лист від 29 липня 2019 р. № 1133/0/206-19) «Про розрахунок норми тривалості робочого часу на 2020 рік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закладі  частина обладнання є морально застарілою та має 80 % знос. Це обладнання потребує не тільки постійного ремонту, а й заміни на нове, пристосоване до сучасних методів обстеження.  . Необхідно придбати  стоматологічні уставки, придбання дрібного обладнання та інструментарію .       Тому, при розрахунку тарифу були закладені  витрати на розвиток матеріальної- технічної  бази закладу в розмірі 20 % до собівартості. Отриманий дохід буде використовуватися для розширення стоматологічної допомоги, вивчення нових технологій, удосконалення існуючих та покращення матеріальної бази закла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озрахунок за виклик лікаря на дім проводиться за фактично витраченим часом ( прибуття та повернення ) пропорційно розрахунку  встановленого тарифу за 1 годину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.о.директора </w:t>
        <w:tab/>
        <w:tab/>
        <w:tab/>
        <w:tab/>
        <w:tab/>
        <w:tab/>
        <w:t xml:space="preserve">  О.Б.Ігнатюк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НП «НМСП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64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08"/>
        </w:tabs>
        <w:ind w:left="61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28"/>
        </w:tabs>
        <w:ind w:left="68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48"/>
        </w:tabs>
        <w:ind w:left="75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caps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08:00Z</dcterms:created>
  <dc:creator>Номер 1</dc:creator>
  <dc:description/>
  <cp:keywords/>
  <dc:language>en-US</dc:language>
  <cp:lastModifiedBy>Пользователь Windows</cp:lastModifiedBy>
  <cp:lastPrinted>2020-06-05T13:51:00Z</cp:lastPrinted>
  <dcterms:modified xsi:type="dcterms:W3CDTF">2020-06-05T12:24:00Z</dcterms:modified>
  <cp:revision>101</cp:revision>
  <dc:subject/>
  <dc:title>Пояснювальна записка</dc:title>
</cp:coreProperties>
</file>