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</w:t>
      </w:r>
      <w:r>
        <w:rPr>
          <w:sz w:val="22"/>
          <w:szCs w:val="22"/>
          <w:lang w:val="uk-UA"/>
        </w:rPr>
        <w:t>Додаток №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виконавчого комітету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</w:t>
      </w:r>
      <w:r>
        <w:rPr>
          <w:sz w:val="22"/>
          <w:szCs w:val="22"/>
          <w:lang w:val="uk-UA"/>
        </w:rPr>
        <w:t>Ніжинс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</w:t>
      </w:r>
      <w:r>
        <w:rPr>
          <w:sz w:val="22"/>
          <w:szCs w:val="22"/>
          <w:lang w:val="uk-UA"/>
        </w:rPr>
        <w:t>від                       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АРИФ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 платні послуги зі  стоматології  (терапевтичне відділення , хірургічний, рентгенографічний , фізіотерапевтичний кабінети) , що надаються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НП « Ніжинська міська стоматологічна поліклініка»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іжинської міської ради  Чернігівської області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045"/>
        <w:gridCol w:w="1620"/>
        <w:gridCol w:w="900"/>
      </w:tblGrid>
      <w:tr>
        <w:trPr/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од послуги</w:t>
            </w:r>
          </w:p>
        </w:tc>
        <w:tc>
          <w:tcPr>
            <w:tcW w:w="60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едична послуг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Одиниця виміру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артість без ПДВ, грн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Терапевтична стоматолог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винний огляд хворого (включає запис анамнезу, фізичних обстежень, запланованої програми діагностики та лікування)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л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Огляд порожнини рота,визначенн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ародонтологічного статус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а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вторний огляд амбулаторного хворого(включає запис анамнезу, фізичного обстеження, контролю призначеного лікування)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гл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сультація хворого (запис огляду та порада ані на прохання лікаря, який лікує, іншим лікарем для спеціальної оцінки подальшого лікування)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хворого та медичного персоналу засобами індивідуального захис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томатологічне обстеження на амбулаторному прийомі або при профілактичних оглядах, складання плану профілак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еболювання провідникове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еболювання інфільтраційне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еболювання аплікаційне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гляд ротової порожнини та визначення гігієнічного індексу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значення пародонтального індексу за Расселом (РІ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значення індексу гігієни за -Володкіно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значення індексів Грін-Верміль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значення індексу гінгівіту Сілнес-Л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значення папілярно-маргінально-альвеолярного індекс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значення ступеня ураження фуркації коренів зубів (вертикальна резорбція кісткової тканин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значення патологічної рухомості зуб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ліз рентгенограми прицільної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ліз панорамної рентгеног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значення травматичної оклюз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ормалінова про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ба Шиллера-Пісар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Діагностичне використання фарбуючих речов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няття м’якого зубного нальоту з усіх зубі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яття зубного каменю,нальоту інструментальним способом з усіх зуб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няття зубного каменю,нальоту за допомогою ультразвукового апарата з усіх зубі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біркове пришліфування зубів, усунення травматичної оклюз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ибіркове пришліфування горбиків зубів в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люоризація зуб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Закриття фісур одного зуба гермети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емінералізуючої терап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троль за гігієною ротової порожни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вчання правилам гігієни порожнини ро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професійної гігієни усіх зуб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унення місцевих подразнюючих факто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унення шкідливих звичок (навчання, консультація матері та дитин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одного зуба при поверхневому і середньому карієсі (без накладання пломб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одного зуба при глибокому карієсі (без накладання пломб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унення дефекту плом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ріблення поверхні або порожнини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репарування каріозної порожнини (або трепанація коронки), розкриття рогу пульпової каме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кладання девіталізуючої пасти та пов’яз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Пульпотом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кстирпація пульпи з одного кореня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омбування одного каналу кореня зуба пастою, що полімеризується (цементо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омбування одного каналу кореня зуба пастою, що полімеризується, та гутаперчевими штифтами (або термопласто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криття перфорації каналу зуба або перфорації дна пульпової каме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кладання лікувальної пов’язки при лікуванні карієсу та його ускладнення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струментальна та медикаментозна обробка одного каналу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ханічне та хімічне розширення облітерованого каналу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пломбування кореневого каналу зуба, запломбованого пастою, що полімеризується, або цемент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лучення стороннього тіла і каналу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постійної плом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ведення пара пульпарних штифтів для покращення фіксації композитної плом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новлення зруйнованої коронки однокореневого зуба пломбуванням композитним матеріал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новлення  зруйнованої коронки однокореневого зуба за допомогою дротяного каркасу, анкерних штифтів, пластмаси або композитного матері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Відновлення зруйнованої коронки однокореневого зуба за допомогою дротяного каркасу, анкерних штифтів та світлополімерного матері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3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новлення зруйнованої коронки багато кореневого зуба за допомогою дротяного каркасу,анкерних штифтів, пластмаси, композитного матері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новлення зруйнованої коронки багато кореневого зуба за допомогою дротяного каркасу,анкерних штифтів, пластмаси, світлополімерного матеріал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гострих форм стоматиту (ОГС, РГС, кандідоз, травматичне ушкодження і т.і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захворювань пародонту: накладання лікувальної пов’язки на ясна та зубоясневі кишені (одне відвідуванн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обка уражених поверхонь слизової оболонки, лікувальні пов’язки (одне відвідуванн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кладання на ясна лікувальних пов’язок, що твердіють в порожнині рот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Шинування 4-х зубів лігатурою, швидкотвердіючою пластмасою або хімічним композит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Шинування 4-х зубів шинуючою та світло полімерним матеріал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7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Кюретаж пародонтальних  кишень 2-х зуб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іатермокоагуляція яс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кладання тимчасової плом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тимчасової пломб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готовлення і накладання вкладки в однокореневий з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готовлення і накладання вкладки в багатокореневий зу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7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склоіномерного цементу типу «Іонобонд» при реставрації до 2/3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цементу типу «Вітромер» при реставрації  усієї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.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композитного матеріалу типу «P</w:t>
            </w:r>
            <w:r>
              <w:rPr>
                <w:sz w:val="27"/>
                <w:szCs w:val="27"/>
                <w:lang w:val="en-US"/>
              </w:rPr>
              <w:t>rime</w:t>
            </w:r>
            <w:r>
              <w:rPr>
                <w:rFonts w:cs="Arial" w:ascii="Arial" w:hAnsi="Arial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Dent</w:t>
            </w:r>
            <w:r>
              <w:rPr>
                <w:sz w:val="27"/>
                <w:szCs w:val="27"/>
                <w:lang w:val="uk-UA"/>
              </w:rPr>
              <w:t>» при реставрації  1/3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.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композитного матеріалу типу «Евікрол» при реставрації  до 2/3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композитного матеріалу типу «P</w:t>
            </w:r>
            <w:r>
              <w:rPr>
                <w:sz w:val="27"/>
                <w:szCs w:val="27"/>
                <w:lang w:val="en-US"/>
              </w:rPr>
              <w:t>rime</w:t>
            </w:r>
            <w:r>
              <w:rPr>
                <w:rFonts w:cs="Arial" w:ascii="Arial" w:hAnsi="Arial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Dent</w:t>
            </w:r>
            <w:r>
              <w:rPr>
                <w:sz w:val="27"/>
                <w:szCs w:val="27"/>
                <w:lang w:val="uk-UA"/>
              </w:rPr>
              <w:t>» при реставрації  усієї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5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світло полімерного матеріалу типу «</w:t>
            </w:r>
            <w:r>
              <w:rPr>
                <w:sz w:val="27"/>
                <w:szCs w:val="27"/>
                <w:lang w:val="en-US"/>
              </w:rPr>
              <w:t>Gradia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Direct</w:t>
            </w:r>
            <w:r>
              <w:rPr>
                <w:sz w:val="27"/>
                <w:szCs w:val="27"/>
                <w:lang w:val="uk-UA"/>
              </w:rPr>
              <w:t>» при реставрації  до 1/3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світлополімерного матеріалу типу «Харизма» при реставрації до 2/3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5</w:t>
            </w:r>
            <w:r>
              <w:rPr>
                <w:lang w:val="uk-UA"/>
              </w:rPr>
              <w:t>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світлополімерного матеріалу типу «Філтек» при реставрації усієї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склоіномерного матеріалу типу «Кетак Цем» при реставрації до 1/3 коронки зуба (лікування зуба та анестезія сплачуються додатково)</w:t>
            </w:r>
          </w:p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склоіномерного матеріалу типу «Кетак Цем» при реставрації до 2/3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кладання пломби при лікуванні карієсу та його ускладнень із склоіномерного матеріалу типу «Іонолат» при реставрації усієї  коронки зуба (лікування зуба та анестезія сплачую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періодонтиту однокореневого зуба методом депофорез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періодонтиту багатокореневого зуба методом депофорез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періодонтиту  методом депофорез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нутрішньошкірна алергологічна проба (без урахування вартості медикаменті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ікування парадонтозу ін’єкціє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стоматологічної допомоги на дому хворим, що прикуті до ліжка (одна година) (лікувально-консультативна робота сплачується додатков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Хірургічна стоматолог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винний огляд хворого  (включає запис анамнезу, фізичних обстежень, запланованої програми діагностики та лікування)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гл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вторний огляд амбулаторного хворого (включає запис анамнезу, фізичного обстеження, контролю призначеного лікування)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гл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нсультація хворого (запис огляду та порада, дані на прохання лікаря, який лікує, іншим лікарем для спеціальної оцінки стану та подальшого лікування)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гл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еболювання провідникове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еболювання інфільтраційне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еболювання аплікаційне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гляд ротової порожнини та визначення гігієнічного індексу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ліз рентгенограми прицільної в хірург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наліз ортопантограми, панорамної рентгенограми, томог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опсія губи хірургіч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опсія язика хірургіч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іопсія переддвер’я рота хірургіч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зуба просте (включаючи витрати часу на огляд хворого, заповнення документації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зуба за ортодонтичними показанн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тимчасового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зуба складне (включаючи витрати часу на огляд хворого, заповнення документації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кладання швів на лунку після видалення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зуба з викроюванням слизово-періостального клаптя, випилюванням фрагмента кортикальної пластинки альвеолярного парос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унення шкідливих звичок (навчанн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сунення подразнюючих фактор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позиція зуба при неповному вивих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інгівотом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криття абсцесу, дрену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доброякісних новоутворень альвеолярного парос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Лікування  кюретажем ям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Медикаментозне лікування альвеоліту, перікоронарит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інгівектом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епулісу з ростковою зоною,гранульо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тин капюш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мивання капюшо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тин окіст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зекція капюш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истектомія одонтогенної кі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истектомія з резекцією верхівки коре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1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истотомія з резекцією верхівки коре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Цистотом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зекція верхівки кореня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львеолектом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стибулопласт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доброякісного новоутворення яз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ренування абсцесу при розтині слинної залози або прот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ужування отвору протоки зало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каменю із протоки слинної зало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тин абсцесу з наступним дренуванн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тин і дренування абсцесів піднебі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далення доброякісних новоутворень м’яких тканин ротової порожнини (папіломи, фіброми та ін.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ластика вуздечки яз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пе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винна хірургічна обробка ран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оагуляція яс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ев’язка після складного хірургічного втруч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бробка вираз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правлення звичного вивиху скронево-нижньо щелепного сугло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правлення гострого вивиху скронево-нижньощелепного сугло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ммобілізація за допомогою пов’яз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кладання пращі на підпорідд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инування при переломах щеле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4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ммобілізація зубів дрот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Шинування зубів ( з приводу вивихів зубі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пинення кровотечі після видалення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няття шв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ервинна пов’язка при невідкладній допомоз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ханотерапія скронево-нижньощелепного сугло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Рентгенологічне дослідж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ентгенографія зу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Фізіотерапевтичні процедур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Електроліку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альванізац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едикаментозний електрофорез постійного струму, імпульсивними струмами, постійного та змінного напрямку (діадинамічні,синусоїдальні, модульовані та і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куум-електрофоре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Електрофорез корневих канал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4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МХ-терапія, ДМХ,МРТ луч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5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Флюктуоризац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6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арсонвалізація місце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7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арсонвалізація порожнини ро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8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ВЧ-терап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вітлоліку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9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гальна лазеротерапія (курс лікування – 30 хвил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0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убус-квар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Лікування ультразвук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1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льтразвукова терап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2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Ультрафонофоре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нгаляц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 </w:t>
            </w:r>
            <w:r>
              <w:rPr>
                <w:sz w:val="27"/>
                <w:szCs w:val="27"/>
                <w:lang w:val="uk-UA"/>
              </w:rPr>
              <w:t>163</w:t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нгаляція з трав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,00</w:t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60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имітка:</w:t>
      </w:r>
    </w:p>
    <w:p>
      <w:pPr>
        <w:pStyle w:val="Normal"/>
        <w:rPr/>
      </w:pPr>
      <w:r>
        <w:rPr>
          <w:sz w:val="27"/>
          <w:szCs w:val="27"/>
          <w:lang w:val="uk-UA"/>
        </w:rPr>
        <w:t>1.Тарифи діють до затвердження нових.</w:t>
      </w:r>
    </w:p>
    <w:p>
      <w:pPr>
        <w:pStyle w:val="Normal"/>
        <w:rPr/>
      </w:pPr>
      <w:r>
        <w:rPr>
          <w:sz w:val="27"/>
          <w:szCs w:val="27"/>
          <w:lang w:val="uk-UA"/>
        </w:rPr>
        <w:t>2.У випадку зміни цін на медикаменти , матеріали , енергоносії та підвищення заробітної плати  дані  тарифи можуть бути змінені.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Розрахунок тарифів за виклик лікаря на дім проводити за  фактично витрачений час (прибуття та повернення ) пропорційно розрахунку встановленого тарифу за 1 годину.</w:t>
      </w:r>
    </w:p>
    <w:p>
      <w:pPr>
        <w:pStyle w:val="Normal"/>
        <w:spacing w:before="60" w:after="0"/>
        <w:jc w:val="both"/>
        <w:rPr>
          <w:spacing w:val="-14"/>
          <w:sz w:val="27"/>
          <w:szCs w:val="27"/>
          <w:lang w:val="uk-UA"/>
        </w:rPr>
      </w:pPr>
      <w:r>
        <w:rPr>
          <w:spacing w:val="-14"/>
          <w:sz w:val="27"/>
          <w:szCs w:val="27"/>
          <w:lang w:val="uk-UA"/>
        </w:rPr>
        <w:t xml:space="preserve">4. У тарифах не враховано податок на додану вартість на підставі підп.5.1.8 ст.5 Закону України «Про податок на додану вартість» та постанови Кабінету Міністрів України від 5 жовтня 1998 року № 1602 «Про послуги з охорони здоров’я , операції з надання яких закладами охорони здоров’я , які мають спеціальний дозвіл на надання таких послуг, звільняються від обкладення податком на додану вартість». Ліцензія Міністерства охорони здоров’я України від 19 серпня  2010 року серія АВ № 567429 на медичну практику. </w:t>
      </w:r>
    </w:p>
    <w:p>
      <w:pPr>
        <w:pStyle w:val="Normal"/>
        <w:ind w:left="360" w:hanging="0"/>
        <w:rPr>
          <w:spacing w:val="-14"/>
          <w:sz w:val="27"/>
          <w:szCs w:val="27"/>
          <w:lang w:val="uk-UA"/>
        </w:rPr>
      </w:pPr>
      <w:r>
        <w:rPr>
          <w:spacing w:val="-14"/>
          <w:sz w:val="27"/>
          <w:szCs w:val="27"/>
          <w:lang w:val="uk-UA"/>
        </w:rPr>
      </w:r>
    </w:p>
    <w:p>
      <w:pPr>
        <w:pStyle w:val="Normal"/>
        <w:ind w:left="36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36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36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.о.директора                                              О.Б.Ігнатюк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0:37:00Z</dcterms:created>
  <dc:creator>Admin</dc:creator>
  <dc:description/>
  <cp:keywords/>
  <dc:language>en-US</dc:language>
  <cp:lastModifiedBy>Пользователь Windows</cp:lastModifiedBy>
  <cp:lastPrinted>2020-06-09T12:13:00Z</cp:lastPrinted>
  <dcterms:modified xsi:type="dcterms:W3CDTF">2020-06-09T10:04:00Z</dcterms:modified>
  <cp:revision>47</cp:revision>
  <dc:subject/>
  <dc:title/>
</cp:coreProperties>
</file>