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1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 № ___ від «___» вересня 2020 р.</w:t>
      </w:r>
    </w:p>
    <w:p>
      <w:pPr>
        <w:pStyle w:val="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1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сесія V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1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1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ід «___»________ 2020 року</w:t>
        <w:tab/>
        <w:tab/>
        <w:t xml:space="preserve">   м. Ніжин                          №  ___-___ /2020</w:t>
      </w:r>
    </w:p>
    <w:p>
      <w:pPr>
        <w:pStyle w:val="1"/>
        <w:ind w:left="142" w:hanging="14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 затвердження Міської прогр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ідтримці випускників  закладів загальної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редньої освіти, які отримал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00 балів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з одного предмету) і більше за результатам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овнішнього незалежного оцінювання 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0 році</w:t>
      </w:r>
    </w:p>
    <w:p>
      <w:pPr>
        <w:pStyle w:val="1"/>
        <w:ind w:left="142" w:hanging="14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 ст. 26, 42, 59, 61, 73 Закону  України  «Про   місцеве  самоврядування   в  Україні»,  Законів України «Про освіту», «Про повну загальну середню освіту», ст. 48, 89, 91 Бюджетного  кодексу  України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ручення міського голови міста Ніжина від 25.08.2020 року № 01.1-24/1661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Регламентом Ніжинської міської ради Чернігівської області, затвердженим  рішенням  Ніжинської міської ради Чернігівської області від 24 листопада 2015 року № 1-2/2015 (зі змінами), з 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дання фінансової підтримки талановитим  випускникам закладів загальної середньої освіти у 2020 році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 рада  вирішила:</w:t>
      </w:r>
    </w:p>
    <w:p>
      <w:pPr>
        <w:pStyle w:val="Style13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Міську програ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підтримці випускників закладів загальної середньої освіти, які отримали 200 балів (з одного предмету) і більше  за результатами зовнішнього незалежного оцінювання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 році згідно з додатком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 Начальнику Управління освіти  Крапив’янському С.М.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1. Аналізувати  стан  виконання  Програми,   ініціювати    внесення  змін   з  метою   більш  ефективного   використання  бюджетних  кошті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2 З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абезпечити оприлюднення цього рішення на офіційному сайті Ніжинської міської ради протягом п’яти робочих днів з дня його прийнятт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ab/>
        <w:t xml:space="preserve">3. Організацію виконання цього рішення покласти на заступника міського голови з питань діяльності виконавчих органів міської ради Алєксєєнка І.В.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 за   виконанням   рішення   покласти  на  постійну 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 з питань соціально-економічного розвитку міста, підприємницької діяльності, дерегуляції, фінансів та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Мамедов  В.Х.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 xml:space="preserve">     А.В. Лінник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32"/>
          <w:szCs w:val="32"/>
          <w:lang w:val="uk-UA" w:eastAsia="uk-UA"/>
        </w:rPr>
        <w:t xml:space="preserve">Подає: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rPr>
          <w:rStyle w:val="FontStyle15"/>
          <w:b/>
          <w:b/>
          <w:sz w:val="20"/>
          <w:szCs w:val="20"/>
          <w:lang w:val="uk-UA" w:eastAsia="uk-UA"/>
        </w:rPr>
      </w:pPr>
      <w:r>
        <w:rPr/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Начальник Управління освіти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Ніжинської міської ради</w:t>
        <w:tab/>
        <w:tab/>
        <w:t xml:space="preserve">                                   С.М. Крапив’янський   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b/>
          <w:sz w:val="32"/>
          <w:szCs w:val="32"/>
          <w:lang w:val="uk-UA" w:eastAsia="uk-UA"/>
        </w:rPr>
        <w:t>Погоджує: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rPr>
          <w:rStyle w:val="FontStyle15"/>
          <w:b/>
          <w:b/>
          <w:sz w:val="20"/>
          <w:szCs w:val="20"/>
          <w:lang w:val="uk-UA" w:eastAsia="uk-UA"/>
        </w:rPr>
      </w:pPr>
      <w:r>
        <w:rPr/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Секретар Ніжинської міської ради                                      В.В. Салогуб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аступник міського голови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з питань діяльності виконавчих органів ради                     І.В. Алєксєєнко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                                                  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Начальник фінансового управління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Ніжинської міської ради                                                        Л.В. Писаренко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юридично-кадрового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абезпечення апарату виконавчого комітету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Ніжинської міської ради                                                        В.О. Лега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соціально-економічного розвитк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міста, підприємницької діяльності,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дерегуляції, фінансів та бюджету</w:t>
        <w:tab/>
        <w:tab/>
        <w:tab/>
        <w:tab/>
        <w:t xml:space="preserve">       В.Х. Мамедов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                                                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комісії з питань соціального захисту населення,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освіти, охорони здоров’я, культури,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сім’ї та молоді, фізкультури і спорту                                    В.С. Король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Голова постійної депутатської комісії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з питань регламенту, депутатської етики,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законності, правопорядку, запобігання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корупції, інформаційної політики </w:t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та зв’язків з громадськістю                                                     О.В. Щербак 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 проекту рішення Ніжинської міської ради Чернігівської області «Про   затвердження Міської програми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по підтримці випускників   закладів загальної середньої освіти,  які отримали  200 балів (з одного предмету) і більше  за результатами зовнішнього незалежного оцінювання 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2020 році»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  відповідності   до   ст. 26, 42, 59, 61, 73 Закону  України  «Про   місцеве  самоврядування   в  Україні»,  Законів України « Про освіту»,« Про повну загальну середню освіту», ст. 48, 89, 91 Бюджетного  кодексу  України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ручення міського голови міста Ніжина від 25.08.2020 року № 01.1-24/1661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Регламентом Ніжинської міської ради Чернігівської області, затвердженим  рішенням  Ніжинської міської ради Чернігівської області від 24 листопада 2015 року №1-2/2015 (зі змінами), з 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фінансової підтримки талановитим  випускникам  закладів загальної середньої освіти  у 2020 році (Кошова Анастасія, випускниця Ніжинського ліцею Ніжинської міської ради при НДУ імені Миколи Гоголя, отримала 200 балів по ЗНО з української мови та літератури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м освіти Ніжинської міської ради Чернігівської області розроблена  Міської програм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підтримці випускників   закладів загальної середньої освіти,  які отримали  200 балів (з одного предмету) і більше  за результатами зовнішнього незалежного оцінювання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 році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є необхідність прийняти рішення «Про затвердження Міської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підтримці випускників закладів загальної середньої освіти,  які отримали  200 балів (з одного предмету) і більше  за результатами зовнішнього незалежного оцінювання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 році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освіти                                   С.М. Крапив’янський</w:t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1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до рішення Ніжинської міської ради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 «__»_____2020 р. №  __-__/2020                      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left="2124" w:right="-720" w:firstLine="212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left="2124" w:right="-720" w:firstLine="212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 підтримці випускників   закладів загальної середньої освіти, які отримали  200 балів (з одного предмету) і більше  за результатами зовнішнього незалежного оцінювання 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0 роц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-72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.   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20"/>
        <w:gridCol w:w="448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и України «Про місцеве самоврядуванн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«Про освіту», «Про повну загальну середню освіту», Доручення міського голови від 25.08.2020 року № 01.1-24/1661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  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  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т.ч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Ніжинської міської ОТГ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Проблема,  на  розв’язання  якої  спрямована 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Heading6"/>
        <w:shd w:fill="FFFFFF" w:val="clear"/>
        <w:spacing w:lineRule="auto" w:line="240" w:before="0" w:after="0"/>
        <w:ind w:firstLine="708"/>
        <w:jc w:val="both"/>
        <w:rPr/>
      </w:pPr>
      <w:r>
        <w:rPr>
          <w:b w:val="false"/>
          <w:sz w:val="28"/>
          <w:szCs w:val="28"/>
          <w:shd w:fill="FFFFFF" w:val="clear"/>
          <w:lang w:val="uk-UA"/>
        </w:rPr>
        <w:t xml:space="preserve">Досвід та практика суспільного життя свідчать про те, що наявність обдарованості та високого інтелектуального потенціалу нації – запорука найбільших успіхів у будь-якій сфері діяльності держави. Майбутнє людської цивілізації значною мірою залежить від реалізації обдарованості людей, яка фіксується у дитячому віці. </w:t>
      </w:r>
      <w:r>
        <w:rPr>
          <w:b w:val="false"/>
          <w:sz w:val="28"/>
          <w:szCs w:val="28"/>
          <w:lang w:val="uk-UA"/>
        </w:rPr>
        <w:t>Обдаровані діти –  інтелектуальна еліта, гордість, честь м. Ніжина, України.</w:t>
      </w:r>
      <w:r>
        <w:rPr>
          <w:b w:val="false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Тому з метою </w:t>
      </w:r>
      <w:r>
        <w:rPr>
          <w:b w:val="false"/>
          <w:sz w:val="28"/>
          <w:szCs w:val="28"/>
          <w:shd w:fill="FFFFFF" w:val="clear"/>
          <w:lang w:val="uk-UA"/>
        </w:rPr>
        <w:t xml:space="preserve">підтримки й стимулювання інтелектуально і творчо обдарованих  випускників закладів загальної середньої освіти   розроблена </w:t>
      </w:r>
      <w:r>
        <w:rPr>
          <w:b w:val="false"/>
          <w:sz w:val="28"/>
          <w:szCs w:val="28"/>
          <w:lang w:val="uk-UA"/>
        </w:rPr>
        <w:t>Міська програма по підтримці випускників   закладів загальної середньої освіти, які отримали 200 балів (з одного предмету) і більше   за результатами зовнішнього незалежного оцінювання у 2020 році (далі – Програма)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ІІІ. Мета Програми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надання фінансової підтримки талановитим  випускникам закладів загальної середньої освіти, які отримали 200 балів (з одного предмету) і більше   за результатами зовнішнього незалежного оцінювання у 2020 ро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даннями Програми є  фінансова підтримка обдарованої молоді через виплату матеріального заохочення за результатами ЗНО-2020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 результат по 200 бал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 матеріальне заохочення у розмірі 10,0 тис. 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V. Обґрунтування шляхів  і  засобів  розв’язання проблеми, обсягів та джерел фінансування; строки та етапи виконання Програ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зання вищезазначених проблем на місцевому рівні пропонується вирішувати з використанням організації роботи з обдарованими дітьми. </w:t>
      </w: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 xml:space="preserve">Цей варіант передбачає: піднесення суспільного статус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дарованої </w:t>
      </w: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 xml:space="preserve">молоді, стимулювання  й заохочення її до знань та підтримку випускників   за раху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коштів бюджету Ніжинської міської ОТГ</w:t>
      </w: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у розроблено на 2020 рік. Обсяг фінансування Програми визначається, виходячи з конкретних завдань та можливостей фінансового забезпечення у відповідному бюджетному періоді. Фінансування Програми здійснюється за рахунок   коштів бюджету Ніжинської міської ОТГ у межах видатків, затверджених рішенням  Ніжинської міської ради  на  відповідний рік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 xml:space="preserve">  </w:t>
      </w:r>
      <w:r>
        <w:rPr/>
        <w:t xml:space="preserve">Обсяг фінансування може коригуватися в залежності від результатів ЗНО-2020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240"/>
      </w:tblGrid>
      <w:tr>
        <w:trPr>
          <w:trHeight w:val="4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Обсяг коштів, які пропонується залучити  на виконання 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HTM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сього, у тому чис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(1 результат по 200 балі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(1 результат по 200 балів)</w:t>
            </w:r>
          </w:p>
        </w:tc>
      </w:tr>
      <w:tr>
        <w:trPr>
          <w:trHeight w:val="2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3911" w:leader="none"/>
              </w:tabs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Ніжинської міської ОТ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</w:tc>
      </w:tr>
      <w:tr>
        <w:trPr>
          <w:trHeight w:val="2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кошти небюджетних джере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center"/>
        <w:rPr/>
      </w:pPr>
      <w:bookmarkStart w:id="0" w:name="52"/>
      <w:bookmarkEnd w:id="0"/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V. Напрями діяльності та заходи Міської прогр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 підтримці випускників Ніжинських закладів загальної середньої освіти, які отримали 200 балів ( з одного предмету) і більше   за результатами зовнішнього незалежного оцінювання у</w:t>
      </w:r>
      <w:r>
        <w:rPr/>
        <w:t xml:space="preserve"> 2020 році</w:t>
      </w:r>
    </w:p>
    <w:tbl>
      <w:tblPr>
        <w:tblW w:w="15548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467"/>
        <w:gridCol w:w="2654"/>
        <w:gridCol w:w="3488"/>
        <w:gridCol w:w="1387"/>
        <w:gridCol w:w="1853"/>
        <w:gridCol w:w="1620"/>
        <w:gridCol w:w="900"/>
        <w:gridCol w:w="863"/>
        <w:gridCol w:w="2316"/>
      </w:tblGrid>
      <w:tr>
        <w:trPr>
          <w:trHeight w:val="748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Назва напряму діяльності (пріоритетні завдання) та заходи програми</w:t>
            </w:r>
          </w:p>
        </w:tc>
        <w:tc>
          <w:tcPr>
            <w:tcW w:w="3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1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Орієнтовні обсяг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2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748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тримка  випускників Ніжинських закладів загальної середньої освіти, які отримають 200 балів ( з одного предмету) і більше за результатами зовнішнього незалежного оцінювання у 2020 ро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Забезпечення подання кандидатур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плату  матеріального заохочення  випускникам, які отримали 200 балів ( з одного предмету) і більше за результатами зовнішнього незалежного оцінювання у 2020 році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Ніжинської міської ОТГ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ити рівень активності, наполегливості, результативності учнів   у навчанні, підготовці до ЗНО,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безпечити надання фінансової підтримки обдарованій молоді міста.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bidi="pa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bidi="pa-IN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bidi="pa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bidi="pa-IN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Відзначення та заохочення обдарованої молоді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 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шти бюджету Ніжинської міської ОТ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фінансової підтримки обдарованій молоді міста.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 w:bidi="pa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 w:bidi="pa-IN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bidi="pa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bidi="pa-IN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Поширення інформації про підтрим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дарованої молоді міс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 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адень коштів не потребує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Популяризація досягнень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пускників Ніжинських закладів загальної середньої освіти, які отримали 200 балів (з одного предмету) і більше   за результатами зовнішнього незалежного оцінювання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20 роц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VІ. Координація та контроль за ходом виконання  Програми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підвищення ефективност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використання бюджетних кошт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 освіти Ніжинської міської ради Чернігівської області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освіти щоквартально до 6-го числа місяця, наступного за звітним кварталом, готує звіт про виконання програми та, за підсумками року, звітує про виконання програми на сесії міської ради.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Міський голова                                                               А. В. Лінник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62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33:00Z</dcterms:created>
  <dc:creator>Admin</dc:creator>
  <dc:description/>
  <cp:keywords/>
  <dc:language>en-US</dc:language>
  <cp:lastModifiedBy>Admin</cp:lastModifiedBy>
  <dcterms:modified xsi:type="dcterms:W3CDTF">2020-09-01T08:37:00Z</dcterms:modified>
  <cp:revision>6</cp:revision>
  <dc:subject/>
  <dc:title/>
</cp:coreProperties>
</file>