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фінансового управлі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10 вересня 2020 р. № 36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апровадження в дослідну експлуатацію інформаційно - аналітичної система управління плануванням та виконанням бюджету Ніжинської міської об’єднаної територіальної  громади «LOGICA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490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985"/>
        <w:gridCol w:w="1843"/>
        <w:gridCol w:w="4536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>
          <w:trHeight w:val="5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інформування  учасників бюджетного процесу щодо формату обміну інформацією з </w:t>
            </w:r>
            <w:r>
              <w:rPr>
                <w:sz w:val="28"/>
                <w:szCs w:val="28"/>
                <w:lang w:val="en-US"/>
              </w:rPr>
              <w:t>IA</w:t>
            </w:r>
            <w:r>
              <w:rPr>
                <w:sz w:val="28"/>
                <w:szCs w:val="28"/>
                <w:lang w:val="uk-UA"/>
              </w:rPr>
              <w:t>С «</w:t>
            </w:r>
            <w:r>
              <w:rPr>
                <w:sz w:val="28"/>
                <w:szCs w:val="28"/>
                <w:lang w:val="en-US"/>
              </w:rPr>
              <w:t>LOGICA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1 жовтня 2020 рок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к Л.О.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своєчасне  проведення реєстрації  фінансового управління  Ніжинської міської ради на 2021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вересня 2020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к Л.О.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 проведення реєстрації/перереєстрації  учасників бюджетного процесу на 2021 рік. (Для  реєстрації необхідно придбати  програму А</w:t>
            </w:r>
            <w:r>
              <w:rPr>
                <w:sz w:val="28"/>
                <w:szCs w:val="28"/>
                <w:lang w:val="en-US"/>
              </w:rPr>
              <w:t>I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Місцеві бюджети рівня розпорядника»( https://неоком21.укр)     моб. ( 096) 212-13-2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1 грудня 2020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і розпорядники (відповідальні виконавці)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у Ніжинської міської ОТГ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к Л.О.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подання інформації, що  міститься  в бюджетних запитах, поданих головними розпорядниками коштів бюджету на 2021 рі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1 грудня 2020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фінансового управління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 подання інформації, що міститься  в  проекті рішення про бюджет Ніжинської міської ОТГ на 2021  рік, схвалений виконавчим комітетом Ніжи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1 грудня 2020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са М.Б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ейко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к Л.О.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 інформування  щодо затвердження  Ніжинською міською радою рішення про бюджет Ніжинської міської ОТГ на 2021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одноденний строк після  прийняття рішенн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са М.Б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бак Л.О. 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одання інформації, що міститься  в затвердженому рішенні Ніжинської міської ради  про бюджет Ніжинської міської ОТГ на 2021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1 січня 2021 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са М.Б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ейко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к Л.О.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одання інформації, що міститься  в розписі бюджету Ніжинської міської ОТГ на 2021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8 лютого 2021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и фінансового управлі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к Л.О.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 подання інформації, що міститься в паспортах бюджетних програм головних розпорядників коштів бюджету Ніжинської міської ОТГ на 2021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1 березня 2021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и фінансового управлі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к Л.О.</w:t>
            </w:r>
          </w:p>
        </w:tc>
      </w:tr>
      <w:tr>
        <w:trPr>
          <w:trHeight w:val="10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 проведення реєстрації  учасників бюджетного процесу на 202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1 травня 2021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і розпорядники (відповідальні виконавці)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у Ніжинської міської ОТГ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подання інформації, що міститься  в наданих головними розпорядниками коштів  бюджету пропозиціях  до прогнозу бюджету Ніжинської міської ОТ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31 липня 2021 рок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і розпорядники (відповідальні виконавці)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у Ніжинської міської ОТГ;   Відділи фінансового управління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 подання інформації, що міститься в прогнозі бюджету Ніжинської мі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30 вересня 2021 рок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и фінансового управлі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к Л.О.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 надання інформацій щодо виконання  бюджету Ніжинської міської ОТГ ( оперативна інформаці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 протягом 2021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и фінансового управлі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к Л.О.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інформації, що міститься в рішеннях  про внесення змін до бюджету Ніжинської міської ОТГ на 2021 рік, змінах до розпису бюджету та змінах до паспортів бюджетних програм головних розпорядників коштів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 протягом 2021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и фінансового управлі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к Л.О.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 проведення моніторингу виконання плану заход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 протягом 2020 та 2021 рок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відділів фінансового управління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са М.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начальника фінансового управління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бюджетного відділу                                                                                                               М.Б.Фурс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25:00Z</dcterms:created>
  <dc:creator>Admin</dc:creator>
  <dc:description/>
  <cp:keywords/>
  <dc:language>en-US</dc:language>
  <cp:lastModifiedBy>Server-new</cp:lastModifiedBy>
  <cp:lastPrinted>2019-03-12T12:36:00Z</cp:lastPrinted>
  <dcterms:modified xsi:type="dcterms:W3CDTF">2020-09-10T12:55:00Z</dcterms:modified>
  <cp:revision>562</cp:revision>
  <dc:subject/>
  <dc:title/>
</cp:coreProperties>
</file>