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6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провадження в дослідну 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луатацію комп’ютерної 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« Інформаційно – аналітична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управління плануванням та 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м місцевих бюджетів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LOGICA»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впровадження  в дослідну експлуатацію комп’ютерної програми                 «Інформаційно - аналітична система управління плануванням та виконанням місцевих бюджетів «LOGICA», створеної в рамках Компоненти 2 проекту міжнародної  технічної допомоги «ЄС для підсилення державних фінансових систем місцевих урядів», та за результатами випробувань, проведених відповідно до наказу Міністерства фінансів України від 13 серпня 2020 року № 504 «Про створення комісії з проведення випробувань комп’ютерної програми              «Інформаційно – аналітична система управління плануванням та виконанням місцевих бюджетів «LOGICA» та наказу Міністерства фінансів України від 27 серпня 2020 року №534 «Про впровадження в дослідну експлуатацію комп’ютерної програми «Інформаційно – аналітична система управління плануванням та виконанням місцевих бюджетів «LOGICA»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6"/>
        <w:jc w:val="both"/>
        <w:rPr/>
      </w:pPr>
      <w:r>
        <w:rPr>
          <w:sz w:val="28"/>
          <w:szCs w:val="28"/>
          <w:lang w:val="uk-UA"/>
        </w:rPr>
        <w:t>Затвердити План заходів із запровадження  в дослідну експлуатацію комп’ютерної програми «Інформаційно - аналітична система управління плануванням та виконанням місцевих бюджетів «LOGICA», що додається ( Фурса М.Б.)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в дослідну експлуатацію комп’ютерну програму                 «Інформаційно - аналітична система управління плануванням та виконанням місцевих бюджетів «LOGICA» та забезпечити інформаційно- технологічну підтримку реалізації дослідної експлуатації (Чабак Л.О.)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цей наказ до головних розпорядників коштів (відповідальних виконавців) бюджету Ніжинської міської об’єднаної територіальної громади (Чабак Л.О.)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й наказ набирає чинності з дня його офіційного розміщення на офіційному сайті Ніжинської міської ради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цього наказу  покласти на головного спеціаліста – економіста відділу  планування доходів та аналізу виконання бюджету Чабак Л.О.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Л.В.Писаренко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Finfid6</cp:lastModifiedBy>
  <cp:lastPrinted>2020-09-10T11:22:00Z</cp:lastPrinted>
  <dcterms:modified xsi:type="dcterms:W3CDTF">2020-09-10T12:24:00Z</dcterms:modified>
  <cp:revision>108</cp:revision>
  <dc:subject/>
  <dc:title> </dc:title>
</cp:coreProperties>
</file>