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spacing w:before="0" w:after="60"/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Форма № 2</w:t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9"/>
      </w:tblGrid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rStyle w:val="Docdata"/>
                <w:b/>
                <w:bCs/>
                <w:color w:val="000000"/>
              </w:rPr>
              <w:t>МІСЦЕВІ ВИБОР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Docdata"/>
                <w:b/>
                <w:bCs/>
                <w:color w:val="000000"/>
              </w:rPr>
              <w:t>25 жовтня 2020</w:t>
            </w:r>
            <w:r>
              <w:rPr>
                <w:b/>
                <w:bCs/>
                <w:color w:val="000000"/>
              </w:rPr>
              <w:t xml:space="preserve"> року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МОСТ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 зареєстрованих кандидатів у депутати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іжинської міської ради ,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х до єдиного виборчого списку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іжинською міською організацією радикальної партії Олега Ляшка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spacing w:before="0" w:after="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3"/>
        <w:gridCol w:w="936"/>
        <w:gridCol w:w="935"/>
        <w:gridCol w:w="936"/>
        <w:gridCol w:w="935"/>
        <w:gridCol w:w="936"/>
        <w:gridCol w:w="794"/>
        <w:gridCol w:w="851"/>
        <w:gridCol w:w="850"/>
        <w:gridCol w:w="851"/>
        <w:gridCol w:w="992"/>
        <w:gridCol w:w="1134"/>
        <w:gridCol w:w="992"/>
        <w:gridCol w:w="1020"/>
        <w:gridCol w:w="823"/>
        <w:gridCol w:w="850"/>
        <w:gridCol w:w="1134"/>
      </w:tblGrid>
      <w:tr>
        <w:trPr>
          <w:tblHeader w:val="true"/>
          <w:trHeight w:val="745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ковий номер кандидата у єдиному виборчому спис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ізвище, власне ім’я (усі власні імена), </w:t>
              <w:br/>
              <w:t xml:space="preserve">по батькові </w:t>
              <w:br/>
              <w:t>(за наявності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і попередні прізвища, власні імена, по батькові та дати їх зміни кандидат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о, </w:t>
              <w:br/>
              <w:t>місяць, рік народження (дд.мм.рррр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ма-дян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ві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тій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ада (занятт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пр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ший кандидат або номер територіального виборчого округу, до якого віднесено кандидата в депут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ковий номер кандидата у відповідному територіаль-ному виборчому списку (крім першого кандида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йняття рішення про реєстрацію кандидатом у депутати (дд.мм.рррр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рішення про реєстрацію кандидатом у депут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омості про наявність чи відсутність судимості (наявна або відсут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омості про наявність чи відсутність заборгованості зі сплати аліментів на утримання дитини (наявна або відсутня)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палий Олександр Вікт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.09.19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«РАДИКАЛЬНА ПАРТІЯ ОЛЕГА 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Безпа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Чернігівська обл.м.Ніжин,вул.. Шевченка,11,кв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ший кандид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ший кандид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лотко Вячеслав Вячеслав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.01.19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«РАДИКАЛЬНА ПАРТІЯ ОЛЕГА 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недж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лот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Чернігівська обл.м.Ніжин,вул.. Березанська,39,кв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буха Віталій Георг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6.19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Ніжинський р-н., с. Радгоспн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«РАДИКАЛЬНА ПАРТІЯ ОЛЕГА 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іл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АТ «Укрзалізниц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Чернігівська огбласть,м. Ніжин,вул.Кармелюка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аренко Євгенія Іван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05.19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«РАДИКАЛЬНА ПАРТІЯ ОЛЕГА 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міністр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афе «Автогра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Чернігівська обл.м.Ніжин,вул.. Шевченка,11,кв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тюх Інна 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02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спеціаль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«РАДИКАЛЬНА ПАРТІЯ ОЛЕГА 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Котю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Чернігівська обл.м.Ніжин,вул.Пашківська,8,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жок Михайло Григ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11.196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Ніжинський р-н., с. Печ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«РАДИКАЛЬНА ПАРТІЯ ОЛЕГА 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чальник дільни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е БМЕУ №1  Ю-З залізни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Чернігівська обл.м.Ніжин,вул.Коцюбинського,5,кв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ндя Сергій Вікт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03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Киї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«РАДИКАЛЬНА ПАРТІЯ ОЛЕГА 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недж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Укрпош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Чернігівська обл.м.Ніжин,вул.Богдана Хмельницького,20,кв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иценко Сергій Володими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.10.19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«РАДИКАЛЬНА ПАРТІЯ ОЛЕГА 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же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ВУ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Чернігівська обл.м.Ніжин,вул.Молодіжна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ищенко Галина Володими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04.19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Чернігівський р-н., с. Гончарівсь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«РАДИКАЛЬНА ПАРТІЯ ОЛЕГА 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П Грищ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Чернігівська обл.м.Ніжин,вул.Коцюбинського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енко Інна Серг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.07.19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 Бобровицикий р-н., с. Стара Баса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«РАДИКАЛЬНА ПАРТІЯ ОЛЕГА 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відуюча аптеко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Аптека низьких цін»м. Ні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Чернігівська обл.м.Ніжин,вул.Прилуцька,2,кв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пала Ангеліна Олександ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07.2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«РАДИКАЛЬНА ПАРТІЯ ОЛЕГА 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уден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Чернігівська обл.м.Ніжин,вул.Синяківська,75,кв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ріменко Світлана Серг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6.19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ріланс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ріланс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Чернігівська обл.м.Ніжин,вул.Академіка Амосова,16,кв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хмельницин Дмитро Андр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0.06.19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робіт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робіт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Чернігівська обл.м.Ніжин,вул.Космонавтів,55,кв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калюжний В’ячеслав Михайл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.06.19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Носівський р-н., с. Червоні Партиза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чальник відді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Оборонні технологіц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Чернігівська обл.м.Ніжин,вул.Самокіша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янський Владислав Валер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02.19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спеціаль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«РАДИКАЛЬНА ПАРТІЯ ОЛЕГА 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робіт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робіт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Чернігівська обл.м.Ніжин,вул.Борзнянський Шлях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ллєнко Тамара Георг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2.19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сіо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сі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Чернігівська обл.м.Ніжин,вул.Попудренка,79-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тун Андрій Григ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2.19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Ніжинський р-н., с. Кунаш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сіо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сі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Чернігівська обл.м.Ніжин,вул.Молодогвардійців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евко Володимир Василь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10.19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Ніжинський р-н., с. Переясл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робіт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робіт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Чернігівська обл.Ніжинський район,с. Переяслівка,вул. Приостерна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ефір Дмитро Серг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11.19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Полта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«РАДИКАЛЬНА ПАРТІЯ ОЛЕГА 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робіт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робіт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 Чернігівська обл.м. Ніжин,вул. Успенська,3-а,кв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кальська Оксана Васил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1.19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Носівський р-н., с. Червоні Партиза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ктичний псих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УМК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абінет «Дові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 Чернігівська обл.м. Ніжин,вул.Космонавтів 90 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аренко Владислав Святослав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.04.19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«РАДИКАЛЬНА ПАРТІЯ ОЛЕГА 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р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естор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«Авалон» м. 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 Чернігівська обл.Ніжинський район,с. Мала Кошелівка,вул. Молодіжна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бенок Олександр Анато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08.19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Семен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 «РАДИКАЛЬНА ПАРТІЯ ОЛЕГА 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робіт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робіт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 Чернігівська обл.м. Семенівка,вул.Привокзальна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брак Світлана Геннад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.03.19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 «РАДИКАЛЬНА ПАРТІЯ ОЛЕГА 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ук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ерукарн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«Лонда» м. Ні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 Чернігівська обл.м. Ніжин,вул.Прилуцька,116,кв.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азгельдиєва Тетяна Григо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.07.19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«РАДИКАЛЬНА ПАРТІЯ ОЛЕГА 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робіт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робі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 Чернігівська обл.м. Ніжин,вул.Набережна Вороб’ївська,20,кв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гданов Олександр Вікт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.09.19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хгал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світи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 Чернігівська обл.м. Ніжин,вул.Вознесенська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вчарик Наталія Григо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.11.19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«РАДИКАЛЬНА ПАРТІЯ ОЛЕГА 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робіт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робі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 Чернігівська обл.м. Ніжин,вул.Набережна Вороб’ївська,20,кв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енко Роман Валер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5.19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Ічнянський р-н., с. Гмирян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робіт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робіт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 Чернігівська обл.м. Ніжин,вул.Незалежності,23,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улінець Олена Григо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.08.19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тупник директора з навчально-виховної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жинська ЗОШ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 Чернігівська обл.м. Ніжин,вул.Овдіївська,31,кв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авленко Наталія Феодос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.03.19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сіо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сі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 Чернігівська обл.м. Ніжин,вул.Незалежності,46,кв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нік Дмитро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02.19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Киї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«РАДИКАЛЬНА ПАРТІЯ ОЛЕГА ЛЯ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глядач-ремонтник ваго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гонне депо Дарни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 Чернігівська обл.м. Ніжин,вул.Мічуріна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дімірова Людмила Іван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03.19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не працю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0,Чернігівська обл.,м. Ніжин,3-й мікрорайон,4,кв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</w:t>
            </w:r>
          </w:p>
        </w:tc>
      </w:tr>
    </w:tbl>
    <w:p>
      <w:pPr>
        <w:pStyle w:val="Normal"/>
        <w:spacing w:before="0" w:after="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941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лова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О.І. </w:t>
            </w:r>
            <w:r>
              <w:rPr>
                <w:sz w:val="24"/>
                <w:szCs w:val="24"/>
                <w:lang w:eastAsia="en-US"/>
              </w:rPr>
              <w:t>Войцеховська-Шкор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кретар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.О. Горд</w:t>
            </w:r>
            <w:r>
              <w:rPr>
                <w:sz w:val="24"/>
                <w:szCs w:val="24"/>
                <w:lang w:eastAsia="en-US"/>
              </w:rPr>
              <w:t>єє</w:t>
            </w:r>
            <w:r>
              <w:rPr>
                <w:sz w:val="24"/>
                <w:szCs w:val="24"/>
                <w:lang w:val="ru-RU" w:eastAsia="en-US"/>
              </w:rPr>
              <w:t>ва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"___" _________________20__ року</w:t>
      </w:r>
    </w:p>
    <w:p>
      <w:pPr>
        <w:pStyle w:val="Normal"/>
        <w:spacing w:before="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сноски Знак"/>
    <w:qFormat/>
    <w:rPr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Название Знак"/>
    <w:qFormat/>
    <w:rPr>
      <w:b/>
      <w:sz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2">
    <w:name w:val="Нумерованный список"/>
    <w:basedOn w:val="Normal"/>
    <w:qFormat/>
    <w:pPr/>
    <w:rPr/>
  </w:style>
  <w:style w:type="paragraph" w:styleId="5">
    <w:name w:val="Стиль5"/>
    <w:basedOn w:val="Style22"/>
    <w:qFormat/>
    <w:pPr>
      <w:numPr>
        <w:ilvl w:val="0"/>
        <w:numId w:val="2"/>
      </w:numPr>
    </w:pPr>
    <w:rPr/>
  </w:style>
  <w:style w:type="paragraph" w:styleId="6">
    <w:name w:val="Стиль6"/>
    <w:basedOn w:val="Style22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</w:pPr>
    <w:rPr>
      <w:sz w:val="20"/>
      <w:szCs w:val="20"/>
    </w:rPr>
  </w:style>
  <w:style w:type="paragraph" w:styleId="TextBodyIndent">
    <w:name w:val="Body Text Indent"/>
    <w:basedOn w:val="Normal"/>
    <w:pPr>
      <w:ind w:hanging="0"/>
      <w:jc w:val="left"/>
    </w:pPr>
    <w:rPr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9:51:00Z</dcterms:created>
  <dc:creator>Машбюро ПОЧТА</dc:creator>
  <dc:description/>
  <cp:keywords/>
  <dc:language>en-US</dc:language>
  <cp:lastModifiedBy>VNMR-65-02</cp:lastModifiedBy>
  <cp:lastPrinted>2020-08-25T16:57:00Z</cp:lastPrinted>
  <dcterms:modified xsi:type="dcterms:W3CDTF">2020-10-01T08:12:00Z</dcterms:modified>
  <cp:revision>15</cp:revision>
  <dc:subject/>
  <dc:title>Вик</dc:title>
</cp:coreProperties>
</file>