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spacing w:before="0" w:after="6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№ 2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9"/>
      </w:tblGrid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Style w:val="Docdata"/>
                <w:b/>
                <w:bCs/>
                <w:color w:val="000000"/>
              </w:rPr>
              <w:t>МІСЦЕВІ ВИБО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Docdata"/>
                <w:b/>
                <w:bCs/>
                <w:color w:val="000000"/>
              </w:rPr>
              <w:t>25 жовтня 2020</w:t>
            </w:r>
            <w:r>
              <w:rPr>
                <w:b/>
                <w:bCs/>
                <w:color w:val="000000"/>
              </w:rPr>
              <w:t xml:space="preserve"> року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 зареєстрованих кандидатів у депутати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іжинської міської ради ,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х до єдиного виборчого списку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Чернігівською обласною організацією Політичної партії «УДАР (Український Демократичний Альянс за Реформи) Віталія Кличка»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before="0" w:after="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936"/>
        <w:gridCol w:w="935"/>
        <w:gridCol w:w="936"/>
        <w:gridCol w:w="935"/>
        <w:gridCol w:w="936"/>
        <w:gridCol w:w="794"/>
        <w:gridCol w:w="851"/>
        <w:gridCol w:w="850"/>
        <w:gridCol w:w="851"/>
        <w:gridCol w:w="992"/>
        <w:gridCol w:w="1134"/>
        <w:gridCol w:w="992"/>
        <w:gridCol w:w="1020"/>
        <w:gridCol w:w="823"/>
        <w:gridCol w:w="850"/>
        <w:gridCol w:w="1134"/>
      </w:tblGrid>
      <w:tr>
        <w:trPr>
          <w:tblHeader w:val="true"/>
          <w:trHeight w:val="7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ий номер кандидата у єдиному виборчому спис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(усі власні імена), </w:t>
              <w:br/>
              <w:t xml:space="preserve">по батькові 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і попередні прізвища, власні імена, по батькові та дати їх зміни кандидат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, </w:t>
              <w:br/>
              <w:t>місяць, рік народження (дд.мм.ррр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до якого віднесено кандидата в депут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ий номер кандидата у відповідному територіаль-ному виборчому списку (крім першого кандида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судимості (наявна або відсут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заборгованості зі сплати аліментів на утримання дитини (наявна або відсутня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зирєв Валерій Валерійович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.19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П «УДАР (Український Демократичний Альянс за Реформи) Віталія Кли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«Аптека №1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ул. Овдіївська буд.17а, кв.9, м. Ніжин, Ніжинський район , Чернігівська обл., 16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асюк Дмитро Геннад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0.1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во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а міська колегія адвокат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Вознесенська буд.16,  м. Ніжин, Ніжинський район , Чернігівська обл., 16600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дін ВолодимирСерг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щ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Ф «Абід-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вул. Овдіївська буд.44Б, кв.10, м. Ніжин, Ніжинський район , Чернігівська обл., 16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рба Тетяна Іван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еологів буд.19 а, кв.28, м. Ніжин, Ніжинський район 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ек Оксана Валеріївн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.1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партій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улок Вишневий буд.7/1, м. Ніжин, Ніжинський район 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Цапок Василь Петрович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.06.1976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. Дубіївка  Черкаського р-н. , Черка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Релак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оштова  буд.9, кв.2, м. Ніжин, Ніжинський район 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еменов Руслан Олександрович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 Ніжин , Чернігівської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 С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авиденко В.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езалежності  буд.44, кв.49, м. Ніжин, Ніжинський район 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іла Ніна Миколаївн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спеціаліст командув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а ОМТЦК та С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8 Березня  буд. 25а, кв.3,  м. Ніжин , Ніжинський  район, Чернігівська 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арупа Оксана Леонід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.1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нт клініко-діагностичної лабораторії НЦ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П Ніжинська центральна міська лікар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Розумовського  буд. 1а,  м. Ніжин , Ніжинський  район, Чернігівська 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пела Олеся Володимирівна 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0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ипів Ріг, Ніжинського р-у, Чернігі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 РОЗВИТКУ «УСПІ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Академіка Амосова буд.6, кв.7, м. Ніжин, Ніжинський район 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дзель Владислав Вікторови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19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 Борзна, Чернігі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партій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Релак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Академіка Амосова буд.11, кв.35, м. Ніжин, Ніжинський район , Чернігівська обл., 166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втєєв Юрій Михайлови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3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. Рудня Шпилівська , Іванківського р-у , Київської 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не агентство «TourDream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алатівська буд.66,  м. Ніжин, Ніжинський район 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Бицький Олександр Миколайович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19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партій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Богуна буд.55, кв.7, м. Ніжин, Ніжинський район 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мінь Вікторія Борисівн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еологів буд.8, кв.27, м. Ніжин, Ніжинський район 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горна Леся Володимирівна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Академіка Лавровського, буд. 1, м. Ніжин , Ніжинський  район, Чернігівська 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йка Володимир Олександ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19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П «УДАР (Український Демократичний Альянс за Реформи) Віталія Кли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ажник систем утеплення будинк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ТВОРЕЦ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енерала Корчагіна буд.9, кв.1, м. Ніжин, Ніжинський район 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Байда Олександр Віталійович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. Мрин , Носівського р-н, Чернігі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 спеціа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езалежності  буд. 42а, кв.23,  м. Ніжин , Ніжинський  район, Чернігівська  обл., 166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Локотарьова -Парасюк Марина Сергіївн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Локотарьова О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Широкомагерська буд.46 ,  м. Ніжин , Ніжинський  район, Чернігівська 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Чебану Поліна Олегівн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8.19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Шевченка буд.22, кв.60   м. Ніжин , Ніжинський  район, Чернігівська 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митрієнко Маргарита Анато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1.199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иї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П «УДАР (Український Демократичний Альянс за Реформи) Віталія Кли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оголя 7А, кв. 9, м. Ніжин, Ніжинський район, Чернігівська обл., 166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евко Олександр Іванови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8.19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Богуна 51, кв.1, м. Ніжин, Ніжинський район , Чернігівська обл., 16600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ідейко Олег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елика Кошелівка , Ніжинського р-н, Чернігі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бухгал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Ніжинської Районна державна адміністар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езалежності буд.46а , кв.5, м. Ніжин, Ніжинський район 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именко Анатолій Леонідови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7.199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Черніг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женер сервісної служ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ВКП «Паритет-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осковська буд.40а, кв.14 , м. Ніжин, Ніжинський район , Чернігівська обл.,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па Ольга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19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 Ніжин , Чернігі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вул.В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 xml:space="preserve">ячеслава Чорновола буд.6а, кв249, м.Бровари , Броварський район, Київська обл. 07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зирєва Марина Петрівна 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.19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Біла Церква , Київської обл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П «УДАР (Український Демократичний Альянс за Реформи) Віталія Кли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Овдіївська буд.17а, кв.9, м.Ніжин , Ніжинський район 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хайличенко Олександр Серг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.19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иї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еологів буд.8, кв.16,м.Ніжин , Ніжинський район 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одіна Аліна Володимирівн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.19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. Стодоли, Ніжинського р-н, Чернігі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езалежності буд.36, кв.37,м.Ніжин , Ніжинський район 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уменко Володимир Василь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8.19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. Стодоли, Ніжинського р-н, Чернігівської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інжен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НОСІВКА АГР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езалежності буд.36, кв.37,м.Ніжин , Ніжинський район 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Style w:val="Docdata"/>
                <w:bCs/>
                <w:color w:val="000000"/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</w:tbl>
    <w:p>
      <w:pPr>
        <w:pStyle w:val="Normal"/>
        <w:spacing w:before="0" w:after="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941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лова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О.І. </w:t>
            </w:r>
            <w:r>
              <w:rPr>
                <w:sz w:val="24"/>
                <w:szCs w:val="24"/>
                <w:lang w:eastAsia="en-US"/>
              </w:rPr>
              <w:t>Войцеховська-Шкор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кретар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.О. Горд</w:t>
            </w:r>
            <w:r>
              <w:rPr>
                <w:sz w:val="24"/>
                <w:szCs w:val="24"/>
                <w:lang w:eastAsia="en-US"/>
              </w:rPr>
              <w:t>єє</w:t>
            </w:r>
            <w:r>
              <w:rPr>
                <w:sz w:val="24"/>
                <w:szCs w:val="24"/>
                <w:lang w:val="ru-RU" w:eastAsia="en-US"/>
              </w:rPr>
              <w:t>ва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"___" _________________20__ року</w:t>
      </w:r>
    </w:p>
    <w:p>
      <w:pPr>
        <w:pStyle w:val="Normal"/>
        <w:spacing w:before="0" w:after="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qFormat/>
    <w:rPr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Название Знак"/>
    <w:qFormat/>
    <w:rPr>
      <w:b/>
      <w:sz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/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TextBodyIndent">
    <w:name w:val="Body Text Indent"/>
    <w:basedOn w:val="Normal"/>
    <w:pPr>
      <w:ind w:hanging="0"/>
      <w:jc w:val="left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9:48:00Z</dcterms:created>
  <dc:creator>Машбюро ПОЧТА</dc:creator>
  <dc:description/>
  <cp:keywords/>
  <dc:language>en-US</dc:language>
  <cp:lastModifiedBy>VNMR-65-02</cp:lastModifiedBy>
  <cp:lastPrinted>2020-10-01T11:12:00Z</cp:lastPrinted>
  <dcterms:modified xsi:type="dcterms:W3CDTF">2020-10-01T08:12:00Z</dcterms:modified>
  <cp:revision>18</cp:revision>
  <dc:subject/>
  <dc:title>Вик</dc:title>
</cp:coreProperties>
</file>