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ою обласною партійною організацією «Всеукраїнського об’єднання «Батьківщина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огуб Валерій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ська обл., Харківський р-н., с. Терн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 Ніжинської міської ради Черніг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4, Чернігівська обл., м. Ніжин, вул. Дружби, буд. 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нько Серг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Мала Кошел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4, Чернігівська обл., м. Ніжин вул. Об`їжджа, буд. 120, корп. 1, кв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ка Наталія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гол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а районна 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, Чернігівська обл., м. Ніжин, вул. Прилуцька, буд. 150А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ченко Вікто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Варвинський р-н., с. Озеря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КЗ «Піаст Ніж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6, Чернігівська обл., Ніжинський р-н, с. Мала Кошелівка, вул. Бондаренка, бу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тратілат Тамара Моісе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19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1, Чернігівська обл., м. Ніжин, вул. Вокзальна, буд. 5а, кв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гнатюк Олександр Борис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ська обл., Поліський р-н, с. Ради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в.о.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«Ніжинська стоматологічна поліклініка Чернігі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4, Чернігівська обл., м. Ніжин, вул. Петра Прокоповича, бу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енко Микола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19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діль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ізоване ліфтове управління №5 приватного акціонерного товариства «ОТ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8, Чернігівська обл., м. Ніжин, вул. Петровського, бу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вець Олег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Ічнянський р-н., с. Юж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кафедри соціальної педагогіки та соціаль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3 Мікрорайон, буд. 12, кв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яко Катери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овгород-Сіверсь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«Чернігівська обласна лікарня» ЧОР Відокремлений структурний підрозділ –відділення для хворих з дерматовенерологічними захворюваннями м. Ні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9, Чернігівська обл., м. Ніжин, вул. Гайдамацька, буд. 15, кв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нько Олена Борис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1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1, Чернігівська обл., м. Ніжин, вул. Прилуцька, буд. 130, кв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ндик Олександр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ська обл., Заньківський р-н., с. Удовичен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відді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 НУБіП України «Ніжинський агротехнічний колед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Полковника Розумовського , б. 2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ієнко Олександр Віта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ідний інженер з комп’ютерни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районна філія Чернігівського ОЦ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Козача, бу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енко Максим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Карварс Трей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Синяківська, буд. 49, кв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ко Ольга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19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Мала Кошел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4, чернігівська обл., м. Ніжин, вул. Об’їжджа, буд. 114, корп. 1, кв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новська Світлан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а обл., Городенківський р-н., с. Прикмищ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ша медсестра АЗПСМ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«Ніжинський міський центр ПМС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6, Чернігівська обл., Ніжинський р-н, с. Кунашівка, вул. Гагаріна, бу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ець Микола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19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групи комунального госпо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З ОРСЦЗ ДСНС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Шевченка 26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ець Олександр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1, Чернігівська обл., м. Ніжин, вул. Прилуцька, буд. 116, кв.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Євген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і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іональна академія Наук України. Інститут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Корчагіна, буд. 5, кв.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вшук Оксана Михай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директора з вихов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1-3 ступенів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Гагаріна, бу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енко Інна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орка проєкту по  Черніг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«Озеленення Украї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4, Чернігівська обл., м. Ніжин, вул. Об’їжджа 120/3/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овий Юрій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Овдіївська, буд. 7, кв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епа Юлія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овоградська обл., м. Совєтсь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5, Чернігівська обл., м. Ніжин, вул. Богуна, буд.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енко Юлія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1, Чернігівська обл., м. Ніжин, вул. Прилуцька, буд. 158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єзко Роман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,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ковий співробі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краєзнавчий музей імені І. Спас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Коцюбинського, бу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якова Ганна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9, Чернігівська обл., м. Ніжин, вул. Крапив’янського, буд. 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да Іри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Ічнянський р-н., с. Монастирищ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з адміністративної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Ніжинський жиркомбі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0, Чернігівська обл., м. Ніжин, вул. Шевченка, буд. 99 Г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торний Дмитро Олег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анська обл., Лутугинський р-н., м. Лутуги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ідділення хірургії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«Ніжинська центральна міська лікарня імені М. Галиць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0, Чернігівська обл., м. Ніжин, вул. Шевченка, буд. 96Б, кв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ько Вадим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0, Чернігівська обл., м. Ніжин, вул. Шевченка 83, корп. 1, кв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щенко Марин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во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іональна асоціація адвокаті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6, Чернігівська обл., м. Ніжин, вул. Однорядна, буд. 2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’єва Тетян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ька обл, м. Корсунь-Шевченківсь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нтер громадської організ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ська організація «Ітерум Енерд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5, Чернігівська обл., м. Ніжин, вул.. Овдіївська, буд.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ідейко Тетяна Григ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Кукш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0, Чернігівська обл., м. Ніжин, вул. Генерала Корчагіна, буд. 7, кв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ик Олександр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ська обл., Нововоронцовський р-н., с. Новоолександр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1 лінія, бу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орацький Олександр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Прилу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5, Чернігівська обл., м. Ніжин, вул. Вадима Доброліжа, буд. 3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 Микола Анд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2.1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Бахмацький р-н., с. Халимоно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ідділу з питань надзвичайних ситуацій цивільного захисту населення. Оборонної і мобілізаційно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чий комітет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Резніченка, бу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енко Лідія Дми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Велика Доро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громадської організ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ська організація «Інвестиційний та соціальний розви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5, Чернігівська обл., м. Ніжин, вул. Лучицького, бу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ик Микола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осівський р-н, с. Червоні Партиз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6, Чернігівська обл., м. Ніжин, вул. Переяслівська, буд.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ь Надія Леонід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Козелец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. Ніжин, вул. Мохового, бу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ема Максим Ю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П Всеукраїнське об’єднання «Батьківщ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Електро Альянс У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6608, Чернігівська обл., м. Ніжин, пл. Гоголя, буд. 1а, кв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.</w:t>
            </w:r>
            <w:r>
              <w:rPr>
                <w:sz w:val="24"/>
                <w:szCs w:val="24"/>
                <w:lang w:eastAsia="en-US"/>
              </w:rPr>
              <w:t>І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"___" _________________20__ року</w:t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7:56:00Z</dcterms:created>
  <dc:creator>Машбюро ПОЧТА</dc:creator>
  <dc:description/>
  <cp:keywords/>
  <dc:language>en-US</dc:language>
  <cp:lastModifiedBy>VNMR-65-02</cp:lastModifiedBy>
  <cp:lastPrinted>2020-10-01T10:50:00Z</cp:lastPrinted>
  <dcterms:modified xsi:type="dcterms:W3CDTF">2020-10-01T08:08:00Z</dcterms:modified>
  <cp:revision>11</cp:revision>
  <dc:subject/>
  <dc:title>Вик</dc:title>
</cp:coreProperties>
</file>