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Чернігівською Обласною організацією ПОЛІТИЧНОЇ ПАРТІЇ «СЛУГА НАРОДУ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нюк Олександр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ізична особа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Партизанська, буд. 1А, кв. 97, с. Хотів, Київо-Святошинський р-н , Киї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шин Вячеслав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5.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-мікрорайон., буд. 15, корпус. 1 кв. 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енко Юрій Ю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ОП Хоменко Ю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Гоголя, буд. 2а, м. Ніжин ,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игулич Юлія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овоолексіївка, Красноармійський р-н, Донец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уюча закла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афе- бар "Le Grand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Шепелівська буд. 40, м. Ніжин , Ніжинський р-н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шко Ганна Серг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Академіка Амосова, буд. 12а, кв. 22 м.Ніжин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ада Людмила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Бобрик Ніжинського р-н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фельдшерського 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4 – 2019 Фельдшерський пункт с.Бобрик Комунального некомерційного підприємства «Ніжинський центр первинної медико-санітарної допомоги» Ніжинської районн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Київська, буд. 56 ,с. Бобрик , Чернігії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енко Валерій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8.11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Березанська, буд. 8 в, кв. 43, міста Ніжина, Ніжинського р-н 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а Дмитро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во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індивідуальна адвокатська діяль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 Синяківська, буд. 8, м. Ніжи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кало Алі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19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ова Тарнавщина, Прилуцького р-н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афе- бар "Le Grand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улок Молодіжний, буд. 13,  село Нова Тарнавщина, Прилуцькиого р-н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чко Дмитро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5.02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Бахмач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Чернігівська ,буд. 3 ,кв. 17, м. Ніжин ,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дров Андрій Борис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т. Торецьк, Донец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ізична особа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5 лінія, буд. 7, кв. 2, м. Ніжин, Ніжинський райо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нченко Валерій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іжинська К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Овдіївська 9, кв 8 , м. Ніжин , Ніжинський р-н 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єнко Валентин Дми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19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., с. Берестовець Борзнянського р-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госпо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ДУ ,, Укрморкартографі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. Воздвиженська 243, м.. Ніжи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енко Ольга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7.19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Галатівська, буд. 96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енко Яна Віта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2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рути Ніжинського р-н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афе- бар "Le Grand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Незалежності, буд. 33, кв. 10 , м. Ніжин , Ніжинський р-н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ьчук Євгеній Валенти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Покровська, буд. 6, кв. 23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єров Артем Олег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ериліз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П "Дрінкс Украї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ул. Космонавтів буд. 47 кв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єнко Єлизавет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19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ий праці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ериторіальний центр соціального обслугов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Овдіївська, буд. 17, кв. 16, м. Ніжин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улінець Анастасія Геннад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19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8 Березня, буд. 44, кв. 77, м. Ніжин,Ніжинський р-н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ченко Олександ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менедж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В Нова пош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Богдана Хмельницього, буд. 20,  кв. 158, м. Ніжин, Ніжинського р-ну, Чернігівській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юх Віктор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Крилова, буд. 4,кв. 2, м. Ніжин, Ніжинський р-н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інов Антон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19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 Незалежності , буд. 48, кв. 9, м. Ніжин, Ніжинського р-ну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льїчева Ян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19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Ічня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Чернігівська, буд. 99, м. Ніжин, Чернігівської обл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етун Дарія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5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контакт цент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іжинський районний штаб Політичної Партії "Слуга народ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Московська 40б, кв. 26, м. Ніжин, Ніжинський р-н, Чернігівс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дієв Фарід Рустам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Прилуцька буд. 130, кв. 12, м. Ніжин, Ніжинський р-н 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хін Володимир Гранліс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19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екрасове Червоноармійського р-н, Сарато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З"Ніжинський фаховий коледж культури і мистецтв імені Марії Заньковецької"Чернігівської облас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вулок Інститутський, буд. 6, кв. 23 , м. Ніжин, Ніжинського р-ну 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шенко Руслан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Шевченко 114 корпус 2 кв. 11, м. Ніжин, Ніжинський р-н 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Алла Юр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.Доцент кафедри загальної та практичної психоло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окторант Івано-Франківського Національного університету ім.Василя Стефа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Садова,буд. 1-А,кв. 32,м. Ніжин,Ніжинський р-н,Чернігівс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к Наталія Віта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ер ВТК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П НВК "Прогре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Графська ,буд. 18-А,м. Ніжин,Ніжинський р-н,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бура Сергій Олекс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19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с прода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В"Аgrii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Василівська,буд. 47-А,кв. 11,м. Ніжин,Ніжинський р-н,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вич Юр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ий директор -художній кері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іжинський академічний український драматичний театр імені М.Коцюбинс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Академіка Амосова,буд. 2-А,м. Ніжин,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тнiк Крiстiна Iгорi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shd w:fill="FFFFFF" w:val="clear"/>
                <w:lang w:val="uk-UA"/>
              </w:rPr>
              <w:t>2</w:t>
            </w:r>
            <w:r>
              <w:rPr>
                <w:color w:val="333333"/>
                <w:sz w:val="16"/>
                <w:szCs w:val="16"/>
                <w:shd w:fill="FFFFFF" w:val="clear"/>
                <w:lang w:val="ru-RU"/>
              </w:rPr>
              <w:t>2</w:t>
            </w:r>
            <w:r>
              <w:rPr>
                <w:color w:val="333333"/>
                <w:sz w:val="16"/>
                <w:szCs w:val="16"/>
                <w:shd w:fill="FFFFFF" w:val="clear"/>
                <w:lang w:val="uk-UA"/>
              </w:rPr>
              <w:t>.06.198</w:t>
            </w:r>
            <w:r>
              <w:rPr>
                <w:color w:val="333333"/>
                <w:sz w:val="16"/>
                <w:szCs w:val="16"/>
                <w:shd w:fill="FFFFFF" w:val="clear"/>
                <w:lang w:val="ru-RU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333333"/>
                <w:sz w:val="16"/>
                <w:szCs w:val="16"/>
                <w:shd w:fill="FFFFFF" w:val="clear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333333"/>
                <w:sz w:val="16"/>
                <w:szCs w:val="16"/>
                <w:shd w:fill="FFFFFF" w:val="clear"/>
                <w:lang w:val="uk-UA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333333"/>
                <w:sz w:val="16"/>
                <w:szCs w:val="16"/>
                <w:shd w:fill="FFFFFF" w:val="clear"/>
                <w:lang w:val="uk-UA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uk-UA"/>
              </w:rPr>
            </w:pPr>
            <w:r>
              <w:rPr>
                <w:color w:val="333333"/>
                <w:sz w:val="16"/>
                <w:szCs w:val="16"/>
                <w:shd w:fill="FFFFFF" w:val="clear"/>
                <w:lang w:val="uk-UA"/>
              </w:rPr>
              <w:t>Вул. Шевченка 99-Г, кв.46,м.Нiжин,Нiжинський р-н, Чернiгiвська о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ук Наталія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19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Оде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інансово-економічного від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ертіївська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Воздвиженська, буд. 131а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андренко Світлана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В "Борисфен-трейдин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Московська,буд. 54-А,м. Ніжин,Чернігівська обл.,Ніжинсь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волюк Олександр Анд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Біла Церква. Київського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виробничого нав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вчально-методичний центр цивільного захисту та БЖД Чернігівської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Горького, буд. 9, м. Ніжин, Ніжинського р-ну, Чернігі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 Олена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і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 літературно-драматургічної част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іжинський академічний український драматичний  театр імені М,Коцюбинського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ул. Липіврізька, буд. 55, кв. 8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spacing w:before="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8:48:00Z</dcterms:created>
  <dc:creator>Машбюро ПОЧТА</dc:creator>
  <dc:description/>
  <cp:keywords/>
  <dc:language>en-US</dc:language>
  <cp:lastModifiedBy>VNMR-65-02</cp:lastModifiedBy>
  <cp:lastPrinted>2020-10-01T11:04:00Z</cp:lastPrinted>
  <dcterms:modified xsi:type="dcterms:W3CDTF">2020-10-01T08:21:00Z</dcterms:modified>
  <cp:revision>18</cp:revision>
  <dc:subject/>
  <dc:title>Вик</dc:title>
</cp:coreProperties>
</file>