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spacing w:before="0" w:after="60"/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Форма № 2</w:t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9"/>
      </w:tblGrid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rStyle w:val="Docdata"/>
                <w:b/>
                <w:bCs/>
                <w:color w:val="000000"/>
              </w:rPr>
              <w:t>МІСЦЕВІ ВИБОР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Docdata"/>
                <w:b/>
                <w:bCs/>
                <w:color w:val="000000"/>
              </w:rPr>
              <w:t>25 жовтня 2020</w:t>
            </w:r>
            <w:r>
              <w:rPr>
                <w:b/>
                <w:bCs/>
                <w:color w:val="000000"/>
              </w:rPr>
              <w:t xml:space="preserve"> року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МОСТ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 зареєстрованих кандидатів у депутати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іжинської міської ради,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х до єдиного виборчого списку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НІГІВСЬКОЮ ОБЛАСНОЮ ОРГАНІЗАЦІЄЮ ПОЛІТИЧНОЇ ПАРТІЇ «ЗА МАЙБУТНЄ»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spacing w:before="0" w:after="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3"/>
        <w:gridCol w:w="936"/>
        <w:gridCol w:w="935"/>
        <w:gridCol w:w="936"/>
        <w:gridCol w:w="935"/>
        <w:gridCol w:w="936"/>
        <w:gridCol w:w="794"/>
        <w:gridCol w:w="851"/>
        <w:gridCol w:w="850"/>
        <w:gridCol w:w="851"/>
        <w:gridCol w:w="992"/>
        <w:gridCol w:w="1134"/>
        <w:gridCol w:w="992"/>
        <w:gridCol w:w="1020"/>
        <w:gridCol w:w="823"/>
        <w:gridCol w:w="850"/>
        <w:gridCol w:w="1134"/>
      </w:tblGrid>
      <w:tr>
        <w:trPr>
          <w:tblHeader w:val="true"/>
          <w:trHeight w:val="745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ий номер кандидата у єдиному виборчому спис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ізвище, власне ім’я (усі власні імена), </w:t>
              <w:br/>
              <w:t xml:space="preserve">по батькові </w:t>
              <w:br/>
              <w:t>(за наявності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і попередні прізвища, власні імена, по батькові та дати їх зміни кандидат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о, </w:t>
              <w:br/>
              <w:t>місяць, рік народження (дд.мм.рррр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ма-дян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ві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тій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ада 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ший кандидат або номер територіального виборчого округу, до якого віднесено кандидата в депут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ий номер кандидата у відповідному територіаль-ному виборчому списку (крім першого кандида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 (дд.мм.рррр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судимості (наявна або відсут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заборгованості зі сплати аліментів на утримання дитини (наявна або відсутня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ола Олександр Михайл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.02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. Черніг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П «ЗА МАБУТНЄ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Комерційний дир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Житло-серві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ул.  Інститутський, буд. 8, кв. 11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медов Володимир Хейба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1.19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Володимирська, буд. 27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ротченко Андрій Григ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3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В «Комі плю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Незалежності, буд. 36, кв. 95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добик Валентина Валентин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2.19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bookmarkStart w:id="0" w:name="_Hlk51151092"/>
            <w:r>
              <w:rPr>
                <w:color w:val="000000"/>
                <w:sz w:val="16"/>
                <w:szCs w:val="16"/>
              </w:rPr>
              <w:t>Ніжинський навчально-виховний комплекс № 16 "Престиж" Ніжинської міської ради Чернігівської області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Чехова, буд. 38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ченко Наталія Іван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19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Б.Хмельницького, буд. 18, кв. 93, м.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шнір Микола Іва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2.19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мельницька обл., Дунаєвський р-н., с. Катерин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Команд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йськова частина А 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Прилуцька, буд. 96 А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няк Євген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6.19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ніпропетровська обл., м. Дніпродзержинсь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кл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іжинський державний університет імені М.В. 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Воздвиженська, буд. 3а, кв. 213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ікитенко Олена Вікто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7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 Киї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ступник директора з навчальн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ьний заклад "Ніжинський фаховий медичний коледж" Чернігівської облас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Об'їжджа, буд. 116, корп. 3, кв. 12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гтяренко Вячеслав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8.19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В  "Ніжинхліб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Борзнянський шлях, буд. 18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шніренко Олена Валентин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.07.19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бор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вариство з обмеженою відповідальністю "Баришівська зернова компанія" елеватор Ні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Шевченка, буд. 96 А, кв. 36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фальський Віктор Степа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9.19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томирська обл., Овруцький р-н., с. Невгод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ча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іжинське міськрайонне управління Головного управління Держпродспоживслужби в Чернігвс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вул. Козача, буд. 2а, м. Ніжин, Ніжинський р-н.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повецька Євгенія Юр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6.19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іжинський р-н., с. Каблу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икл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bookmarkStart w:id="1" w:name="_Hlk51154823"/>
            <w:r>
              <w:rPr>
                <w:color w:val="000000"/>
                <w:sz w:val="16"/>
                <w:szCs w:val="16"/>
              </w:rPr>
              <w:t>Комунальний заклад "Ніжинський фаховий коледж культури і мистецтв імені Марії Заньковецької" Чернігівської обласної ради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Московська, буд. 13 Г, кв. 43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ібов Рустам Юсиф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7.19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Набережна, буд. 9, кв. 3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Євтушенко Алла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8.19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зична особа-підприємець (психотерапевтична практ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Шевченка, буд. 101 А, кв. 83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ойленко Олег Іва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8.19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bookmarkStart w:id="2" w:name="_Hlk51156144"/>
            <w:r>
              <w:rPr>
                <w:color w:val="000000"/>
                <w:sz w:val="16"/>
                <w:szCs w:val="16"/>
              </w:rPr>
              <w:t>Ніжинська загальноосвітня школа І-ІІ ст. №4 Ніжинської міської ради Чернігівської області</w:t>
            </w:r>
            <w:bookmarkEnd w:id="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Об'їжджа, буд. 116, корп. 6, кв. 59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янц Аветіс Григ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5.19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 Московська, буд. 15 - Б, кв. 28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стовіт Вадим Юр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.08.19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 Сімферопо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тнес-центр "Legion-gym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Широкомагерська, буд . 46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ягель Ігор Іва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1.19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Академіка Амосова, буд. 8, кв. 11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блик Марина Васил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7.19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ська обл., м. Коното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Консультат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Ради Європи «Захист прав національних меншин, у тому числі Ромів, та мов меншин в  Україн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Ніжатинська, буд. 109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ник Олена Олександ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9.19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Сосниц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Графська, буд. 17, к. 1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шовий Віталій Іва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1.19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bookmarkStart w:id="3" w:name="_Hlk50912821"/>
            <w:r>
              <w:rPr>
                <w:color w:val="000000"/>
                <w:sz w:val="16"/>
                <w:szCs w:val="16"/>
              </w:rPr>
              <w:t>Філія «Вертіївська дорожньо-експлуатаційна дільниця» Дочірнього підприємства «Чернігівський облавтодор» ВАТ «Державна акціонерна компанія «Автомобільні дороги України»</w:t>
            </w:r>
            <w:bookmarkEnd w:id="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Трудова, буд. 22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уб Наталя Валер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8.19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ніпропетровська обл., Апостольський р-н., м. Зеленодольсь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альна 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Шевченка, буд. 99, кв. 5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щенко Олександр Григ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5.19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ійно-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стер виробничого навч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ий навчальний заклад "Ніжинський професійний аграрний ліцей Чернігівської області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 Ковпака, буд. 5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як Лідія Анатол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.19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ч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bookmarkStart w:id="4" w:name="_Hlk51157000"/>
            <w:r>
              <w:rPr>
                <w:color w:val="000000"/>
                <w:sz w:val="16"/>
                <w:szCs w:val="16"/>
              </w:rPr>
              <w:t>Ніжинська загальноосвітня школа І-ІІ ст. №4 Ніжинської міської ради Чернігівської області</w:t>
            </w:r>
            <w:bookmarkEnd w:id="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Володимирська, буд. 17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бранець Володимир Валенти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ший електромеханік з обслуговування пристроїв виявлення прегрітих  бу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Т "Укрзалізниця", ВП "Ніжинська дистанція сигналізації та зв'язк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Московська, буд. 72, кв. 34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ндар Юрій Михайл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1.19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Інже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bookmarkStart w:id="5" w:name="_Hlk51153963"/>
            <w:r>
              <w:rPr>
                <w:color w:val="000000"/>
                <w:sz w:val="16"/>
                <w:szCs w:val="16"/>
              </w:rPr>
              <w:t>Київське комунальне об’єднання зеленого будівництва та експлуатації зелених насаджень міста «Київзеленбуд»</w:t>
            </w:r>
            <w:bookmarkEnd w:id="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Гайдамацька, буд. 15, кв. 17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йдан Наталія Михайл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8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икл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ий навчальний заклад "Ніжинський професійний аграрний ліцей Чернігівської області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Синяківська, б. 75 Б, кв. 111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дько Віктор Пет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7.19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іжинський р-н., с. Лосин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ійно-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ик дільни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Т "Чернігівгазбу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Богушевича, буд. 16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лярова Марина Олександ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2.19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bookmarkStart w:id="6" w:name="_Hlk51152556"/>
            <w:r>
              <w:rPr>
                <w:color w:val="000000"/>
                <w:sz w:val="16"/>
                <w:szCs w:val="16"/>
              </w:rPr>
              <w:t>Туристична агенція "Море турів"</w:t>
            </w:r>
            <w:bookmarkEnd w:id="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Остерська, буд. 49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енко Олександр Володими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12.19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Ващенка, буд. 28, кв. 5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овченко Віктор Пет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0.19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кл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окремлений підрозділ національного університету біоресерсів і природокористування України "Ніжинський агротехнічний інститу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Прилуцька, буд 132, кв. 22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чваль Оксана Олекс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419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ахстан, м. Усть-Каменогірсь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рівник гур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іжинська станція юних техні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Покровська, буд. 6, кв. 4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он Сергій Вікт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2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ик  служби ракетно-артилерійського озброє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йськова частина А 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Чернігівська, буд. 65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щенко Валентина Анатол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.19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есійно-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іжинська районна організація Українського товариства мисливців та риб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 Ковпака, буд. 5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кін Іван Олександ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4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Незалежності, буд. 34, кв. 52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ходько Володимир Серг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7.1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мічник к</w:t>
            </w:r>
            <w:r>
              <w:rPr>
                <w:color w:val="000000"/>
                <w:sz w:val="16"/>
                <w:szCs w:val="16"/>
              </w:rPr>
              <w:t>омандира част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йськова частина А 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. Прилуцька, буд. 96 А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опян Каріна Артак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1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Борзнянський р-н., с. Прач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ий державний університет імені М.В. 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Молодіжна, буд. 5, с. Прачі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дорець Олександр Володими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6.19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зі збу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 "Бойко" салон меблів "МАРША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Академіка Амосова, буд. 16, кв. 65, м. Ніжин, Ніжинський р-н, Чернігівська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</w:tbl>
    <w:p>
      <w:pPr>
        <w:pStyle w:val="Normal"/>
        <w:spacing w:before="0" w:after="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941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лова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О.І. </w:t>
            </w:r>
            <w:r>
              <w:rPr>
                <w:sz w:val="24"/>
                <w:szCs w:val="24"/>
                <w:lang w:eastAsia="en-US"/>
              </w:rPr>
              <w:t>Войцеховська-Шкор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кретар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.О. Горд</w:t>
            </w:r>
            <w:r>
              <w:rPr>
                <w:sz w:val="24"/>
                <w:szCs w:val="24"/>
                <w:lang w:eastAsia="en-US"/>
              </w:rPr>
              <w:t>єє</w:t>
            </w:r>
            <w:r>
              <w:rPr>
                <w:sz w:val="24"/>
                <w:szCs w:val="24"/>
                <w:lang w:val="ru-RU" w:eastAsia="en-US"/>
              </w:rPr>
              <w:t>ва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"___" _________________20__ року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сноски Знак"/>
    <w:qFormat/>
    <w:rPr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Название Знак"/>
    <w:qFormat/>
    <w:rPr>
      <w:b/>
      <w:sz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2">
    <w:name w:val="Нумерованный список"/>
    <w:basedOn w:val="Normal"/>
    <w:qFormat/>
    <w:pPr/>
    <w:rPr/>
  </w:style>
  <w:style w:type="paragraph" w:styleId="5">
    <w:name w:val="Стиль5"/>
    <w:basedOn w:val="Style22"/>
    <w:qFormat/>
    <w:pPr>
      <w:numPr>
        <w:ilvl w:val="0"/>
        <w:numId w:val="2"/>
      </w:numPr>
    </w:pPr>
    <w:rPr/>
  </w:style>
  <w:style w:type="paragraph" w:styleId="6">
    <w:name w:val="Стиль6"/>
    <w:basedOn w:val="Style22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</w:pPr>
    <w:rPr>
      <w:sz w:val="20"/>
      <w:szCs w:val="20"/>
    </w:rPr>
  </w:style>
  <w:style w:type="paragraph" w:styleId="TextBodyIndent">
    <w:name w:val="Body Text Indent"/>
    <w:basedOn w:val="Normal"/>
    <w:pPr>
      <w:ind w:hanging="0"/>
      <w:jc w:val="left"/>
    </w:pPr>
    <w:rPr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8:53:00Z</dcterms:created>
  <dc:creator>Машбюро ПОЧТА</dc:creator>
  <dc:description/>
  <cp:keywords/>
  <dc:language>en-US</dc:language>
  <cp:lastModifiedBy>VNMR-65-02</cp:lastModifiedBy>
  <cp:lastPrinted>2020-10-01T10:52:00Z</cp:lastPrinted>
  <dcterms:modified xsi:type="dcterms:W3CDTF">2020-10-01T08:10:00Z</dcterms:modified>
  <cp:revision>16</cp:revision>
  <dc:subject/>
  <dc:title>Вик</dc:title>
</cp:coreProperties>
</file>