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85" w:leader="none"/>
        </w:tabs>
        <w:spacing w:before="0" w:after="60"/>
        <w:ind w:hanging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Форма № 2</w:t>
      </w:r>
    </w:p>
    <w:tbl>
      <w:tblPr>
        <w:tblW w:w="14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9"/>
      </w:tblGrid>
      <w:tr>
        <w:trPr/>
        <w:tc>
          <w:tcPr>
            <w:tcW w:w="14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center"/>
              <w:rPr/>
            </w:pPr>
            <w:r>
              <w:rPr>
                <w:rStyle w:val="Docdata"/>
                <w:b/>
                <w:bCs/>
                <w:color w:val="000000"/>
              </w:rPr>
              <w:t>МІСЦЕВІ ВИБОР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Docdata"/>
                <w:b/>
                <w:bCs/>
                <w:color w:val="000000"/>
              </w:rPr>
              <w:t>25 жовтня 2020</w:t>
            </w:r>
            <w:r>
              <w:rPr>
                <w:b/>
                <w:bCs/>
                <w:color w:val="000000"/>
              </w:rPr>
              <w:t xml:space="preserve"> року</w:t>
            </w:r>
          </w:p>
        </w:tc>
      </w:tr>
      <w:tr>
        <w:trPr/>
        <w:tc>
          <w:tcPr>
            <w:tcW w:w="141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ind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вид, назва місцевих виборів та дата їх проведення)</w:t>
            </w:r>
          </w:p>
        </w:tc>
      </w:tr>
      <w:tr>
        <w:trPr/>
        <w:tc>
          <w:tcPr>
            <w:tcW w:w="1415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ОМОСТІ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про зареєстрованих кандидатів у депутати</w:t>
            </w:r>
          </w:p>
        </w:tc>
      </w:tr>
      <w:tr>
        <w:trPr/>
        <w:tc>
          <w:tcPr>
            <w:tcW w:w="14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Ніжинської міської ради ,</w:t>
            </w:r>
          </w:p>
        </w:tc>
      </w:tr>
      <w:tr>
        <w:trPr/>
        <w:tc>
          <w:tcPr>
            <w:tcW w:w="141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Верховної Ради Автономної Республіки Крим, назва обласної, районної, районної у місті ради, а також міської, сільської, селищної ради (територіальної громади з кількістю виборців 10 тисяч і більше)</w:t>
            </w:r>
          </w:p>
        </w:tc>
      </w:tr>
      <w:tr>
        <w:trPr/>
        <w:tc>
          <w:tcPr>
            <w:tcW w:w="14159" w:type="dxa"/>
            <w:tcBorders/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ключених до єдиного виборчого списку</w:t>
            </w:r>
          </w:p>
        </w:tc>
      </w:tr>
      <w:tr>
        <w:trPr/>
        <w:tc>
          <w:tcPr>
            <w:tcW w:w="14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іжинською місцевою (районною в Чернігівській області) організацією політичної партії «ОПОЗИЦІЙНА ПЛАТФОРМА - ЗА ЖИТТЯ»</w:t>
            </w:r>
          </w:p>
        </w:tc>
      </w:tr>
      <w:tr>
        <w:trPr/>
        <w:tc>
          <w:tcPr>
            <w:tcW w:w="141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(назва місцевої організації політичної партії у називному відмінку)</w:t>
            </w:r>
          </w:p>
        </w:tc>
      </w:tr>
    </w:tbl>
    <w:p>
      <w:pPr>
        <w:pStyle w:val="Normal"/>
        <w:spacing w:before="0" w:after="4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3"/>
        <w:gridCol w:w="936"/>
        <w:gridCol w:w="935"/>
        <w:gridCol w:w="936"/>
        <w:gridCol w:w="935"/>
        <w:gridCol w:w="936"/>
        <w:gridCol w:w="794"/>
        <w:gridCol w:w="851"/>
        <w:gridCol w:w="850"/>
        <w:gridCol w:w="851"/>
        <w:gridCol w:w="992"/>
        <w:gridCol w:w="1134"/>
        <w:gridCol w:w="992"/>
        <w:gridCol w:w="1020"/>
        <w:gridCol w:w="823"/>
        <w:gridCol w:w="850"/>
        <w:gridCol w:w="1134"/>
      </w:tblGrid>
      <w:tr>
        <w:trPr>
          <w:tblHeader w:val="true"/>
          <w:trHeight w:val="745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ядковий номер кандидата у єдиному виборчому списк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ізвище, власне ім’я (усі власні імена), </w:t>
              <w:br/>
              <w:t xml:space="preserve">по батькові </w:t>
              <w:br/>
              <w:t>(за наявності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і попередні прізвища, власні імена, по батькові та дати їх зміни кандидато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сло, </w:t>
              <w:br/>
              <w:t>місяць, рік народження (дд.мм.рррр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народженн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-дянств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й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а (занятт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робо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прожи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ший кандидат або номер територіального виборчого округу, до якого віднесено кандидата в депут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ядковий номер кандидата у відповідному територіаль-ному виборчому списку (крім першого кандидат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ийняття рішення про реєстрацію кандидатом у депутати (дд.мм.рррр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рішення про реєстрацію кандидатом у депута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омості про наявність чи відсутність судимості (наявна або відсутн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омості про наявність чи відсутність заборгованості зі сплати аліментів на утримання дитини (наявна або відсутня)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анков Олег Григор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2.195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«ОПОЗИЦІЙНА ПЛАТФОРМА – ЗА ЖИТТ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цент кафедри теорії історії держави і права та конституційного пра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іональний університет фіскальної служби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>16600, м. Ніжин, пров. Інститутський, буд. 8, кв.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ший кандид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ший кандида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енко Олександр Сергій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1.198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ківська обл., м. Ізю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>16600, м. Ніжин, вул. Космонавтів, буд.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піта Станіслав Миколай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1.198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«ОПОЗИЦІЙНА ПЛАТФОРМА – ЗА ЖИТТ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Ніжинської експлуатаційної дільниці Деснянського БУ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жинська експлуатаційна дільниця Деснянського БУ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>16600, м. Ніжин, вул. Прилуцька буд. 150, кв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именко Любов Борисі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7.198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Борзн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«ОПОЗИЦІЙНА ПЛАТФОРМА – ЗА ЖИТТ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ст-консуль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ої регіональної організації  політичної партіїї  «ОПОЗИЦІЙНА ПЛАТФОРМА - ЗА ЖИТТ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>16600, м. Ніжин, пров. Інститутський, буд. 8, кв.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 xml:space="preserve">Стрельнікова </w:t>
            </w:r>
            <w:r>
              <w:rPr>
                <w:sz w:val="16"/>
                <w:szCs w:val="16"/>
                <w:lang w:val="ru-RU"/>
              </w:rPr>
              <w:t>Л</w:t>
            </w:r>
            <w:r>
              <w:rPr>
                <w:sz w:val="16"/>
                <w:szCs w:val="16"/>
              </w:rPr>
              <w:t>еся Валеріі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.08.198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уд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ДУ ім..М.Гог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>16600, м. Ніжин, вул. Небесної сотні,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менко  Юрій Валерій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7.198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«ОПОЗИЦІЙНА ПЛАТФОРМА – ЗА ЖИТТ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ступник началь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 ВУ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>16600, м. Ніжин, вул. Об,їжджа, буд. 120, корп. 2, кв. 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сленко Олександр Анатолій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.12.197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«ОПОЗИЦІЙНА ПЛАТФОРМА – ЗА ЖИТТ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КП ОФ «Комунальни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>16600,  м. Ніжин, с. Хвилівка, вул. Комсомольська, буд.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Рибкін Сергій Олексій</w:t>
            </w:r>
            <w:r>
              <w:rPr>
                <w:sz w:val="16"/>
                <w:szCs w:val="16"/>
                <w:lang w:val="ru-RU"/>
              </w:rPr>
              <w:t>о</w:t>
            </w:r>
            <w:r>
              <w:rPr>
                <w:sz w:val="16"/>
                <w:szCs w:val="16"/>
              </w:rPr>
              <w:t>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4.19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«ОПОЗИЦІЙНА ПЛАТФОРМА – ЗА ЖИТТ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0, м. Ніжин, вул. Незалежності, 42а, кв. 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цова  Любов Олегі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9.19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«ОПОЗИЦІЙНА ПЛАТФОРМА – ЗА ЖИТТ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еджер по продаж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фрове видавництво «МУФ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>16600, м. Ніжин, вул. Заньковецької, буд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оботько Леся </w:t>
            </w:r>
            <w:r>
              <w:rPr>
                <w:sz w:val="16"/>
                <w:szCs w:val="16"/>
                <w:lang w:val="ru-RU"/>
              </w:rPr>
              <w:t>Петрі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6.198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Біла Церкв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ічник вихов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янський НВ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>16600, м. Ніжин, вул. Калініна, буд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Гресь Валентин Миколай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3.196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Ніжинський р-н., с. Сальн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іон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>16600, м. Ніжин, вул. 3-й мікрорайон, буд. 9а, корп. 2 кв. 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виденко Олександр Миколай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8.196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едня спеціаль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іон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0, м. Ніжин, вул. Березанська, буд. 8а, корп. 2, кв. 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вахі Володимир Вільям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3.196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«Газ Експер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>16600, м. Ніжин, вул. Геологов, буд. 8, кв. 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аренко Олена Вікторі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6.195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іон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>16600, м. Ніжин, вул. Незалежності буд 42а, кв.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стиленко Алла Василі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12.196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ська обл., Тетіївський р-н., Кашперівк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>Лікар кардіо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КНП «Ніжинська Центральна міська лікарня ім. М.Галицьког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>16600, м. Ніжин, вул. Московська буд. 40 а, кв.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утній Володимир Анатолій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10.04.196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ст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Ж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>16600, м. Ніжин, вул. Прокоповича буд. 2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яшко Микола Михайл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4.198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Ніжинський р-н., с. Червоний Шлях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едня спеціаль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3 катего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>16600, м. Ніжин, вул. Гетьмана Мазепи, буд. 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а Олена Олегі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2.198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«ОПОЗИЦІЙНА ПЛАТФОРМА – ЗА ЖИТТ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о непрацю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>16600, м. Ніжин, вул. Академіка Амосова, буд. 2, кв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виденко Марина Олександрі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3.198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орщина, м. Кішкунмайш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о не працю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>16600, м. Ніжин, вул. Березанська, буд. 8а, корп. 2, кв. 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усенко Олена Василі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12.197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едня сепціаль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«ОПОЗИЦІЙНА ПЛАТФОРМА – ЗА ЖИТТ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о непрацю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>16600, м. Ніжин, пров. Пересічний, буд. 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ценко Сергій Олексій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6.196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едня спеціаль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«ОПОЗИЦІЙНА ПЛАТФОРМА – ЗА ЖИТТ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юсар-електр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не управління обслуговування дипломатичних уст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>16600, м. Ніжин, вул. Шевченка буд. 97, вч а 45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овченко Володимир Олександр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9.195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Ніжинського р-н., с. Гармащин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іон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>16600, м. Ніжин, вул. Космонавтів, 50/3, кв. 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Вощинський Андрій Миколайович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3.197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едня спеціаль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ічник вихов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>16600, м. Ніжин,</w:t>
            </w:r>
          </w:p>
          <w:p>
            <w:pPr>
              <w:pStyle w:val="23"/>
              <w:spacing w:lineRule="auto" w:line="240"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>вул. Червоноармійська,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па Тамара Михайлі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.1974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Ніжинський р-н., с. Кунашівк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>с. Кунашівка, Чернігівська обл. вул., Незалежності, буд.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льченко Галина Петрі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2.195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Козелецький р-н., с. Бобруйк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«ОПОЗИЦІЙНА ПЛАТФОРМА – ЗА ЖИТТ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іон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>16600, м. Ніжин,</w:t>
            </w:r>
          </w:p>
          <w:p>
            <w:pPr>
              <w:pStyle w:val="23"/>
              <w:spacing w:lineRule="auto" w:line="240"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>вул. Коргагина 3, кв. 12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инець Олександр Олексій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5.19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«ОПОЗИЦІЙНА ПЛАТФОРМА – ЗА ЖИТТ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о непрацю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>16600, м. Ніжин, вул. Прилуцька, буд. 116, кв 10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угий Юрій Андрій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1.195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іон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>16600, м. Ніжин, вул. Овдіївська буд. 7, кв.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ірс Альона Леоніді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7.8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ична сест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НП «Ніжинська Центральна міська лікарня ім.М.Галицьког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>16600, м. Ніжин, вул. Широкомагерська, буд.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Красновид Тетяна Володимирі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1.199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Ічн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о не працю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>Ніжинський р-н, с Перебудова, вул. Шевченко, буд. 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зик Олексій Миколай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9.196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Ічн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СА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а профспілкової ор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>16600, м. Ніжин, вул. Космонавтів, 44, кв. 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Топальський Сергій Василь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1.198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атний підприєм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>м. Ніжин, вул. Смолянчук,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менко Людмила Петрі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11.198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ретна відпус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ретна відпу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>16600, м. Ніжин, пров. Інститутський, буд.8 кв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церковна Ірина Анатолії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4.197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>16600, м. Ніжин, вул. Незалежності, буд. 44, кв. 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щенко Олексій Олексій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198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Киї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«ОПОЗИЦІЙНА ПЛАТФОРМА – ЗА ЖИТТ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рів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рмерське господарство ФГ «Еко-Терра 2018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0 м. Ніжин, Чернігівська обл., вул. Грибоєдова, буд. 18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Красновид Богдан Іван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4.199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о не працю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>Ніжинський р-н, с. Перебудова, вул. Шевченка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гтяренко Сергій Олексій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7.197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>Чернігівська обл., м.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Ніжин, вул.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Глібова, буд. 3а, кВ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рич Тетяна Володимирі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9.197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ська обл., м. Конотоп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унальне підприємство «Керуюча компанія «Північна»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>16600 м. Ніжни, Чернігівськва, обл., вул. Незалеежності буд. 23 кв. 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цюк Марина Миколаїв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6.198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гівська обл., м. Ніж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ед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ретна відпу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>16600, м. Ніжин, пр. Український, буд. 5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9.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</w:t>
            </w:r>
          </w:p>
        </w:tc>
      </w:tr>
    </w:tbl>
    <w:p>
      <w:pPr>
        <w:pStyle w:val="Normal"/>
        <w:spacing w:before="0" w:after="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668"/>
        <w:gridCol w:w="1694"/>
        <w:gridCol w:w="705"/>
        <w:gridCol w:w="2941"/>
      </w:tblGrid>
      <w:tr>
        <w:trPr/>
        <w:tc>
          <w:tcPr>
            <w:tcW w:w="50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hanging="0"/>
              <w:jc w:val="center"/>
              <w:rPr/>
            </w:pPr>
            <w:r>
              <w:rPr>
                <w:sz w:val="24"/>
                <w:szCs w:val="24"/>
              </w:rPr>
              <w:t>Голова</w:t>
              <w:br/>
            </w:r>
            <w:r>
              <w:rPr>
                <w:sz w:val="24"/>
                <w:szCs w:val="24"/>
                <w:lang w:eastAsia="en-US"/>
              </w:rPr>
              <w:t>Ніжинської міської територіальної виборчої комісії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 xml:space="preserve">О.І. </w:t>
            </w:r>
            <w:r>
              <w:rPr>
                <w:sz w:val="24"/>
                <w:szCs w:val="24"/>
                <w:lang w:eastAsia="en-US"/>
              </w:rPr>
              <w:t>Войцеховська-Шкор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20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94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20"/>
              </w:rPr>
              <w:t>(ініціал імені та прізвище)</w:t>
            </w:r>
          </w:p>
        </w:tc>
      </w:tr>
      <w:tr>
        <w:trPr>
          <w:trHeight w:val="316" w:hRule="atLeast"/>
        </w:trPr>
        <w:tc>
          <w:tcPr>
            <w:tcW w:w="504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val="ru-RU" w:eastAsia="en-US"/>
              </w:rPr>
            </w:pPr>
            <w:r>
              <w:rPr>
                <w:sz w:val="14"/>
                <w:szCs w:val="22"/>
                <w:lang w:val="ru-RU" w:eastAsia="en-US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Cs w:val="20"/>
              </w:rPr>
              <w:t>МП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50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hanging="0"/>
              <w:jc w:val="center"/>
              <w:rPr/>
            </w:pPr>
            <w:r>
              <w:rPr>
                <w:sz w:val="24"/>
                <w:szCs w:val="24"/>
              </w:rPr>
              <w:t>Секретар</w:t>
              <w:br/>
            </w:r>
            <w:r>
              <w:rPr>
                <w:sz w:val="24"/>
                <w:szCs w:val="24"/>
                <w:lang w:eastAsia="en-US"/>
              </w:rPr>
              <w:t>Ніжинської міської територіальної виборчої комісії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Л.О. Горд</w:t>
            </w:r>
            <w:r>
              <w:rPr>
                <w:sz w:val="24"/>
                <w:szCs w:val="24"/>
                <w:lang w:eastAsia="en-US"/>
              </w:rPr>
              <w:t>єє</w:t>
            </w:r>
            <w:r>
              <w:rPr>
                <w:sz w:val="24"/>
                <w:szCs w:val="24"/>
                <w:lang w:val="ru-RU" w:eastAsia="en-US"/>
              </w:rPr>
              <w:t>ва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20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94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20"/>
              </w:rPr>
              <w:t>(ініціал імені та прізвище)</w:t>
            </w:r>
          </w:p>
        </w:tc>
      </w:tr>
    </w:tbl>
    <w:p>
      <w:pPr>
        <w:pStyle w:val="Normal"/>
        <w:ind w:hanging="0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"___" _________________20__ року</w:t>
      </w:r>
    </w:p>
    <w:p>
      <w:pPr>
        <w:pStyle w:val="Normal"/>
        <w:spacing w:before="0" w:after="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850" w:right="850" w:gutter="0" w:header="0" w:top="28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ru-RU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7">
    <w:name w:val="Текст сноски Знак"/>
    <w:qFormat/>
    <w:rPr>
      <w:szCs w:val="28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Нижний колонтитул Знак"/>
    <w:qFormat/>
    <w:rPr>
      <w:sz w:val="16"/>
      <w:szCs w:val="22"/>
      <w:lang w:val="en-US"/>
    </w:rPr>
  </w:style>
  <w:style w:type="character" w:styleId="Style20">
    <w:name w:val="Название Знак"/>
    <w:qFormat/>
    <w:rPr>
      <w:b/>
      <w:sz w:val="24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09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22">
    <w:name w:val="Нумерованный список"/>
    <w:basedOn w:val="Normal"/>
    <w:qFormat/>
    <w:pPr/>
    <w:rPr/>
  </w:style>
  <w:style w:type="paragraph" w:styleId="5">
    <w:name w:val="Стиль5"/>
    <w:basedOn w:val="Style22"/>
    <w:qFormat/>
    <w:pPr>
      <w:numPr>
        <w:ilvl w:val="0"/>
        <w:numId w:val="2"/>
      </w:numPr>
    </w:pPr>
    <w:rPr/>
  </w:style>
  <w:style w:type="paragraph" w:styleId="6">
    <w:name w:val="Стиль6"/>
    <w:basedOn w:val="Style22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</w:pPr>
    <w:rPr>
      <w:sz w:val="20"/>
      <w:szCs w:val="20"/>
    </w:rPr>
  </w:style>
  <w:style w:type="paragraph" w:styleId="TextBodyIndent">
    <w:name w:val="Body Text Indent"/>
    <w:basedOn w:val="Normal"/>
    <w:pPr>
      <w:ind w:hanging="0"/>
      <w:jc w:val="left"/>
    </w:pPr>
    <w:rPr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9:44:00Z</dcterms:created>
  <dc:creator>Машбюро ПОЧТА</dc:creator>
  <dc:description/>
  <cp:keywords/>
  <dc:language>en-US</dc:language>
  <cp:lastModifiedBy>VNMR-65-02</cp:lastModifiedBy>
  <cp:lastPrinted>2020-08-25T16:57:00Z</cp:lastPrinted>
  <dcterms:modified xsi:type="dcterms:W3CDTF">2020-10-01T08:19:00Z</dcterms:modified>
  <cp:revision>18</cp:revision>
  <dc:subject/>
  <dc:title>Вик</dc:title>
</cp:coreProperties>
</file>