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85" w:leader="none"/>
        </w:tabs>
        <w:spacing w:before="0" w:after="60"/>
        <w:ind w:hanging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Форма № 2</w:t>
      </w:r>
    </w:p>
    <w:tbl>
      <w:tblPr>
        <w:tblW w:w="14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9"/>
      </w:tblGrid>
      <w:tr>
        <w:trPr/>
        <w:tc>
          <w:tcPr>
            <w:tcW w:w="14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center"/>
              <w:rPr/>
            </w:pPr>
            <w:r>
              <w:rPr>
                <w:rStyle w:val="Docdata"/>
                <w:b/>
                <w:bCs/>
                <w:color w:val="000000"/>
              </w:rPr>
              <w:t>МІСЦЕВІ ВИБОР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Docdata"/>
                <w:b/>
                <w:bCs/>
                <w:color w:val="000000"/>
              </w:rPr>
              <w:t>25 жовтня 2020</w:t>
            </w:r>
            <w:r>
              <w:rPr>
                <w:b/>
                <w:bCs/>
                <w:color w:val="000000"/>
              </w:rPr>
              <w:t xml:space="preserve"> року</w:t>
            </w:r>
          </w:p>
        </w:tc>
      </w:tr>
      <w:tr>
        <w:trPr/>
        <w:tc>
          <w:tcPr>
            <w:tcW w:w="141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ind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вид, назва місцевих виборів та дата їх проведення)</w:t>
            </w:r>
          </w:p>
        </w:tc>
      </w:tr>
      <w:tr>
        <w:trPr/>
        <w:tc>
          <w:tcPr>
            <w:tcW w:w="1415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ОМОСТІ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про зареєстрованих кандидатів у депутати</w:t>
            </w:r>
          </w:p>
        </w:tc>
      </w:tr>
      <w:tr>
        <w:trPr/>
        <w:tc>
          <w:tcPr>
            <w:tcW w:w="14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Ніжинської міської ради ,</w:t>
            </w:r>
          </w:p>
        </w:tc>
      </w:tr>
      <w:tr>
        <w:trPr/>
        <w:tc>
          <w:tcPr>
            <w:tcW w:w="141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Верховної Ради Автономної Республіки Крим, назва обласної, районної, районної у місті ради, а також міської, сільської, селищної ради (територіальної громади з кількістю виборців 10 тисяч і більше)</w:t>
            </w:r>
          </w:p>
        </w:tc>
      </w:tr>
      <w:tr>
        <w:trPr/>
        <w:tc>
          <w:tcPr>
            <w:tcW w:w="14159" w:type="dxa"/>
            <w:tcBorders/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ключених до єдиного виборчого списку</w:t>
            </w:r>
          </w:p>
        </w:tc>
      </w:tr>
      <w:tr>
        <w:trPr/>
        <w:tc>
          <w:tcPr>
            <w:tcW w:w="14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рнігівською обласною організацією політичної партії «НАШ КРАЙ»</w:t>
            </w:r>
          </w:p>
        </w:tc>
      </w:tr>
      <w:tr>
        <w:trPr/>
        <w:tc>
          <w:tcPr>
            <w:tcW w:w="141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(назва місцевої організації політичної партії у називному відмінку)</w:t>
            </w:r>
          </w:p>
        </w:tc>
      </w:tr>
    </w:tbl>
    <w:p>
      <w:pPr>
        <w:pStyle w:val="Normal"/>
        <w:spacing w:before="0" w:after="4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3"/>
        <w:gridCol w:w="936"/>
        <w:gridCol w:w="935"/>
        <w:gridCol w:w="936"/>
        <w:gridCol w:w="935"/>
        <w:gridCol w:w="936"/>
        <w:gridCol w:w="794"/>
        <w:gridCol w:w="851"/>
        <w:gridCol w:w="850"/>
        <w:gridCol w:w="851"/>
        <w:gridCol w:w="992"/>
        <w:gridCol w:w="1134"/>
        <w:gridCol w:w="992"/>
        <w:gridCol w:w="1020"/>
        <w:gridCol w:w="823"/>
        <w:gridCol w:w="850"/>
        <w:gridCol w:w="1134"/>
      </w:tblGrid>
      <w:tr>
        <w:trPr>
          <w:tblHeader w:val="true"/>
          <w:trHeight w:val="745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рядковий номер кандидата у єдиному виборчому списк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ізвище, власне ім’я (усі власні імена), </w:t>
              <w:br/>
              <w:t xml:space="preserve">по батькові </w:t>
              <w:br/>
              <w:t>(за наявності)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і попередні прізвища, власні імена, по батькові та дати їх зміни кандидато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Число, </w:t>
              <w:br/>
              <w:t>місяць, рік народження (дд.мм.рррр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сце народженн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ома-дянств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ві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тій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ада (занятт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сце робо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сце прожи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ший кандидат або номер територіального виборчого округу, до якого віднесено кандидата в депут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рядковий номер кандидата у відповідному територіаль-ному виборчому списку (крім першого кандидата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прийняття рішення про реєстрацію кандидатом у депутати (дд.мм.рррр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 рішення про реєстрацію кандидатом у депута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омості про наявність чи відсутність судимості (наявна або відсутн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омості про наявність чи відсутність заборгованості зі сплати аліментів на утримання дитини (наявна або відсутня)</w:t>
            </w:r>
            <w:r>
              <w:rPr>
                <w:sz w:val="14"/>
                <w:szCs w:val="14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ль Володимир Степан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7.197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викладач психології, завідувач навчально-методичного відді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жинський державний університет імені Миколи Гог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Шевченка, буд. 20, кв. 11, м. Ніжин, Ніжинський р-н., Чернігівська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ший кандид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ший кандида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окало Ірина Анатолії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7.197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«Наш кра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рівник управління комунального майна та земельних відносин Ніжинської міської ради Чернігівської облас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/>
            </w:pPr>
            <w:r>
              <w:rPr>
                <w:sz w:val="16"/>
                <w:szCs w:val="16"/>
              </w:rPr>
              <w:t>Ніжинська міська рада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Чернігівської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Синяківська, буд. 49, кв. 48, м. Ніжин, Ніжинський р-н., Чернігівська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ишева Лариса Олексії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7.195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Донець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унальне торгівельно-виробниче підприємство "Школярик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Шевченка, буд. 94, кв. 31, м. Ніжин, Ніжинський р-н., Чернігівська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ька Сергій Миколай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5.198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«Наш кра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едж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иство з обмеженою відповідальністю - Гр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Кирпоноса, буд. 32, м. Ніжин, Ніжинський р-н., Чернігівська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єдкова Ірина Станіславі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10.196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Тернопіл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жинський дошкільний навчальний заклад №25 "Зіроч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Носівський шлях буд.5б, кв.12, м.Ніжин, Ніжинський р-н., Чернігівська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ьянченко Сергій Олександр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5.198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Ульянчен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Овдіївська, буд.107, м.Ніжин , Ніжинський р-н., Чернігівська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йсеєнко Дмитро Віктор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5.198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Борзн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о не працю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Франка, 89 в, кв 9, м. Ніжин, Ніжинський р-н., Чернігівська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шнева Вікторія Миколаї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9.197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ладач хореографічних дисциплі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жинський коледж культури і мистецтв імені Марії Заньковецько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Московська, буд. 15а, кв. 29, м. Ніжин, Ніжинський р-н., Чернігівська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рмачевська Тамара Василі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7.195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Ніжинський р-н., с Кунашівк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есійно-техніч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іон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Кузнецова, буд.12, с. Кунашівка, Ніжинський р-н., Чернігівська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ищенко Григорій Миколай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9.195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Ніжинський р-н., с Богданівк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іон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Генерала Корчагіна, буд. 13, м. Ніжин, Ніжинський р-н., Чернігівська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ата Інна Миколаї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7.198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Бахмацький р-н., с. Гайворо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ік дільниці 1 категор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чий підрозділ Ніжинська дистанція колії ПЧ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Шевченка, буд. 96, кв. 41, м. Ніжин, Ніжинський р-н., Чернігівська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гуля Володимир Михайл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7.196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Бахма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о не працю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Вокзальна, буд. 5а, кв. 14, м. Київ, Київська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ко Федір Степан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2.195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Ночівський р-н., с. Червоні Партизан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відділу кадр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жинський державний університет імені Миколи Гог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Набережна , буд.18, м. Ніжин , Ніжинський р-н., Чернігівська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лозний Сергій Анатолій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5.198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иство з обмеженою відповідальністю " СОЛІД ТЕПЛОЕНЕРГО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Незалежності, буд. 46А, кв. 33, м. Ніжин, Ніжинський р-н., Чернігівська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ьховик Світлана Валентині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1.198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Борзнянський р-н., с. Кинашівк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ний бухгалт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НП "Ніжинський міський пологовий будинок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Кунашівська, буд. 14, м. Ніжин, Ніжинський р-н., Чернігівська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пко Валентина Василі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9.196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женер з технічної інвентариз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атне підприємство "МБТІ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Ягідна, буд. 3, м. Ніжин, Ніжинський р-н., Чернігівська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ганов Дмитро Олег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3.198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ляховий майстер дільниці діагнос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Т "Укрзалізниця" Виробничий підрозділ Ніжинська дистанція колії (Пч-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Покровська, буд. 8, кв. 44, м. Ніжин, Ніжинський р-н., Чернігівська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инко Інна Миколаї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0.197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Ніжинський р-н., с. Черврний Шлях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зична особа-підприємець Кулинко Інна Миколаї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зична особа-підприємець Кулинко Інна Миколаї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Однорядна, буд. 1а, м. Ніжин, Ніжинський р-н., Чернігівська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льська Марія Олександрі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7.198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удожній керівник зразкового хореографічного колективу "Полісяночк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жинський РБК відділу культури, сім'ї, молоді та спорту Ніжинської Р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Ломоносова, буд. 40, м. Ніжин, Ніжинський р-н., Чернігівська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іченков Анатолій Анатолій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6.197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о не працю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Синяківська, буд.75 в, кв. 84, м.Ніжин, Ніжинський р-н., Чернігівська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рид Марина Миколаї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10.198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Ніжинський р-н., с. Велика Дорог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есійно-техніч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іальний праців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жинський територіальний центр "Милосерд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Богуна, буд.47, кв.16, м.Ніжин, Ніжинський р-н., Чернігівська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йко Лариса Олександрі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6.196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стер виробничого навча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НЗ "Ніжинський професійний аграрний ліцей Чернігівської області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Овдіївська, буд.54, кв.10, м. Ніжин, Ніжинський р-н., Чернігівська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остьянов Сергій Дмитр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8.197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нецька обл., , краматорський р-н., м. Костянтинівк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женер з ремон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СПЕКТР - АГР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Вишнева, буд. 23, с. Синдаревське, Ніжинський р-н., Чернігівська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алець Анатолій Віталій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6.196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Борзнянський р-н., с. Берестовец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о серед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ний і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иство з обмеженою відповідальністю "Вендор-фінанс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Пашківська, буд. 121, м. Ніжин, Ніжинський р-н., Чернігівська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бединський Антон Юрій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2.198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есійно-техніч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ідник пасажирського ваго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Ч-1 Укрзалізниця, станція Київ пасажирсь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Шевченка, буд. 114 а, кв. 17, м. Ніжин, Ніжинський р-н., Чернігівська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товенко Світлана Михайлі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0.197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ідний фахівець відділу кадр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жинський державний університет імені Миколи Гог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Об'їжджа, буд. 120, корп. 1, кв. 13, м. Ніжин, Ніжинський р-н., Чернігівська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говський Іван Олексій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8.196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Куликівський р-н., с. Салтикова Дівиц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дільниц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иство з обмеженою відповідальністю "Ніжинтепломережі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Франка, буд. 89в, кв. 7, м. Ніжин, Ніжинський р-н. Чернігівська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енко Катерина Дмитрі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11.198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хова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жинська гімназія №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Заслонова, буд. 18б, м. Ніжин, Ніжинський р-н., Чернігівська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бов Юрій Володимир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0.197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Борзнянський р-н., с. Красносільськ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зична особа підприємець Лобов Юрій Володимир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зична особа підприємець Лобов Юрій Володими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Сергія Рябухи, буд. 23, м. Ніжин, Ніжинський р-н., Чернігівська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дан Вячеслав Віктор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7.197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ція з експлуатації комплексу споруд центрально державних архівних установ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. Вересневий, буд. 11, м. Ніжин, Ніжинський р-н., Чернігівська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цай Світлана Івані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7.198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Срібнянський р-н., с. Калюжниці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есійно-техніч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ична сестра хірургічного відділе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НП Ніжинська центральна міська лікарня ім.М.Галиць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Євлашівська, буд. 45, м. Ніжин, Ніжинський р-н., Чернігівська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егян Андрій Хажак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5.198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Варв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ний спеціаліст відділу безпечності харчових продуктів та ветеринарної медици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/>
            </w:pPr>
            <w:r>
              <w:rPr>
                <w:sz w:val="16"/>
                <w:szCs w:val="16"/>
              </w:rPr>
              <w:t>Ніжинське міськр-н.не управління Головного управління Держпродспоживcлужби в Чернігівській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Корольова, буд. 22, м. Ніжин, Ніжинський р-н., Чернігівська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нь Світлана Володимирі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4.198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ний бухгалт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жинський медичний колед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Незалежності, буд. 42а, кв. 180, м .Ніжин, Ніжинський р-н., Черінгівська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тун Андрій Григор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4.198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вденно-Західна залізни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Незалежності, буд. 30, кв. 14, м. Ніжин, Ніжинський р-н., Чернігівська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ікорська Яна Вікторі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0.198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Бобровицький р-н., с. Кобижч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ідувач відділенн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иство з обмеженою відповідальністю "Віндор-фінанс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Абрикосова,буд.1. Ніжин, Ніжинський р-н., Чернігівська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мира Наталія Олександрі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10.197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атна медсест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НП обласний дитячий санаторій "Пролісок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Московська, буд.15.в кв.32, м. Ніжин, Ніжинський р-н., Чернігівська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ь Віталій Григор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9.195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Ічнянський р-н., с. Бурімк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кар-хірург по наданню екстреної медичної допомо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НП "Ніжинська центральна міська лікарня імені М. Галицького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Геологів, буд. 11\2, м. Ніжин, Ніжинський р-н., Чернігівська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ьян Юлія Володимирі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9.198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Касьян Юлія Володимирі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Космонавтів, буд.55, кв. 51, м. Ніжин, Ніжинський р-н., Чернігівська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</w:tbl>
    <w:p>
      <w:pPr>
        <w:pStyle w:val="Normal"/>
        <w:spacing w:before="0" w:after="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668"/>
        <w:gridCol w:w="1694"/>
        <w:gridCol w:w="705"/>
        <w:gridCol w:w="2941"/>
      </w:tblGrid>
      <w:tr>
        <w:trPr/>
        <w:tc>
          <w:tcPr>
            <w:tcW w:w="50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hanging="0"/>
              <w:jc w:val="center"/>
              <w:rPr/>
            </w:pPr>
            <w:r>
              <w:rPr>
                <w:sz w:val="24"/>
                <w:szCs w:val="24"/>
              </w:rPr>
              <w:t>Голова</w:t>
              <w:br/>
            </w:r>
            <w:r>
              <w:rPr>
                <w:sz w:val="24"/>
                <w:szCs w:val="24"/>
                <w:lang w:eastAsia="en-US"/>
              </w:rPr>
              <w:t>Ніжинської міської територіальної виборчої комісії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 xml:space="preserve">О.І. </w:t>
            </w:r>
            <w:r>
              <w:rPr>
                <w:sz w:val="24"/>
                <w:szCs w:val="24"/>
                <w:lang w:eastAsia="en-US"/>
              </w:rPr>
              <w:t>Войцеховська-Шкор</w: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20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94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20"/>
              </w:rPr>
              <w:t>(ініціал імені та прізвище)</w:t>
            </w:r>
          </w:p>
        </w:tc>
      </w:tr>
      <w:tr>
        <w:trPr>
          <w:trHeight w:val="316" w:hRule="atLeast"/>
        </w:trPr>
        <w:tc>
          <w:tcPr>
            <w:tcW w:w="504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val="ru-RU" w:eastAsia="en-US"/>
              </w:rPr>
            </w:pPr>
            <w:r>
              <w:rPr>
                <w:sz w:val="14"/>
                <w:szCs w:val="22"/>
                <w:lang w:val="ru-RU" w:eastAsia="en-US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Cs w:val="20"/>
              </w:rPr>
              <w:t>МП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50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hanging="0"/>
              <w:jc w:val="center"/>
              <w:rPr/>
            </w:pPr>
            <w:r>
              <w:rPr>
                <w:sz w:val="24"/>
                <w:szCs w:val="24"/>
              </w:rPr>
              <w:t>Секретар</w:t>
              <w:br/>
            </w:r>
            <w:r>
              <w:rPr>
                <w:sz w:val="24"/>
                <w:szCs w:val="24"/>
                <w:lang w:eastAsia="en-US"/>
              </w:rPr>
              <w:t>Ніжинської міської територіальної виборчої комісії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Л.О. Горд</w:t>
            </w:r>
            <w:r>
              <w:rPr>
                <w:sz w:val="24"/>
                <w:szCs w:val="24"/>
                <w:lang w:eastAsia="en-US"/>
              </w:rPr>
              <w:t>єє</w:t>
            </w:r>
            <w:r>
              <w:rPr>
                <w:sz w:val="24"/>
                <w:szCs w:val="24"/>
                <w:lang w:val="ru-RU" w:eastAsia="en-US"/>
              </w:rPr>
              <w:t>ва</w: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20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94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20"/>
              </w:rPr>
              <w:t>(ініціал імені та прізвище)</w:t>
            </w:r>
          </w:p>
        </w:tc>
      </w:tr>
    </w:tbl>
    <w:p>
      <w:pPr>
        <w:pStyle w:val="Normal"/>
        <w:ind w:hanging="0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"___" _________________20__ року</w:t>
      </w:r>
    </w:p>
    <w:p>
      <w:pPr>
        <w:pStyle w:val="Normal"/>
        <w:spacing w:before="0" w:after="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850" w:right="850" w:gutter="0" w:header="0" w:top="28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ru-RU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7">
    <w:name w:val="Текст сноски Знак"/>
    <w:qFormat/>
    <w:rPr>
      <w:szCs w:val="28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Нижний колонтитул Знак"/>
    <w:qFormat/>
    <w:rPr>
      <w:sz w:val="16"/>
      <w:szCs w:val="22"/>
      <w:lang w:val="en-US"/>
    </w:rPr>
  </w:style>
  <w:style w:type="character" w:styleId="Style20">
    <w:name w:val="Название Знак"/>
    <w:qFormat/>
    <w:rPr>
      <w:b/>
      <w:sz w:val="24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09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22">
    <w:name w:val="Нумерованный список"/>
    <w:basedOn w:val="Normal"/>
    <w:qFormat/>
    <w:pPr/>
    <w:rPr/>
  </w:style>
  <w:style w:type="paragraph" w:styleId="5">
    <w:name w:val="Стиль5"/>
    <w:basedOn w:val="Style22"/>
    <w:qFormat/>
    <w:pPr>
      <w:numPr>
        <w:ilvl w:val="0"/>
        <w:numId w:val="2"/>
      </w:numPr>
    </w:pPr>
    <w:rPr/>
  </w:style>
  <w:style w:type="paragraph" w:styleId="6">
    <w:name w:val="Стиль6"/>
    <w:basedOn w:val="Style22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</w:pPr>
    <w:rPr>
      <w:sz w:val="20"/>
      <w:szCs w:val="20"/>
    </w:rPr>
  </w:style>
  <w:style w:type="paragraph" w:styleId="TextBodyIndent">
    <w:name w:val="Body Text Indent"/>
    <w:basedOn w:val="Normal"/>
    <w:pPr>
      <w:ind w:hanging="0"/>
      <w:jc w:val="left"/>
    </w:pPr>
    <w:rPr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9:23:00Z</dcterms:created>
  <dc:creator>Машбюро ПОЧТА</dc:creator>
  <dc:description/>
  <cp:keywords/>
  <dc:language>en-US</dc:language>
  <cp:lastModifiedBy>VNMR-65-02</cp:lastModifiedBy>
  <cp:lastPrinted>2020-10-01T10:51:00Z</cp:lastPrinted>
  <dcterms:modified xsi:type="dcterms:W3CDTF">2020-10-01T08:13:00Z</dcterms:modified>
  <cp:revision>13</cp:revision>
  <dc:subject/>
  <dc:title>Вик</dc:title>
</cp:coreProperties>
</file>