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ЧернігівськоЮ обласноЮ організаціЄЮ політичної партії «Сила і Честь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санова Світлана Євген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Шостка, Сумська,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- державний реєстратор сектору державної реєстрації нерухомого майна та їх обтяж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адміністративно-дозвільних процедур виконавчого комітету Ніжинської міської ради Чернігівської обл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Овдіїська, бу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ерши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кач Андрій Пе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19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Вінниц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К «Інфо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Березанська, 8а, корп.2  кв.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ікова Олена Пе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19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осинівка, Ніжинський р-н, Чернігівська обл.__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уюча обов’язків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ВАТП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., м. Ніжин, вул. Носівський шлях, 5 б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іч Юлія Вікт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Прилуки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Ніжинський коопри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Прилуки, вул. Сорочинська, буд.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нік Олег Денис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1.19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мирянка, Ічнянський р-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Б. Хмельницького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ько Людмила Ів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19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алтикова Дівиця, Куликівський р-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 директора з навчально-вихов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а гімназія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Академіка Амосова, буд. 10 А, кв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їд Оксана Леонід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. Рокитне, Рокитнянський р-н, Киї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л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 «Ніжинський фаховий коледж культури і мистецтв ім. М.Заньковецької» Чернігівської облас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Березанська, буд. 8а, корп..1, кв.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Володимир Василь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Червоні партизани, Носівський р-н,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а міськрайонна філія Чернігівського обласного центру зайня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3-й мікрорайон, буд. 9, корп. 1, кв. 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ин Володимир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Бахмач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 командира з морально-психологічного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ч А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Ніжинський район, с. Липів Ріг, в/ч А 1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Снісаренк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ленти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спеціа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чна се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П «Ніжинська ЦМЛ ім. М.Галиць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Є.Чернишової,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щенко Окса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2.19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Глобине, Полта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авіаційний загін ОРС ЦЗ ДС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Космонавтів, буд. 50, корп.. 2, кв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та Михайло Василь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19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Ніжинський механічний зав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Б. Хмельницького, буд. 20, кв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нік Сергій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.19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рафіївка, Ічнянський р-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ідний і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Б Чернігівської 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3-й мікрорайон, буд. 9а, корп. 2, кв.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енко Вадим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19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Лубни, Полта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ік Р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авіаційний загін ДС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Геологів, буд. 19 А, кв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лаївська Вікторія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інігівська обл.., м. Ніжин, вул.. Широкомагерськ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єва Вікторія Віта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ерюнгрі, республіка Саха (Якуті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вна 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 керів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75" w:after="45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</w:rPr>
              <w:t>ТОВ «Ніжинський коопри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75" w:after="45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Чернігівська обл., м. Ніжин, вул. Воздвиженська, 3-а, кім.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енко Андрій Василь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йськовослужбовець З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ч А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Мирна, буд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нко Вітал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19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.т. Ладан, Прилуцький р-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женер з охорони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Комунальний ри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Озерна, буд. 21, кв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юба Ігор Вікт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1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 командира частини з матеріально-технічного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йськова частина А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Космонавтів, буд. 46, кв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енко Наталія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19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адгоспне, Ніжинський р-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 начальника відді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ий місцевий центр з надання безоплатної правової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Ніжинський район, Вертіївської сільської ради,  с. Яблуневе, вул. Остерська, бу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 Володимир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Джезказган, Казахст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Воздвиженська,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іна Аліна Валер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безробі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Чернігівська обл., м. Ніжин, набережна Вороб</w:t>
            </w:r>
            <w:r>
              <w:rPr>
                <w:sz w:val="18"/>
                <w:szCs w:val="18"/>
                <w:lang w:val="ru-RU"/>
              </w:rPr>
              <w:t>’</w:t>
            </w:r>
            <w:r>
              <w:rPr>
                <w:sz w:val="18"/>
                <w:szCs w:val="18"/>
              </w:rPr>
              <w:t>ївська, буд. 12, кв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р Микола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елика Загорівка, Борзнянський р-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Ніжинські тепломереж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Прилуцька, 128, кв.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левський Андрій Пе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ий енерге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Ніжин-тепломереж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Миколи Петровського, бу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гітіна Тетяна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.19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ова Слобода, Путивльський р-н., Сум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а гімназія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Бобрицька, буд. 1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о Наталія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.1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Ічня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о нач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е ПрАТ «ЧОПАС 17499» Автостанція Ні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Академіка Амосова, буд. 10 А, кв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енко Володимир 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1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оршна, Прилуцький р-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 директора з господарськ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жинська ЗОШ І-ІІІ ст. №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Геологів, буд. 19 а, кв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хименко Сергій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19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 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Сільпо-фу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Геологів, буд. 16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хименко Лідія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.19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ишнівка, Ічнянський р-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 НАК «Надра України» Чернігівнафтогазге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Геологів, буд. 16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ел Ірина Пе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1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риписи, Попільнянський р-н, Житомир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-кас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Ніжинський коопри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., м. Ніжин, вул.. Березанська, 8-А, корп.. 3, кв.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ідь Андр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Черніг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ащенка, б.8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дан Андрій Едуард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йськовий 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Покровська, буд. 10, кв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вкун Олександр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.19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Московська, буд. 72, кв.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ова Наталія Григ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Су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інігівська обл., м. Ніжин, вул. Б. Хмельницького, буд. 20,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 Дарія Пе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. Липовець, Вінницька  об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іст відділу стягнення заборгова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компанія «Довіра та гарант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, обл., м. Ніжин, вул. Б.Хмельницького, 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ц Сергій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19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Ніжи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Український аграрний сою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 обл., м. Ніжин, вул. Мигалівська,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ук Наталія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агдебург, Німеччи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ар-стомат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ий стоматологічний кабі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Чернігівська обл.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ул. Московська, 54-в, кв.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Шафра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силь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7.1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Хрещате, Козелецький р-н, Чернігівська об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ДІОН ТОП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 Чернігівська обл., м. Ніжин, вул. Бобрицька, буд. 2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p>
      <w:pPr>
        <w:pStyle w:val="Normal"/>
        <w:spacing w:before="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9:14:00Z</dcterms:created>
  <dc:creator>Машбюро ПОЧТА</dc:creator>
  <dc:description/>
  <cp:keywords/>
  <dc:language>en-US</dc:language>
  <cp:lastModifiedBy>VNMR-65-02</cp:lastModifiedBy>
  <cp:lastPrinted>2020-08-25T16:57:00Z</cp:lastPrinted>
  <dcterms:modified xsi:type="dcterms:W3CDTF">2020-10-01T08:20:00Z</dcterms:modified>
  <cp:revision>16</cp:revision>
  <dc:subject/>
  <dc:title>Вик</dc:title>
</cp:coreProperties>
</file>