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spacing w:before="0" w:after="60"/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Форма № 2</w:t>
      </w:r>
    </w:p>
    <w:tbl>
      <w:tblPr>
        <w:tblW w:w="14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9"/>
      </w:tblGrid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rStyle w:val="Docdata"/>
                <w:b/>
                <w:bCs/>
                <w:color w:val="000000"/>
              </w:rPr>
              <w:t>МІСЦЕВІ ВИБОР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Docdata"/>
                <w:b/>
                <w:bCs/>
                <w:color w:val="000000"/>
              </w:rPr>
              <w:t>25 жовтня 2020</w:t>
            </w:r>
            <w:r>
              <w:rPr>
                <w:b/>
                <w:bCs/>
                <w:color w:val="000000"/>
              </w:rPr>
              <w:t xml:space="preserve"> року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41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МОСТ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 зареєстрованих кандидатів у депутати</w:t>
            </w:r>
          </w:p>
        </w:tc>
      </w:tr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іжинської міської ради ,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Верховної Ради Автономної Республіки Крим, назва обласної, районної, район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</w:tr>
      <w:tr>
        <w:trPr/>
        <w:tc>
          <w:tcPr>
            <w:tcW w:w="14159" w:type="dxa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ючених до єдиного виборчого списку</w:t>
            </w:r>
          </w:p>
        </w:tc>
      </w:tr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нігівською обласною партійною організацією політичної партії «РІДНИЙ ДІМ»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назва місцевої організації політичної партії у називному відмінку)</w:t>
            </w:r>
          </w:p>
        </w:tc>
      </w:tr>
    </w:tbl>
    <w:p>
      <w:pPr>
        <w:pStyle w:val="Normal"/>
        <w:spacing w:before="0" w:after="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3"/>
        <w:gridCol w:w="936"/>
        <w:gridCol w:w="935"/>
        <w:gridCol w:w="936"/>
        <w:gridCol w:w="935"/>
        <w:gridCol w:w="936"/>
        <w:gridCol w:w="794"/>
        <w:gridCol w:w="851"/>
        <w:gridCol w:w="850"/>
        <w:gridCol w:w="851"/>
        <w:gridCol w:w="992"/>
        <w:gridCol w:w="1134"/>
        <w:gridCol w:w="992"/>
        <w:gridCol w:w="1020"/>
        <w:gridCol w:w="823"/>
        <w:gridCol w:w="850"/>
        <w:gridCol w:w="1134"/>
      </w:tblGrid>
      <w:tr>
        <w:trPr>
          <w:tblHeader w:val="true"/>
          <w:trHeight w:val="7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ий номер кандидата у єдиному виборчому списк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ізвище, власне ім’я (усі власні імена), </w:t>
              <w:br/>
              <w:t xml:space="preserve">по батькові </w:t>
              <w:br/>
              <w:t>(за наявності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і попередні прізвища, власні імена, по батькові та дати їх зміни кандидат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, </w:t>
              <w:br/>
              <w:t>місяць, рік народження (дд.мм.рррр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народжен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-дян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ій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а (занятт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ший кандидат або номер територіального виборчого округу, до якого віднесено кандидата в депут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ий номер кандидата у відповідному територіаль-ному виборчому списку (крім першого кандидат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йняття рішення про реєстрацію кандидатом у депутати (дд.мм.рррр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ішення про реєстрацію кандидатом у депут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наявність чи відсутність судимості (наявна або відсут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наявність чи відсутність заборгованості зі сплати аліментів на утримання дитини (наявна або відсутня)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нник Анатолій Валер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.19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ький голова міста Ні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вчий комітет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Лермонтова, бу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ший кандид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ший кандид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єксєєнко Світлана Геннад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.196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іжинський ліцей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Покровська, буд. 14, кв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рак Віталій Михайл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30.07.196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Прилуцький р-н., с. Бакаї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 «Творец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Геологів, буд. 8, кв.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ан Владислав Адольф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.19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 обл., Могилів-Подільський р-н., с. Сніткі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Виробниче управління комунального господарства»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6600, Чернігівська область, м. Ніжин, вул. Незалежності, буд. 36, кв. 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ілець Юлія Микола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.19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а профспілки, прес-секрет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 «Ніжинський лісгос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Шевченка, буд. 99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орний Олег Вітал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9.19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 «Автолюк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Богуна, буд.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ійник Григорій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7.196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Ніжинський р-н., с. Стодол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ший заступник міського голови з питань діяльності виконав вик органів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вчий комітет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Б.Хмельницького, буд. 20, кв. 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юк Петро Григ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196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 «Дев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Кателеївська, бу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ко Лілія Володими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19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Киї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непрацюю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непрацюю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Незалежності, буд. 23 кв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пікс Вікторія Вікто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1.19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ік відділення зв’яз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йськова частина А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Академіка Амосова, буд. 14-А кв. 83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 Вікторія Іван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8.195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кар офтальм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некомерційне підприємство «Ніжинська центральна міська лікарня імені Миколи Галицького»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Л.Толстого, буд. 33-Б, кв.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ливець Олександр Григ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.19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зична особа-підприєм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Франка, буд. 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юк Олександр Валентин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5.19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Прилуцький р-н., с. Монастирищ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некомерційне підприємство «Ніжинська центральна міська лікарня імені Миколи Галицького»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Шевченка, буд. 99-Г кв.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нець Сергій Вітал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6.19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Ніжинський р-н., м. Бобровиц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Ніжинська загальноосвітня шко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упеня № 10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Незалежності, буд. 27, кв. 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менова Світлана Пет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7.19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іжинський р-н., м. Нос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Ніжинська загальноосвітня шко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упеня № 1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Шевченка, буд. 4 кв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шко Павло Володими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7.19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відді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з питань фізичної культури та спорту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Покровська, буд. 10, кв.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енко Олександр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.19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Ніжинський р-н., с. Лосин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зична особа-підприєм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Шевченка, буд. 99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енко Микола Дмит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8.19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Служба єдиного замовника»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Шевченка, буд. 104, корп. 3, кв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ях Людмила Анатол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.19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іжинська гімназія № 2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4, Чернігівська область, Ніжинський район, с. Вертіївка, вул. Весела, буд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юченко Тетяна Микола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8.19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Ніжинський р-н., с. Смоля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Ніжинська загальноосвітня шко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упеня № 15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Березанська, буд. 8-А, корп. 3, кв.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блик Тетяна Володими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.19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іжинська гімназія № 14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Курилівська, буд.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іна Вікторія Володими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9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іжинська гімназія № 3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Московська, буд. 13-Г, кв.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ирко Олександр Михайл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5.19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ий 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некомерційне підприємство «Ніжинська центральна міська лікарня імені Миколи Галицького»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Тухачевського, бу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ушко Євген Валентин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9.19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іжинський елеватор ТОВ «Баришівська зернова компані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Борзнянський шлях, буд.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юченко Володимир Дмит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.19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 обл., Генічеський р-н., с. Сиваськ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Комунальний ринок»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Шевченка, буд. 8-А, корп. 3, кв.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Крапив</w:t>
            </w:r>
            <w:r>
              <w:rPr>
                <w:sz w:val="18"/>
                <w:szCs w:val="18"/>
                <w:lang w:val="en-US"/>
              </w:rPr>
              <w:t>’</w:t>
            </w:r>
            <w:r>
              <w:rPr>
                <w:sz w:val="18"/>
                <w:szCs w:val="18"/>
              </w:rPr>
              <w:t>янський Станіслав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196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Чернігівський р-н., смт. Кулик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освіти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Шевченка, буд. 99-Г, кв.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юк Оксана Микола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5.19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Ніжинський р-н., с. Галиц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ономі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Виробниче управління комунального господарства»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Шевченка, буд. 99-Г, кв.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узький Петро Михайл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19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Прилуцький р-н., с. Томаш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Ніжинське управління водопровідно-каналізаційного господарства»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Козача, буд. 37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ан Надія Пет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.19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іжинський ліцей Ніжинської міської ради Чернігівської області при Ніжинському державно де університеті імені Миколи Гог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провул. Ветеринарний, буд. 15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Лега В</w:t>
            </w:r>
            <w:r>
              <w:rPr>
                <w:sz w:val="18"/>
                <w:szCs w:val="18"/>
                <w:lang w:val="en-US"/>
              </w:rPr>
              <w:t>’</w:t>
            </w:r>
            <w:r>
              <w:rPr>
                <w:sz w:val="18"/>
                <w:szCs w:val="18"/>
              </w:rPr>
              <w:t>ячеслав Олександ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2.19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відділу юридично-кадрового забезпеч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вчий комітет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Геологів, буд. 34, кв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ушко Оксана Володими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6.19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 «Баришівська зернова компані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Борзнянський шлях, буд.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овалов Дмитро Олександ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6.19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ія, Краснодарський край, м. Тихорєць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Керуюча компанія «Північ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асть, м. Ніжин, вул. Космонавтів буд. 50, корп. 1, кв.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</w:tbl>
    <w:p>
      <w:pPr>
        <w:pStyle w:val="Normal"/>
        <w:spacing w:before="0" w:after="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941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лова</w:t>
              <w:br/>
            </w:r>
            <w:r>
              <w:rPr>
                <w:sz w:val="24"/>
                <w:szCs w:val="24"/>
                <w:lang w:eastAsia="en-US"/>
              </w:rPr>
              <w:t>Ніжинської міської територіальн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О.І. </w:t>
            </w:r>
            <w:r>
              <w:rPr>
                <w:sz w:val="24"/>
                <w:szCs w:val="24"/>
                <w:lang w:eastAsia="en-US"/>
              </w:rPr>
              <w:t>Войцеховська-Шкор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</w:rPr>
              <w:t>Секретар</w:t>
              <w:br/>
            </w:r>
            <w:r>
              <w:rPr>
                <w:sz w:val="24"/>
                <w:szCs w:val="24"/>
                <w:lang w:eastAsia="en-US"/>
              </w:rPr>
              <w:t>Ніжинської міської територіальн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Л.О. Горд</w:t>
            </w:r>
            <w:r>
              <w:rPr>
                <w:sz w:val="24"/>
                <w:szCs w:val="24"/>
                <w:lang w:eastAsia="en-US"/>
              </w:rPr>
              <w:t>єє</w:t>
            </w:r>
            <w:r>
              <w:rPr>
                <w:sz w:val="24"/>
                <w:szCs w:val="24"/>
                <w:lang w:val="ru-RU" w:eastAsia="en-US"/>
              </w:rPr>
              <w:t>ва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"___" _________________20__ року</w:t>
      </w:r>
    </w:p>
    <w:sectPr>
      <w:footerReference w:type="default" r:id="rId2"/>
      <w:type w:val="nextPage"/>
      <w:pgSz w:orient="landscape" w:w="16838" w:h="11906"/>
      <w:pgMar w:left="850" w:right="850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сноски Знак"/>
    <w:qFormat/>
    <w:rPr>
      <w:szCs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Название Знак"/>
    <w:qFormat/>
    <w:rPr>
      <w:b/>
      <w:sz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2">
    <w:name w:val="Нумерованный список"/>
    <w:basedOn w:val="Normal"/>
    <w:qFormat/>
    <w:pPr/>
    <w:rPr/>
  </w:style>
  <w:style w:type="paragraph" w:styleId="5">
    <w:name w:val="Стиль5"/>
    <w:basedOn w:val="Style22"/>
    <w:qFormat/>
    <w:pPr>
      <w:numPr>
        <w:ilvl w:val="0"/>
        <w:numId w:val="2"/>
      </w:numPr>
    </w:pPr>
    <w:rPr/>
  </w:style>
  <w:style w:type="paragraph" w:styleId="6">
    <w:name w:val="Стиль6"/>
    <w:basedOn w:val="Style22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</w:pPr>
    <w:rPr>
      <w:sz w:val="20"/>
      <w:szCs w:val="20"/>
    </w:rPr>
  </w:style>
  <w:style w:type="paragraph" w:styleId="TextBodyIndent">
    <w:name w:val="Body Text Indent"/>
    <w:basedOn w:val="Normal"/>
    <w:pPr>
      <w:ind w:hanging="0"/>
      <w:jc w:val="left"/>
    </w:pPr>
    <w:rPr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9:43:00Z</dcterms:created>
  <dc:creator>Машбюро ПОЧТА</dc:creator>
  <dc:description/>
  <cp:keywords/>
  <dc:language>en-US</dc:language>
  <cp:lastModifiedBy>VNMR-65-02</cp:lastModifiedBy>
  <cp:lastPrinted>2020-08-25T16:57:00Z</cp:lastPrinted>
  <dcterms:modified xsi:type="dcterms:W3CDTF">2020-10-01T08:17:00Z</dcterms:modified>
  <cp:revision>10</cp:revision>
  <dc:subject/>
  <dc:title>Вик</dc:title>
</cp:coreProperties>
</file>