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-н.ної, р-н.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ігівською територіальною організацією Політичної партії «Європейська Солідарність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ай Олександр Віта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1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  <w:lang w:val="ru-RU"/>
              </w:rPr>
              <w:t>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ОВ «Техноо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8 Березня, буд. 44, кв. 12,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оненко Юр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19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Бурк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жинський державний університет ім. М. 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3 Мікрор-н., буд. 10, корпус 3, кв. 21, м. Ніжин, Ніжинський р-н.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оляко Андрій Олекс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ступник нач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е підприємство «Виробниче управління комунального госпо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Шевченка, буд. 104, корпус 3, кв, 54,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ітюк Ірина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.19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альна 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гова по пар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ція Дарни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Індустріальна, буд. 60,  м. Ніжин, Ніжинський р-н.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авка Ні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Ічнянський р-н., с. Івангор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альна 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ініст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 Докучко О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Журавська, буд. 4а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ай Ігор Віта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19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Семен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Матросова, буд. 6, кв. 6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енко Віктор Костянти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19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атне підприємство « Омнібус 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Академіка Амосова, буд. 7, кв. 39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юк Я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урналі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а агенція «Рубр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Синяківська, буд. 75г, кв. 25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щенков Олександр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ариство з обмеженою відповідальністю «Екобуд-2019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Незалежності, буд. 36, кв. 96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щенкова Олена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ська обл., смт. Бариш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хов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шкільний навчальний заклад ясла-садок №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Незалежності, буд. 36, кв. 96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рупа Валентин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Гетьмана Мезепи, буд. 2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о Дмитро Ю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1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Широкомагерська, буд. 20, 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енко Ларис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.19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Московська, буд. 21а, кв. 5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ійченко Вікторія Леонід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джер із зв’язків громадськіст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е підприємство «Виробниче підприємство комунального госпо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М. Петровського, буд. 21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ненко Микола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19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Су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атне підприємство «Майстер та 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3 Мікрорайон., буд. 9а, корпус 1,  кв. 6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пливець Сергій Вячеслав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1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жинська загальна школа І-ІІ ступенів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Паризької Комуни, буд. 5, 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а Сергій Пе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Чернях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 -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Московська, буд. 16г, кв. 44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духова Юлія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іблеоте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жинський державний Університет ім..М.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3-й Мікрорайон., буд. 12, кв. 9,  м. Ніжин, Ніжинський р-н.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Чередниченко Михайло Пет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7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Сімкова, буд. 35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ик Альона Вікт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19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тор комп’ютерного на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жинська центральна міська лікарня ім. М. Галиц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улок Вишневий, буд. 15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Олена Вікт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Авдієвська, буд. 50, кв. 9, м. Ніжин, Ніжинський р-н.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аченко Валерій Степ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6.1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іжинський будинок дітей та юна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Академіка Амосова, буд. 2а, кв. 32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Володимир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Прилуцький р-н., с. Єгор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Прилуцька, буд. 136, кв. 28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нько Ігор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19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ступник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ський центр «Спорту для всіх» Ніжи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Прилуцька, буд. 158, кв. 8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оротня Людмил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Лосин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Об’їжджа, буд. 120, корпус 2, кв. 12, м. Ніжин, Ніжинський р-н.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інець Микола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Кунаш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Синяківська, буд. 57, кв. 24,  м. Ніжин, Ніжинський р-н., 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Катерина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урська обл., Тиндивський р-н., с. Юктал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Глібова, буд. 10, кв. 7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енко Костянтин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19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ська обл., Пирятинський р-н., с. Смотр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неджер з роздрібно торгів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ариство з обмеженою відповідальністю «Фудк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Воздвиженська, буд. 3б, кв. 32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уліпа Анатолій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19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Срібнянський р-н., с. Калюжиниц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іду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мунальне некомерційне «Ніжинська Центральна р-н.на лікарн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Л. Толстого, буд. 33б,  кв. 88,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Шалай Анджела Степан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8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ська обл., м. Нова Кахо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8 Березня, буд. 44, кв. 12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 Олександр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19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и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Богуна, буд. 81, 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Іллюшко Юлія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ша медична се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е некомерційне підприємство «ніжинська центральна міська лікарня ім. М. Галинсь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Галатівська, буд. 88, 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а Денис Пав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19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а обл., м. Кривий Рі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 відді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онавчий Комітет Ніжи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Галатівська, буд. 88, 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лан Гали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.1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ська обл., Золочівський р-н., с. Червон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Незалежності, буд. 34,  кв. 90,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аєв Андрій Серг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8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ЄВРОПЕЙСЬКА СОЛІДАРНІ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Дзержинського, буд. 35,  кв. 3,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Олександр Віта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19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ська обл., м. Біла Церк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іду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е управління Державне Податкова Сл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ул. Шевченка, буд. 83, корпус 3,кв. 4,  м. Ніжин, Ніжинський р-н.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ігівська обл., 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8:21:00Z</dcterms:created>
  <dc:creator>Машбюро ПОЧТА</dc:creator>
  <dc:description/>
  <cp:keywords/>
  <dc:language>en-US</dc:language>
  <cp:lastModifiedBy>VNMR-65-02</cp:lastModifiedBy>
  <cp:lastPrinted>2020-09-30T18:03:00Z</cp:lastPrinted>
  <dcterms:modified xsi:type="dcterms:W3CDTF">2020-10-01T08:10:00Z</dcterms:modified>
  <cp:revision>17</cp:revision>
  <dc:subject/>
  <dc:title>Вик</dc:title>
</cp:coreProperties>
</file>