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Чернігівської обласною організацією політичної партії «Об’єднання «САМОПОМІЧ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лій Костянтин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р-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на ОДЮСШ «Олімп» Чернігівської облас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Академіка Амосова 16, кв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осовський Михайло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із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«Провід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Гетьмана, 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шик Дмитро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 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АБП-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Резніченка,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бець Ганна Серг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2. 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Шостка, Сум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ідний фахівець, директорка музейного комплек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3 мікрорайон, 10, корпус 3, кв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 Наталія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 Прохори Борзнянського р-н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директора з вихов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 НУБіП України «Ніжинський агротехнічний колед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Академіка Амосова, 17, кв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ченко Геннад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краєзнавчий музей імені Івана Спас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Полковника Обидовського, 1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ткін Анатолій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Тростянець, Сумської обл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лабораторії інформаційно-освітніх технологій та засобів комунік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 НУБіП України «Ніжинський агротехнічний інститу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Космонавтів, 54, кв.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ва Олен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Матросова, 4, кв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енко Юлія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Сарни, Рівнен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кафедри всесвітньої історії та міжнародних віднос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Шевченка, 97, корпус 1,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ливко Владисла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але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. 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рилуки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Остерська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ченко Олександр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 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 НУБіП України «Ніжинський агротехнічний колед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Прилуцька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кера Вадим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Чернігівська область, місто Ніжин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ровулок Пархомівський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Герасименко Людмил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ихай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 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 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ББ «Озерне-2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 Синяківська, 75-Г,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упцова Наталі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Юр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5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Холми, Корюківського р-н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р, хореограф-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Ц «Позити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Обїжджа,116, корпус 16, кв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ина Дмитро Вале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П «</w:t>
            </w:r>
            <w:r>
              <w:rPr>
                <w:sz w:val="16"/>
                <w:szCs w:val="16"/>
                <w:lang w:val="en-US"/>
              </w:rPr>
              <w:t>Griva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Графська 2-А, кв.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ндратьєв Олександ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безробі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ський район, с. Кунашівка, вул. Богуна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Тимошенко Олексі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Сусаман, Магадан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н факультету психології та соціаль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Чернігівська область, місто Ніжин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ул. Перша садова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зієнко Сергі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Широкомагерська,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Горбунова Тетя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19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Ніжинтех пл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Незалежності, 21, корп.3, кв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таростенко Світла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Біла Церква, Киї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 гур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а станція юних техні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Галатівська, 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Наталія 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19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Спецоп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Обїжджа, 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н Максим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безробі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Шевченка МПС, 18, кв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орозова Людмил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иг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 початкової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а загальноосвітня школа І-ІІІ сутенів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Чернігівська область, місто Ніжин, вул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Синяківська 75-В, кв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л Ігор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 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Гастелло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лтавцев Сергі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льберт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19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расноярськ, Донец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р-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ШВ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Незалежності 16, кв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устовіт Юлі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ерг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19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тнес тр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ФЦ «</w:t>
            </w:r>
            <w:r>
              <w:rPr>
                <w:sz w:val="16"/>
                <w:szCs w:val="16"/>
                <w:lang w:val="en-US"/>
              </w:rPr>
              <w:t>Legion gym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Чернігівська область, місто Ніжин, вул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Широкомагерська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Раднянко Володими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. 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ічник машиніста електров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«Укразалізни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8-го березня,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Анатолій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19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з продаж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еккітт Бенкіз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О.Вишні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Лоханько Сніжа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Ломоносова,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Хоминець Володими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ав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 рекламного відді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медіа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Синяківська, 57. кв.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насенко Тамар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 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Прилуцька,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якова Наталія Вадим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смен-інстру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ністерство молоді та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Гетьмана 1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рупенко Окса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 кафедри історії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Чернігівська,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Доробляй Олександ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7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Десна, Козелецького р-н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ічник начальника в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ін ВОХР ВЧ А-4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 Шевченка 97-Д, кв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Литвин Ром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але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К «Ніж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Драгоманова,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ахута Сергі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Василівська, 4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алениченко Людмил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Шаповалівка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б’єднання «Самопомі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ЮСШ НМО ФСТ «Спарт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Ніжин, вул. Широкомагерська,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>
          <w:trHeight w:val="81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ь Юр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19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Ніжин, Чернігівська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асть, місто Чернігів, вул. Гонча, 17-А, кв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p>
      <w:pPr>
        <w:pStyle w:val="Normal"/>
        <w:spacing w:before="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9:30:00Z</dcterms:created>
  <dc:creator>Машбюро ПОЧТА</dc:creator>
  <dc:description/>
  <cp:keywords/>
  <dc:language>en-US</dc:language>
  <cp:lastModifiedBy>VNMR-65-02</cp:lastModifiedBy>
  <cp:lastPrinted>2020-08-25T16:57:00Z</cp:lastPrinted>
  <dcterms:modified xsi:type="dcterms:W3CDTF">2020-10-01T08:15:00Z</dcterms:modified>
  <cp:revision>14</cp:revision>
  <dc:subject/>
  <dc:title>Вик</dc:title>
</cp:coreProperties>
</file>