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0</wp:posOffset>
            </wp:positionH>
            <wp:positionV relativeFrom="paragraph">
              <wp:posOffset>-55245</wp:posOffset>
            </wp:positionV>
            <wp:extent cx="1704975" cy="1704975"/>
            <wp:effectExtent l="0" t="0" r="0" b="0"/>
            <wp:wrapTight wrapText="bothSides">
              <wp:wrapPolygon edited="0">
                <wp:start x="-90" y="0"/>
                <wp:lineTo x="-90" y="21463"/>
                <wp:lineTo x="21600" y="21463"/>
                <wp:lineTo x="21600" y="0"/>
                <wp:lineTo x="-90" y="0"/>
              </wp:wrapPolygon>
            </wp:wrapTight>
            <wp:docPr id="1" name="61491434_2034344576693618_4855049864829992960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491434_2034344576693618_4855049864829992960_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"Затверджено"</w:t>
      </w:r>
    </w:p>
    <w:p>
      <w:pPr>
        <w:pStyle w:val="Normal"/>
        <w:spacing w:before="0" w:after="0"/>
        <w:ind w:left="5812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ішенням  конференції </w:t>
      </w:r>
    </w:p>
    <w:p>
      <w:pPr>
        <w:pStyle w:val="Normal"/>
        <w:spacing w:before="0" w:after="0"/>
        <w:ind w:left="5812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ернігівської обласної 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ізації </w:t>
        <w:br/>
        <w:t>політичної партії "Об'єднання"САМОПОМІЧ"</w:t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/>
          <w:sz w:val="24"/>
          <w:szCs w:val="24"/>
        </w:rPr>
        <w:t>" вересня 2020 року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лов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ернігівської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ізації </w:t>
      </w:r>
    </w:p>
    <w:p>
      <w:pPr>
        <w:pStyle w:val="Normal"/>
        <w:spacing w:lineRule="auto" w:line="240" w:before="0" w:after="0"/>
        <w:ind w:left="5812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ітичної партії "Об'єднання"САМОПОМІЧ"</w:t>
      </w:r>
    </w:p>
    <w:p>
      <w:pPr>
        <w:pStyle w:val="Normal"/>
        <w:spacing w:before="0" w:after="0"/>
        <w:ind w:left="581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Смалій Костянтин Миколайо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двиборна 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ернігівської обласної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літичної партії  «Об’єднання «САМОПОМІЧ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чергових вибора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5 жовтня 2020 рок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 Ніжин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іжинської міської об'єднаної територіальної гром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 – МІСТО АКТИВНОЇ ГРОМ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имулювання самоорганізації населення через створення ОСН та ОСББ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себічна підтримка громадських організацій та їх ініціати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ування нових форм діалогу влади з громадськими організаціями для їх системної участі в управлінні міст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ідтримка ініціатив ОСББ та ОСН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кретні перші крок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6"/>
        <w:numPr>
          <w:ilvl w:val="0"/>
          <w:numId w:val="8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ноцінне використання громадського бюджету мешканцями: реклама, дієва, а не декларативна підтримка ініціатив від людей</w:t>
      </w:r>
    </w:p>
    <w:p>
      <w:pPr>
        <w:pStyle w:val="Style16"/>
        <w:numPr>
          <w:ilvl w:val="0"/>
          <w:numId w:val="8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даткове фінансування для програм підтримки ОСББ та ОСН</w:t>
      </w:r>
    </w:p>
    <w:p>
      <w:pPr>
        <w:pStyle w:val="Style16"/>
        <w:numPr>
          <w:ilvl w:val="0"/>
          <w:numId w:val="8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вердження бюджетної програми по наданню грантів на проекти громадських організацій міст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 – МІСТО ПРОЗОРОЇ  ТА ВІДПОВІДАЛЬНОЇ ВЛ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ідкритий доступ громади до інформації про доходи та видатки міського бюдже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зора кадрова політи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провадження відкритого електронного документообіг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аланс повноважень та обов’язків кожної з гілок міської вл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ублічність всіх владних рішен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кретні перші крок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провадження електронного документообігу у виконкомі, управліннях та КП. </w:t>
      </w:r>
    </w:p>
    <w:p>
      <w:pPr>
        <w:pStyle w:val="Style16"/>
        <w:numPr>
          <w:ilvl w:val="0"/>
          <w:numId w:val="2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ровадження «Гарячої лінії мера» - служби автоматизованої системи реагування на звернення мешканці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 – МІСТО ЕКОНОМІЧНОГО РОЗВИТ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ворення максимально сприятливих умов для залучення в місто реальних інвестиці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ідтримка малого та середнього бізнесу, усунення штучних перешкод для його розвит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ведення відкритих електронних конкурсів, торгів, аукціоні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лучення грантів, участь у різноманітних проектах розвит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кретні перші крок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прощення порядків надання дозволів та ведення бізнесу: розміщення літніх майданчиків, містобудівні умови, архітектурні дозволи та інше.</w:t>
      </w:r>
    </w:p>
    <w:p>
      <w:pPr>
        <w:pStyle w:val="Style16"/>
        <w:numPr>
          <w:ilvl w:val="0"/>
          <w:numId w:val="1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лучення довгострокових кредитів на модернізацію міської інфраструктури: публічні простори, термомодернізація комунальних будівель. </w:t>
      </w:r>
    </w:p>
    <w:p>
      <w:pPr>
        <w:pStyle w:val="Style16"/>
        <w:numPr>
          <w:ilvl w:val="0"/>
          <w:numId w:val="1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звиток сфери послуг: туризм та супутні послуг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 – МІСТО ЗДОРОВИХ ЛЮД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ворення умов та можливостей для занять фізичною культурою і спортом всіма ніжинцями, незалежно від віку та статкі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безпечення рівних можливостей для розвитку усіх видів спорту в місті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ідтримка ініціатив громадських організацій, які пропагують здоровий спосіб житт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рияння, підтримка та стимулювання розвитку спортивної інфраструктури в місті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кретні перші крок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обладнання спортзалу «Зірка» в повноцінний палац спо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 – ОХАЙНЕ ТА БЕЗПЕЧНЕ МІС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ирішення проблеми безпритульних тварин цивілізованими метод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береження, оновлення та створення ландшафтно-рекреаційних зон (парків, скверів, але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озвиток інфраструктури безпеки та комфорту (вуличне освітлення, якісні дороги, вело доріжки, безпечні тротуари)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кретні перші крок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6"/>
        <w:numPr>
          <w:ilvl w:val="0"/>
          <w:numId w:val="5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ова стерилізація бездомних собак.</w:t>
      </w:r>
    </w:p>
    <w:p>
      <w:pPr>
        <w:pStyle w:val="Style16"/>
        <w:numPr>
          <w:ilvl w:val="0"/>
          <w:numId w:val="5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івництво та ремонт не менше 2 км тротуарів щороку.</w:t>
      </w:r>
    </w:p>
    <w:p>
      <w:pPr>
        <w:pStyle w:val="Style16"/>
        <w:numPr>
          <w:ilvl w:val="0"/>
          <w:numId w:val="5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провадження автоматизованої системи контролю за вуличним освітленням. </w:t>
      </w:r>
    </w:p>
    <w:p>
      <w:pPr>
        <w:pStyle w:val="Style16"/>
        <w:numPr>
          <w:ilvl w:val="0"/>
          <w:numId w:val="5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дернізація алеї на Шевченка із оновленням зелених насаджен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 - КУЛЬТУРНО-ТУРИСТИЧНИЙ ЦЕНТР ЧЕРНІГІВЩИ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безпечення збереження та відтворення історико-архітектурної спадщини міс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пуляризація Ніжина в Україні та за її межами як центру туризм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цілеспрямований розвиток туристичної інфраструктури міста у взаємодії з приватними підприємствами та громадськими організаці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имулювання та підтримка культурних та мистецьких ініціатив громад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кретні перші крок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6"/>
        <w:numPr>
          <w:ilvl w:val="0"/>
          <w:numId w:val="7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ворення в Ніжині історико-архітектурного заповідника місцевого значення.</w:t>
      </w:r>
    </w:p>
    <w:p>
      <w:pPr>
        <w:pStyle w:val="Style16"/>
        <w:numPr>
          <w:ilvl w:val="0"/>
          <w:numId w:val="7"/>
        </w:numPr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ворення інформаційно-туристичного центру, та створення місцевого туристичного продук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 – МІСТО ЯКІСНОГО ЖИТТ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новлення та модернізація застарілої інфраструктури ЖК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силення відповідальності постачальників комунальних по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тимізація структури комунального господарства (ліквідація дублюючих структур та функці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одернізація публічних просторів: пішохідні алеї, мурали, арт-об’єкти, тощ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кретні перші крок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6"/>
        <w:numPr>
          <w:ilvl w:val="0"/>
          <w:numId w:val="4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монт пішохідної алеї на вул. Шевченка,</w:t>
      </w:r>
    </w:p>
    <w:p>
      <w:pPr>
        <w:pStyle w:val="Style16"/>
        <w:numPr>
          <w:ilvl w:val="0"/>
          <w:numId w:val="4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рахунок гарячої лінії, посилення контролю за комунальним господарством міста.</w:t>
      </w:r>
    </w:p>
    <w:p>
      <w:pPr>
        <w:pStyle w:val="Style16"/>
        <w:numPr>
          <w:ilvl w:val="0"/>
          <w:numId w:val="4"/>
        </w:numPr>
        <w:spacing w:lineRule="auto" w:line="256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нструкції вул. Гоголя - головного публічного простору міста.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ІЖИН – МІСТО МОЖЛИВОСТЕЙ ДЛЯ МОЛОДІ</w:t>
      </w:r>
    </w:p>
    <w:p>
      <w:pPr>
        <w:pStyle w:val="Style16"/>
        <w:numPr>
          <w:ilvl w:val="0"/>
          <w:numId w:val="6"/>
        </w:numPr>
        <w:spacing w:lineRule="auto" w:line="256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чна реалізація основного державного принципу молодіжної політики «Жодних рішень про молодь без молоді»;</w:t>
      </w:r>
    </w:p>
    <w:p>
      <w:pPr>
        <w:pStyle w:val="Style16"/>
        <w:numPr>
          <w:ilvl w:val="0"/>
          <w:numId w:val="6"/>
        </w:numPr>
        <w:spacing w:lineRule="auto" w:line="256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ктивізація участі молоді у громадському житті міста;</w:t>
      </w:r>
    </w:p>
    <w:p>
      <w:pPr>
        <w:pStyle w:val="Style16"/>
        <w:numPr>
          <w:ilvl w:val="0"/>
          <w:numId w:val="6"/>
        </w:numPr>
        <w:spacing w:lineRule="auto" w:line="256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помога молодим людям у реалізації й самореалізації їх творчих можливостей та ініціатив, широке залучення юнаків і дівчат до суспільно-політичного, економічного та культурного життя міста;</w:t>
      </w:r>
    </w:p>
    <w:p>
      <w:pPr>
        <w:pStyle w:val="Style16"/>
        <w:numPr>
          <w:ilvl w:val="0"/>
          <w:numId w:val="6"/>
        </w:numPr>
        <w:spacing w:lineRule="auto" w:line="256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безпечення зайнятості молоді та її правового захисту;</w:t>
      </w:r>
    </w:p>
    <w:p>
      <w:pPr>
        <w:pStyle w:val="Style16"/>
        <w:numPr>
          <w:ilvl w:val="0"/>
          <w:numId w:val="6"/>
        </w:numPr>
        <w:spacing w:lineRule="auto" w:line="256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ворення умов для оволодіння молоддю національними духовно-культурними цінностями та європейським досвідом;</w:t>
      </w:r>
    </w:p>
    <w:p>
      <w:pPr>
        <w:pStyle w:val="Style16"/>
        <w:numPr>
          <w:ilvl w:val="0"/>
          <w:numId w:val="6"/>
        </w:numPr>
        <w:spacing w:lineRule="auto" w:line="256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безпечення інклюзивності молодіжних просторів.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  <w:u w:val="single"/>
        </w:rPr>
        <w:t>Конкретні перші кроки</w:t>
      </w:r>
      <w:r>
        <w:rPr>
          <w:rFonts w:eastAsia="Calibri"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) Організація тренінгових програм для навчання молоді основам громадянської освіти та підвищення рівня участі молоді у громадському житті міста;;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Облаштування локацій, що забезпечать самореалізацію творчої молоді в місті (створення загальнодоступних репетиційних баз, артстудій, театральних майданчиків тощо)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Налагодження системи академічних обмінів для ніжинського студентства.</w:t>
      </w:r>
    </w:p>
    <w:p>
      <w:pPr>
        <w:pStyle w:val="Style16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993" w:right="567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46:00Z</dcterms:created>
  <dc:creator>hp</dc:creator>
  <dc:description/>
  <cp:keywords/>
  <dc:language>en-US</dc:language>
  <cp:lastModifiedBy>Ніжин Ніжин</cp:lastModifiedBy>
  <cp:lastPrinted>2020-09-23T10:44:00Z</cp:lastPrinted>
  <dcterms:modified xsi:type="dcterms:W3CDTF">2020-09-23T07:46:00Z</dcterms:modified>
  <cp:revision>2</cp:revision>
  <dc:subject/>
  <dc:title/>
</cp:coreProperties>
</file>