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2057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даток до Рішення (протоколу) Загальних Зборів (ІІ Конференції) Ніжинської районної організації Політичної партії  «ОПОЗИЦІЙНА ПЛАТФОРМА - ЗА ЖИТТЯ» від 16 вересня 2020 року №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-1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одаток до Рішення (протоколу) Загальних Зборів (ІІ Конференції) Ніжинської районної організації Політичної партії  «ОПОЗИЦІЙНА ПЛАТФОРМА - ЗА ЖИТТЯ» від 16 вересня 2020 року №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4"/>
        <w:ind w:right="560" w:firstLine="720"/>
        <w:jc w:val="center"/>
        <w:rPr/>
      </w:pPr>
      <w:r>
        <w:rPr>
          <w:b/>
          <w:sz w:val="28"/>
          <w:szCs w:val="28"/>
          <w:lang w:val="uk-UA"/>
        </w:rPr>
        <w:t>Передвиборча програма кандидатів у депутати Ніжинської міської ради від Ніжинської районної організації політичної партії «ОПОЗИЦІЙНА ПЛАТФОРМА – ЗА ЖИТТЯ»</w:t>
      </w:r>
    </w:p>
    <w:p>
      <w:pPr>
        <w:pStyle w:val="Normal"/>
        <w:spacing w:lineRule="auto" w:line="244"/>
        <w:ind w:right="5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 людей стає все важчим. Влада, не здатна приборкати кризу та епідемію, переклала їх тягар на плечі українців. Безвідповідальний уряд закриває лікарні і школи, забирає у людей пільги і субсидії, міста і села залишаються із зруйнованою житлово-комунальною інфраструктурою та аварійним транспортом.</w:t>
      </w:r>
    </w:p>
    <w:p>
      <w:pPr>
        <w:pStyle w:val="Normal"/>
        <w:spacing w:lineRule="exact" w:line="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ind w:right="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вибори – шанс змінити ситуацію. Лише справжні професіонали, яким небайдуже майбутнє нашого міста(ОТГ, району, області), зможуть вирішити ці складні проблеми.</w:t>
      </w:r>
    </w:p>
    <w:p>
      <w:pPr>
        <w:pStyle w:val="Normal"/>
        <w:spacing w:lineRule="auto" w:line="244"/>
        <w:ind w:right="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да та її похідні знову ведуть на вибори випадкових людей. Якщо вони знову отримають ваші голоси — землі та підприємства розпродадуть за безцінь. Залишаться лише ями на дорогах, аварії на теплотрасах і космічні цифри у платіжках.</w:t>
      </w:r>
    </w:p>
    <w:p>
      <w:pPr>
        <w:pStyle w:val="Normal"/>
        <w:spacing w:lineRule="auto" w:line="247"/>
        <w:ind w:right="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ЗИЦІЙНА ПЛАТФОРМА – ЗА ЖИТТЯ — відповідальна й професійна команда фахівців. Ми йдемо на вибори, щоб захистити інтереси людей. Об’єднати зусилля команди професіоналів на місцевому і загальнонаціональному рівні, щоб повернути людям нормальне життя: зберегти медицину, знизити тарифи, зупинити продаж землі, відновити економіку, повернути мир в Україну. Ми розробили Мирний та Антикризовий план, втілення яких дозволить це зробити.</w:t>
      </w:r>
    </w:p>
    <w:p>
      <w:pPr>
        <w:pStyle w:val="Normal"/>
        <w:ind w:left="1440" w:firstLine="72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ВЕРНЕМО ЛЮДЯМ НОРМАЛЬНЕ ЖИТТЯ:</w:t>
      </w:r>
    </w:p>
    <w:p>
      <w:pPr>
        <w:pStyle w:val="Normal"/>
        <w:numPr>
          <w:ilvl w:val="0"/>
          <w:numId w:val="3"/>
        </w:numPr>
        <w:ind w:left="701" w:right="20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имо інтереси громад на рівні країни під час підготовки бюджетів та програм регіонального розвитку. Ми доб’ємося повноцінного та своєчасного перерахування громадам належних їм коштів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мо відкликання місцевих службовців чи депутатів, які втратили довіру людей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порядок у бюджеті міста Ніжина. Корупції та крадіжок коштів більше не буде.</w:t>
      </w:r>
    </w:p>
    <w:p>
      <w:pPr>
        <w:pStyle w:val="Normal"/>
        <w:numPr>
          <w:ilvl w:val="0"/>
          <w:numId w:val="3"/>
        </w:numPr>
        <w:spacing w:lineRule="auto" w:line="244"/>
        <w:ind w:left="701" w:right="1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имо публічні обговорення та місцеві опитування з важливих питань: думка людей складе основу кожного рішення.</w:t>
      </w:r>
    </w:p>
    <w:p>
      <w:pPr>
        <w:pStyle w:val="Normal"/>
        <w:numPr>
          <w:ilvl w:val="0"/>
          <w:numId w:val="3"/>
        </w:numPr>
        <w:spacing w:lineRule="auto" w:line="244"/>
        <w:ind w:left="701" w:right="4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имо культурні права та історичну пам’ять.</w:t>
      </w:r>
    </w:p>
    <w:p>
      <w:pPr>
        <w:pStyle w:val="Normal"/>
        <w:numPr>
          <w:ilvl w:val="0"/>
          <w:numId w:val="3"/>
        </w:numPr>
        <w:spacing w:lineRule="auto" w:line="244"/>
        <w:ind w:left="701" w:right="12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имо землю та власність громад. Зупинимо махінації з реєстрами землі та нерухомості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sz w:val="28"/>
          <w:szCs w:val="28"/>
          <w:lang w:val="uk-UA"/>
        </w:rPr>
        <w:t>Наведемо порядок на вулицях, відновимо охорону громадського порядку та безпеки лю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ІДНОВИМО ЕКОНОМІКУ ТА СТВОРИМО РОБОЧІ МІСЦЯ:</w:t>
      </w:r>
    </w:p>
    <w:p>
      <w:pPr>
        <w:pStyle w:val="Normal"/>
        <w:spacing w:lineRule="exac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имо програми соціальної допомоги, зменшимо грабіжницькі тарифи.</w:t>
      </w:r>
    </w:p>
    <w:p>
      <w:pPr>
        <w:pStyle w:val="Normal"/>
        <w:numPr>
          <w:ilvl w:val="0"/>
          <w:numId w:val="2"/>
        </w:numPr>
        <w:spacing w:lineRule="auto" w:line="244"/>
        <w:ind w:left="720" w:right="14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уємо ефективну програму розвитку міста Ніжина. Податки від підприємств, розташованих на нашій території — в місцевий бюджет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мо нові робочі місця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мо обсяг інвестицій у розвиток нашого міста Ніж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монтуємо дороги і мости, збудуємо доступне житло, нові транспорті розв’язк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ємо місцевих підприємці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РОБИМО НАШЕ МІСТО КОМФОРТНИМ ДЛЯ ЖИТТЯ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— у створення сучасної інфраструктури і соціальну підтримку людей.</w:t>
      </w:r>
    </w:p>
    <w:p>
      <w:pPr>
        <w:pStyle w:val="Normal"/>
        <w:numPr>
          <w:ilvl w:val="0"/>
          <w:numId w:val="2"/>
        </w:numPr>
        <w:spacing w:lineRule="auto" w:line="244"/>
        <w:ind w:left="720" w:right="2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рнізуємо мережі постачання води, газу, тепла та електроенергії. Скоротимо втрати, знизимо тариф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стимо місто Ніжин від сміття та сміттєзвалищ.</w:t>
      </w:r>
    </w:p>
    <w:p>
      <w:pPr>
        <w:pStyle w:val="Normal"/>
        <w:numPr>
          <w:ilvl w:val="0"/>
          <w:numId w:val="2"/>
        </w:numPr>
        <w:spacing w:lineRule="auto" w:line="2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монтуємо житловий фонд, зробимо утеплення домів та облаштування прибудинкових територій за підтримки місцевого бюджету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мо безперебійну подачу електроенергії, води та тепла.</w:t>
      </w:r>
    </w:p>
    <w:p>
      <w:pPr>
        <w:pStyle w:val="Normal"/>
        <w:numPr>
          <w:ilvl w:val="0"/>
          <w:numId w:val="2"/>
        </w:numPr>
        <w:spacing w:lineRule="auto" w:line="244"/>
        <w:ind w:left="720" w:right="7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имо комунальний транспорт, збільшимо кількість та оновимо рухомий склад, підвищимо кількість пільгових посадкових місць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БЕЗПЕЧИМО ВИСОКУ ЯКІСТЬ ЖИТТЯ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sz w:val="28"/>
          <w:szCs w:val="28"/>
          <w:lang w:val="uk-UA"/>
        </w:rPr>
        <w:t>Забезпечимо економічно – обґрунтовані тариф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мо якісні послуги обслуговуючих компаній городянам (для міст)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sz w:val="28"/>
          <w:szCs w:val="28"/>
          <w:lang w:val="uk-UA"/>
        </w:rPr>
        <w:t>Недопустимо закриття лікарень та скорочення медичних працівникі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sz w:val="28"/>
          <w:szCs w:val="28"/>
          <w:lang w:val="uk-UA"/>
        </w:rPr>
        <w:t>Відремонтуємо школи та забезпечимо їх сучасне обладна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sz w:val="28"/>
          <w:szCs w:val="28"/>
          <w:lang w:val="uk-UA"/>
        </w:rPr>
        <w:t>Збережемо і розширимо мережу поліклінік та амбулаторій сімейної медицини. Захистимо наших медикі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sz w:val="28"/>
          <w:szCs w:val="28"/>
          <w:lang w:val="uk-UA"/>
        </w:rPr>
        <w:t>Забезпечимо гідні доплати медикам, вчителям та вихователям дитячих саді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sz w:val="28"/>
          <w:szCs w:val="28"/>
          <w:lang w:val="uk-UA"/>
        </w:rPr>
        <w:t>Надамо бюджетну допомогу багатодітним сім’ям, пенсіонерам, ветеранам, учасникам бойових дій, чорнобильцям та людям з особливими потребами.</w:t>
      </w:r>
    </w:p>
    <w:p>
      <w:pPr>
        <w:pStyle w:val="Normal"/>
        <w:ind w:firstLine="708"/>
        <w:jc w:val="both"/>
        <w:rPr>
          <w:spacing w:val="2"/>
          <w:sz w:val="20"/>
          <w:szCs w:val="20"/>
          <w:lang w:val="uk-UA"/>
        </w:rPr>
      </w:pPr>
      <w:r>
        <w:rPr>
          <w:spacing w:val="2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pacing w:val="2"/>
          <w:sz w:val="24"/>
          <w:szCs w:val="24"/>
          <w:lang w:val="uk-UA"/>
        </w:rPr>
      </w:pPr>
      <w:r>
        <w:rPr>
          <w:spacing w:val="2"/>
          <w:sz w:val="24"/>
          <w:szCs w:val="24"/>
          <w:lang w:val="uk-UA"/>
        </w:rPr>
        <w:t>Голова Чернігівської</w:t>
      </w:r>
    </w:p>
    <w:p>
      <w:pPr>
        <w:pStyle w:val="Normal"/>
        <w:ind w:firstLine="708"/>
        <w:jc w:val="both"/>
        <w:rPr>
          <w:spacing w:val="2"/>
          <w:sz w:val="24"/>
          <w:szCs w:val="24"/>
          <w:lang w:val="uk-UA"/>
        </w:rPr>
      </w:pPr>
      <w:r>
        <w:rPr>
          <w:spacing w:val="2"/>
          <w:sz w:val="24"/>
          <w:szCs w:val="24"/>
          <w:lang w:val="uk-UA"/>
        </w:rPr>
        <w:t>Регіональної організації політичної партії</w:t>
      </w:r>
    </w:p>
    <w:p>
      <w:pPr>
        <w:pStyle w:val="Normal"/>
        <w:ind w:firstLine="708"/>
        <w:jc w:val="both"/>
        <w:rPr/>
      </w:pPr>
      <w:r>
        <w:rPr>
          <w:spacing w:val="2"/>
          <w:sz w:val="24"/>
          <w:szCs w:val="24"/>
          <w:lang w:val="uk-UA"/>
        </w:rPr>
        <w:t>«ОПОЗИЦІЙНА ПЛАТФОРМА –  ЗА ЖИТТЯ»</w:t>
        <w:tab/>
        <w:tab/>
        <w:tab/>
        <w:t>Голець В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1"/>
        </w:tabs>
        <w:ind w:left="7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1:02:00Z</dcterms:created>
  <dc:creator>Пользователь Windows</dc:creator>
  <dc:description/>
  <cp:keywords/>
  <dc:language>en-US</dc:language>
  <cp:lastModifiedBy>Пользователь Windows</cp:lastModifiedBy>
  <cp:lastPrinted>2020-09-22T22:13:00Z</cp:lastPrinted>
  <dcterms:modified xsi:type="dcterms:W3CDTF">2020-10-02T11:02:00Z</dcterms:modified>
  <cp:revision>2</cp:revision>
  <dc:subject/>
  <dc:title>ПОГОДЖЕНО</dc:title>
</cp:coreProperties>
</file>