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tLeast" w:line="24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</w:t>
            </w:r>
            <w:r>
              <w:rPr>
                <w:lang w:val="uk-UA"/>
              </w:rPr>
              <w:tab/>
              <w:t xml:space="preserve">                                                                          рішення </w:t>
            </w:r>
            <w:r>
              <w:rPr>
                <w:u w:val="single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4"/>
              <w:spacing w:lineRule="atLeast" w:line="240"/>
              <w:ind w:hanging="78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Ніжинської  міської  ради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                                                                                                                                                                                                                   від            2020 року  №        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>
          <w:b/>
          <w:sz w:val="28"/>
          <w:szCs w:val="28"/>
          <w:lang w:val="uk-UA"/>
        </w:rPr>
        <w:t>Структура та штатна чисельність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територіального центру соціального обслуговува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дання соціальних послуг) Ніжи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 (професії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парат територіального цент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хівець із соціальної робот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ючий персо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  <w:lang w:val="en-US"/>
        </w:rPr>
        <w:t>,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Відділення соціальної допомоги  вдом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допомоги вдом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і робітни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61,0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Відділення організації надання адресної натуральної та грошової допомоги</w:t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 відділе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юч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обслуговування й  ремонту будинкі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ка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8,0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дділення денного </w:t>
      </w:r>
      <w:r>
        <w:rPr>
          <w:b/>
          <w:sz w:val="28"/>
          <w:szCs w:val="28"/>
          <w:lang w:val="uk-UA"/>
        </w:rPr>
        <w:t xml:space="preserve">перебуванн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 з трудової адапт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Медичн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з лікувальної фізкультур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 масаж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6,0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ВСЬОГО – 88,25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7:00Z</dcterms:created>
  <dc:creator>Muloserdya</dc:creator>
  <dc:description/>
  <cp:keywords/>
  <dc:language>en-US</dc:language>
  <cp:lastModifiedBy>k5-1</cp:lastModifiedBy>
  <cp:lastPrinted>2019-01-02T15:03:00Z</cp:lastPrinted>
  <dcterms:modified xsi:type="dcterms:W3CDTF">2020-10-12T09:45:00Z</dcterms:modified>
  <cp:revision>16</cp:revision>
  <dc:subject/>
  <dc:title>СПИСОК</dc:title>
</cp:coreProperties>
</file>