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об’єднаної територіальної            громади за  9 місяців 2020  року</w:t>
      </w:r>
      <w:r>
        <w:rPr>
          <w:b/>
          <w:sz w:val="28"/>
          <w:lang w:val="uk-UA" w:eastAsia="en-US"/>
        </w:rPr>
        <w:t xml:space="preserve"> (код  бюджету 25538000000 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9 місяців 2020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9 місяців 2020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об’єднаної територіальної гром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об’єднаної територіальної громад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- "Звіт про використання коштів бюджету розвитку Ніжинської міської об’єднаної територіальної громади за об’єкт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об’єднаної територіальної громади на 2020 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9 місяців 2020 року УДКСУ наданого фінансовому управлінню Ніжинської міської ради 20.10.202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 до  Регламенту  роботи  виконавчого  комітету  Ніжинської міської  ради </w:t>
      </w:r>
      <w:r>
        <w:rPr>
          <w:sz w:val="28"/>
          <w:szCs w:val="28"/>
          <w:lang w:val="uk-UA" w:eastAsia="en-US"/>
        </w:rPr>
        <w:t>від 11 серпня  2016 року №2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об’єднаної територіальної громади за  9 місяців 2020  року</w:t>
      </w:r>
      <w:r>
        <w:rPr>
          <w:b/>
          <w:sz w:val="28"/>
          <w:lang w:val="uk-UA" w:eastAsia="en-US"/>
        </w:rPr>
        <w:t xml:space="preserve"> (код  бюджету 25538000000 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9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0-11-04T10:59:00Z</dcterms:modified>
  <cp:revision>111</cp:revision>
  <dc:subject/>
  <dc:title/>
</cp:coreProperties>
</file>