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ІНІСТЕРСТВО    РОЗВИТКУ ГРОМАД  ТА  ТЕРИТОРІЙ  УКРАЇН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0137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 Е Р Ж А В Н Е   П І Д П Р И Є М С Т В 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РАЇНСЬКИЙ      ДЕРЖАВНИЙ     НАУКОВО-ДОСЛІДНИЙ     ІНСТИТУТ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ОЕКТУВАННЯ      МІСТ     “ДІПРОМІСТО”     ІМЕНІ     Ю.М.БІЛОКОНЯ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"/>
              </w:rPr>
            </w:pPr>
            <w:r>
              <w:rPr>
                <w:rFonts w:cs="Verdana" w:ascii="Verdana" w:hAnsi="Verdana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</wp:posOffset>
                      </wp:positionV>
                      <wp:extent cx="58293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25pt" to="453.55pt,6.25pt" stroked="t" o:allowincell="t" style="position:absolute">
                      <v:stroke color="#333333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829300" cy="0"/>
                      <wp:effectExtent l="0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453.55pt,0pt" stroked="t" o:allowincell="t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365" w:hanging="0"/>
        <w:jc w:val="center"/>
        <w:rPr/>
      </w:pPr>
      <w:r>
        <w:rPr>
          <w:rFonts w:cs="Arial" w:ascii="Arial" w:hAnsi="Arial"/>
          <w:b/>
          <w:sz w:val="72"/>
          <w:szCs w:val="72"/>
        </w:rPr>
        <w:t>c. КУНАШІВК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НІЖИНСЬКОГО РАЙОНУ ЧЕРНІГІВСЬКОЇ ОБЛАСТІ 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ЕНЕРАЛЬНИЙ ПЛАН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І ПОЛОЖЕННЯ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"/>
              </w:rPr>
            </w:pPr>
            <w:r>
              <w:rPr>
                <w:rFonts w:cs="Verdana" w:ascii="Verdana" w:hAnsi="Verdana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</wp:posOffset>
                      </wp:positionV>
                      <wp:extent cx="58293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25pt" to="453.55pt,6.25pt" stroked="t" o:allowincell="t" style="position:absolute">
                      <v:stroke color="#333333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829300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453.55pt,0pt" stroked="t" o:allowincell="t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КИЇВ – 2020</w:t>
      </w:r>
      <w:r>
        <w:rPr>
          <w:rFonts w:cs="Arial" w:ascii="Arial" w:hAnsi="Arial"/>
          <w:lang w:val="uk-UA"/>
        </w:rPr>
        <w:t xml:space="preserve"> </w:t>
      </w:r>
      <w:r>
        <w:rPr/>
        <w:t>р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98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ІНІСТЕРСТВО    РОЗВИТКУ ГРОМАД  ТА  ТЕРИТОРІЙ  УКРАЇНИ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01370" cy="533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 Е Р Ж А В Н Е   П І Д П Р И Є М С Т В 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РАЇНСЬКИЙ      ДЕРЖАВНИЙ     НАУКОВО-ДОСЛІДНИЙ     ІНСТИТУТ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ОЕКТУВАННЯ      МІСТ     “ДІПРОМІСТО”     ІМЕНІ     Ю.М.БІЛОКОНЯ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"/>
              </w:rPr>
            </w:pPr>
            <w:r>
              <w:rPr>
                <w:rFonts w:cs="Verdana" w:ascii="Verdana" w:hAnsi="Verdana"/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</wp:posOffset>
                      </wp:positionV>
                      <wp:extent cx="58293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25pt" to="453.55pt,6.25pt" stroked="t" o:allowincell="t" style="position:absolute">
                      <v:stroke color="#333333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829300" cy="0"/>
                      <wp:effectExtent l="0" t="8255" r="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453.55pt,0pt" stroked="t" o:allowincell="t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96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В інституті працюють фахівці, які отримали сертифікати на виконання 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біт в галузі архітектури відповідно до законодавства України.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 інституті наявні Державні ліцензії на виконання: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Топографо-геодезичні, картографічні роботи  – Серія АВ № 547484 від 03.08.2010 р. 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оведення робіт із землеустрою - Серія АГ № 583330 від 19.04.2011 р.</w:t>
            </w:r>
          </w:p>
          <w:p>
            <w:pPr>
              <w:pStyle w:val="Normal"/>
              <w:tabs>
                <w:tab w:val="clear" w:pos="708"/>
                <w:tab w:val="left" w:pos="5296" w:leader="none"/>
              </w:tabs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жежна сигналізація та інші – Серія АГ № 595095 від 20.05.2011 р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9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ISO 9001:2015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uk-UA"/>
        </w:rPr>
        <w:t>арх. № 9233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lang w:val="uk-UA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uk-UA"/>
        </w:rPr>
        <w:t>прим. №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right="-365" w:hanging="0"/>
        <w:jc w:val="center"/>
        <w:rPr>
          <w:rFonts w:ascii="Arial" w:hAnsi="Arial" w:cs="Arial"/>
          <w:sz w:val="72"/>
          <w:szCs w:val="72"/>
          <w:lang w:val="uk-UA"/>
        </w:rPr>
      </w:pPr>
      <w:r>
        <w:rPr>
          <w:rFonts w:cs="Arial" w:ascii="Arial" w:hAnsi="Arial"/>
          <w:sz w:val="72"/>
          <w:szCs w:val="72"/>
          <w:lang w:val="uk-UA"/>
        </w:rPr>
        <w:t>c. КУНАШІВ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Normal"/>
        <w:jc w:val="center"/>
        <w:rPr>
          <w:rFonts w:ascii="Arial" w:hAnsi="Arial" w:cs="Arial"/>
          <w:spacing w:val="80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ГЕНЕРАЛЬНИЙ ПЛАН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НОВНІ ПОЛОЖЕННЯ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>Замовник: Ніжинська міська рада Чернігівської області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 xml:space="preserve">Договір: </w:t>
      </w:r>
      <w:r>
        <w:rPr>
          <w:rFonts w:cs="Arial" w:ascii="Arial" w:hAnsi="Arial"/>
          <w:color w:val="000000"/>
          <w:sz w:val="16"/>
          <w:lang w:val="uk-UA"/>
        </w:rPr>
        <w:t>№1499-01-2020 від 14.04.2020р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393"/>
      </w:tblGrid>
      <w:tr>
        <w:trPr/>
        <w:tc>
          <w:tcPr>
            <w:tcW w:w="6721" w:type="dxa"/>
            <w:tcBorders/>
          </w:tcPr>
          <w:p>
            <w:pPr>
              <w:pStyle w:val="Normal"/>
              <w:spacing w:before="0" w:after="120"/>
              <w:ind w:left="7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 інституту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. І. Шпилевський</w:t>
            </w:r>
          </w:p>
        </w:tc>
      </w:tr>
      <w:tr>
        <w:trPr>
          <w:trHeight w:val="330" w:hRule="atLeast"/>
        </w:trPr>
        <w:tc>
          <w:tcPr>
            <w:tcW w:w="6721" w:type="dxa"/>
            <w:tcBorders/>
          </w:tcPr>
          <w:p>
            <w:pPr>
              <w:pStyle w:val="Normal"/>
              <w:ind w:left="74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,                                               начальник інженерно-планувального відділу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.В. Головань</w:t>
            </w:r>
          </w:p>
        </w:tc>
      </w:tr>
      <w:tr>
        <w:trPr/>
        <w:tc>
          <w:tcPr>
            <w:tcW w:w="6721" w:type="dxa"/>
            <w:tcBorders/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о. Начальника архітектурно-планувального            управління, Начальник відділу нормативного та методичного забезпечення містобудівного проектування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.О. Економов</w:t>
            </w:r>
          </w:p>
        </w:tc>
      </w:tr>
      <w:tr>
        <w:trPr/>
        <w:tc>
          <w:tcPr>
            <w:tcW w:w="6721" w:type="dxa"/>
            <w:tcBorders/>
          </w:tcPr>
          <w:p>
            <w:pPr>
              <w:pStyle w:val="Normal"/>
              <w:ind w:left="74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чальник архітектурно-планувальної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ні №3, Головний архітектор проекту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О. Маслова </w:t>
            </w:r>
          </w:p>
        </w:tc>
      </w:tr>
      <w:tr>
        <w:trPr>
          <w:trHeight w:val="330" w:hRule="atLeast"/>
        </w:trPr>
        <w:tc>
          <w:tcPr>
            <w:tcW w:w="6721" w:type="dxa"/>
            <w:tcBorders/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чальник сектору транспортних мереж 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.А. Жуков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ЇВ – 2020р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Генеральний план с. Кунашівка Ніжинського району Чернігівської області розроблений ДП «ДІПРОМІСТО» на замовлення Ніжинської міської ради Чернігівської област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68 сесії VII скликання Ніжинської міської ради № 5-68/2020 від 26.02.2020 р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ий план населеного пункту є основним  видом містобудівної документації на місцевому рівні, головною метою якого є обґрунтування довгострокової стратегії планування й забудови території для забезпечення його сталого  розвитку – соціально, економічно і екологічно збалансованого. 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енеральному плані с. Кунашівка визначені: напрямки і межі територіального розвитку населеного пункту, функціональне призначення  територій, принципові рішення щодо розміщення об’єктів обслуговування, розвитку транспорту та вуличної мережі, пропозиції щодо інженерної підготовки та захисту території, інженерному обладнанню території, заходи  з охорони навколишнього середовища та інженерно-технічні заходи цивільного захисту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lang w:val="uk-UA"/>
        </w:rPr>
        <w:t xml:space="preserve">Вихідні дані підготовлені відповідними службами </w:t>
      </w:r>
      <w:r>
        <w:rPr>
          <w:sz w:val="28"/>
          <w:szCs w:val="28"/>
          <w:lang w:val="uk-UA"/>
        </w:rPr>
        <w:t xml:space="preserve">Ніжинської міської ради та Ніжинської РДА </w:t>
      </w:r>
      <w:r>
        <w:rPr>
          <w:sz w:val="28"/>
          <w:lang w:val="uk-UA"/>
        </w:rPr>
        <w:t xml:space="preserve">і надані замовником.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роекті враховані </w:t>
      </w:r>
      <w:r>
        <w:rPr>
          <w:color w:val="000000"/>
          <w:sz w:val="28"/>
          <w:lang w:val="uk-UA"/>
        </w:rPr>
        <w:t>рішення Схеми планування Чернігівської області затвердженої 28 вересня 2012 року</w:t>
      </w:r>
      <w:r>
        <w:rPr>
          <w:sz w:val="28"/>
          <w:szCs w:val="28"/>
          <w:lang w:val="uk-UA"/>
        </w:rPr>
        <w:t xml:space="preserve"> та державні інтереси, визначені департаментами та управліннями Чернігівської  обласної  державної  адміністрації, організаціями та службами області (супроводжувальний лист Чернігівської ОДА  від 03.07.2020 №01-01-16/4180). </w:t>
      </w:r>
    </w:p>
    <w:p>
      <w:pPr>
        <w:pStyle w:val="TextBodyIndent"/>
        <w:spacing w:before="0" w:after="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завданням на розроблення проекту та протоколу наради виконкому Ніжинської міської ради з попереднього обговорення рішень проекту генерального плану від 28.08.2020 р. показники генерального плану розраховані на етап  15-20 років (орієнтовно 2040 рік) та на етап  реалізації генерального плану 30-40 років – модель перспективного розвитку                       с. Кунашівка. </w:t>
      </w:r>
    </w:p>
    <w:p>
      <w:pPr>
        <w:pStyle w:val="TextBodyIndent"/>
        <w:spacing w:before="0" w:after="6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вимог Закону України «Про стратегічну екологічну оцінку» в складі проекту розроблений звіт про стратегічну екологічну оцінку документа державного планування «Генеральний план с. Кунашівка Ніжинського району Чернігівської області» (див. Розділ «Охорона навколишнього природного середовища» (звіт про стратегічну екологічну оцінку)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Проектні рішення прийняті з дотриманням вимог ДБН Б.2.2-12:2019 «Планування та забудова територій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Державні санітарні правила планування та забудови населених пунктів», інших державних норм, стандартів і правил. Склад та зміст проекту відповідає ДБН Б.1.1-15:2012 «Склад та зміст генерального плану населеного пункту». </w:t>
      </w:r>
    </w:p>
    <w:p>
      <w:pPr>
        <w:pStyle w:val="Normal"/>
        <w:shd w:fill="FFFFFF" w:val="clear"/>
        <w:spacing w:before="0" w:after="60"/>
        <w:ind w:left="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факторів, які сприяють розвитку села Кунашівка віднося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before="0" w:after="60"/>
        <w:ind w:left="363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ідне розташування поряд з районним центром м. Ніж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before="0" w:after="60"/>
        <w:ind w:left="363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територіальні ресурси, придатні під житлово-громадське будівництво та виробниче використання, а також озеленених територій, які можна використати під рекреаційну функці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before="0" w:after="60"/>
        <w:ind w:left="363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ливі умови для ведення сільськогосподарської діяльності.</w:t>
      </w:r>
    </w:p>
    <w:p>
      <w:pPr>
        <w:pStyle w:val="Normal"/>
        <w:shd w:fill="FFFFFF" w:val="clear"/>
        <w:spacing w:before="0" w:after="60"/>
        <w:ind w:left="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факторів, які ускладнюють розвиток села, віднося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before="0" w:after="60"/>
        <w:ind w:left="363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тримання санітарних розривів від джерел забрудне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before="0" w:after="60"/>
        <w:ind w:left="363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ільний стан зовнішніх доріг та вуличної мережі населеного пунк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before="0" w:after="60"/>
        <w:ind w:left="363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труктивні демографічні процеси (несприятлива вікова структура).</w:t>
      </w:r>
    </w:p>
    <w:p>
      <w:pPr>
        <w:pStyle w:val="Normal"/>
        <w:spacing w:before="0" w:after="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на чисельність населення с. Кунашівка </w:t>
      </w:r>
      <w:r>
        <w:rPr>
          <w:color w:val="000000"/>
          <w:sz w:val="28"/>
          <w:szCs w:val="28"/>
          <w:lang w:val="uk-UA"/>
        </w:rPr>
        <w:t xml:space="preserve">визначена </w:t>
      </w:r>
      <w:r>
        <w:rPr>
          <w:sz w:val="28"/>
          <w:szCs w:val="28"/>
          <w:lang w:val="uk-UA"/>
        </w:rPr>
        <w:t>з урахуванням існуючих перспектив економічного розвитку села та освоєння незабудованих територій під сельбищне і  виробниче використ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 xml:space="preserve">Виходячи з архітектурно-планувальних рішень по розвитку житлових територій населеного пункту на етап 15-20 років та 30-40 років, в генеральному плані прийнятий прогнозний варіант, який передбачає зростання кількості мешканців на кінець розрахункового етапу реалізації генерального плану 15-20 років до 650 осіб та на етап 30-40 років до 1250осіб. </w:t>
      </w:r>
      <w:r>
        <w:rPr>
          <w:color w:val="000000"/>
          <w:sz w:val="28"/>
          <w:szCs w:val="28"/>
          <w:lang w:val="uk-UA"/>
        </w:rPr>
        <w:t xml:space="preserve">Виконаний прогноз чисельності населення села передбачає уповільнення негативних тенденцій природного скорочення чисельності населення та збільшення механічного притоку мешканців на етапи генерального плану як наслідок прогнозованого </w:t>
      </w:r>
      <w:r>
        <w:rPr>
          <w:sz w:val="28"/>
          <w:szCs w:val="28"/>
          <w:lang w:val="uk-UA"/>
        </w:rPr>
        <w:t xml:space="preserve">економічного зростання за рахунок містобудівного освоєння вільних територій. 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ними напрямками для забезпечення економічного зростання села визначено розвиток сільськогосподарського виробництва, підприємств з переробки сільськогосподарської продукції та розбудова мережі об’єктів соціально-культурної сфер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На етап реалізації рішень генерального плану 15-20 років в проекті  передбачено включення в межі населеного пункту ділянки існуючого сільськогосподарського підприємства</w:t>
      </w:r>
      <w:r>
        <w:rPr>
          <w:bCs/>
          <w:sz w:val="28"/>
          <w:szCs w:val="28"/>
          <w:lang w:val="uk-UA"/>
        </w:rPr>
        <w:t xml:space="preserve"> з переробки та зберігання продукції рослинництва</w:t>
      </w:r>
      <w:r>
        <w:rPr>
          <w:sz w:val="28"/>
          <w:szCs w:val="28"/>
          <w:lang w:val="uk-UA"/>
        </w:rPr>
        <w:t xml:space="preserve">, на якій окрім існуючих видів використання запропоновано розвивати тепличне господарство, а також  </w:t>
      </w:r>
      <w:r>
        <w:rPr>
          <w:bCs/>
          <w:iCs/>
          <w:sz w:val="28"/>
          <w:szCs w:val="28"/>
          <w:lang w:val="uk-UA"/>
        </w:rPr>
        <w:t>нових виробничих територій на півдні села для розвитку сільського господарства (</w:t>
      </w:r>
      <w:r>
        <w:rPr>
          <w:sz w:val="28"/>
          <w:szCs w:val="28"/>
          <w:lang w:val="uk-UA"/>
        </w:rPr>
        <w:t>тваринницьке сільськогосподарське підприємство (ферма ВРХ потужністю до 600 голів та вівцеферма на 400 голів), комплекс з приймання та сушіння зерна, підприємство з виробничо-технічного обслуговування сільськогосподарських підприємств, склади з</w:t>
      </w:r>
      <w:r>
        <w:rPr>
          <w:bCs/>
          <w:sz w:val="28"/>
          <w:szCs w:val="28"/>
          <w:lang w:val="uk-UA"/>
        </w:rPr>
        <w:t xml:space="preserve">берігання продукції рослинництва, </w:t>
      </w:r>
      <w:r>
        <w:rPr>
          <w:sz w:val="28"/>
          <w:szCs w:val="28"/>
          <w:lang w:val="uk-UA"/>
        </w:rPr>
        <w:t xml:space="preserve">теплиці). 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господарського комплексу на етап 30-40 років, передбачається за рахунок територій в існуючих межах на півночі села які зарезервовані під розміщення  логістичного комплексу, оранжерейно-тепличного господарства та сонячної електростанції.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 xml:space="preserve">Для удосконалення існуючої системи обслуговування населення в генеральному плані передбачено  відновлення діяльності існуючих дитячих закладів освіти по вул. Незалежності, розміщення спортивного комплексу з стадіоном та краєзнавчого музею в центральній частині села, а також підприємств торгівлі, громадського харчування та закладів побутового обслуговування у кварталах нової житлової забудови. Крім цього, в проектному громадському центрі по вул. Матросова (вздовж територіальної автодороги Т-25-14) запропоновано розмістити готель, </w:t>
      </w:r>
      <w:r>
        <w:rPr>
          <w:color w:val="000000"/>
          <w:sz w:val="28"/>
          <w:szCs w:val="28"/>
          <w:lang w:val="uk-UA"/>
        </w:rPr>
        <w:t xml:space="preserve">пожежне депо та  </w:t>
      </w:r>
      <w:r>
        <w:rPr>
          <w:sz w:val="28"/>
          <w:szCs w:val="28"/>
          <w:lang w:val="uk-UA"/>
        </w:rPr>
        <w:t>СТО 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запропонованих проектних рішень по розбудові господарства села дозволить створити понад 120 робочих місць на етап 15-20 років та ще близько 80 робочих місць на етап 30-40 років.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о-планувальна організація території села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 xml:space="preserve">Генеральним планом передбачено зонування території села за функціональним призначенням і характером використання на: сельбищну, </w:t>
      </w:r>
      <w:r>
        <w:rPr>
          <w:bCs/>
          <w:iCs/>
          <w:sz w:val="28"/>
          <w:szCs w:val="28"/>
          <w:lang w:val="uk-UA"/>
        </w:rPr>
        <w:t xml:space="preserve">виробничого, комунального та  складського використання, </w:t>
      </w:r>
      <w:r>
        <w:rPr>
          <w:sz w:val="28"/>
          <w:szCs w:val="28"/>
          <w:lang w:val="uk-UA"/>
        </w:rPr>
        <w:t>ландшафтно-рекреаційну території.</w:t>
      </w:r>
    </w:p>
    <w:p>
      <w:pPr>
        <w:pStyle w:val="Normal"/>
        <w:spacing w:before="0" w:after="60"/>
        <w:ind w:firstLine="851"/>
        <w:jc w:val="both"/>
        <w:rPr/>
      </w:pPr>
      <w:r>
        <w:rPr>
          <w:b/>
          <w:bCs/>
          <w:iCs/>
          <w:sz w:val="28"/>
          <w:szCs w:val="28"/>
          <w:lang w:val="uk-UA"/>
        </w:rPr>
        <w:t>Сельбищні території</w:t>
      </w:r>
      <w:r>
        <w:rPr>
          <w:sz w:val="28"/>
          <w:szCs w:val="28"/>
          <w:lang w:val="uk-UA"/>
        </w:rPr>
        <w:t xml:space="preserve">. Подальший розвиток сельбищних територій в межах етапів реалізації рішень генплану планується в існуючих межах села. </w:t>
      </w:r>
    </w:p>
    <w:p>
      <w:pPr>
        <w:pStyle w:val="Normal"/>
        <w:spacing w:before="0" w:after="60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розрахункового етапу генерального плану села 15-20років нове житлове будівництво  передбача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рахунок освоєння будівництвом незабудованих існуючих </w:t>
      </w:r>
      <w:r>
        <w:rPr>
          <w:sz w:val="28"/>
          <w:szCs w:val="28"/>
          <w:lang w:val="uk-UA"/>
        </w:rPr>
        <w:t xml:space="preserve">садибних ділянок та тих де розташований аварійний житловий фонд  та </w:t>
      </w:r>
      <w:r>
        <w:rPr>
          <w:color w:val="000000"/>
          <w:sz w:val="28"/>
          <w:szCs w:val="28"/>
          <w:lang w:val="uk-UA"/>
        </w:rPr>
        <w:t xml:space="preserve">завершення формування кварталів  існуючо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адибної забудови </w:t>
      </w:r>
      <w:r>
        <w:rPr>
          <w:color w:val="000000"/>
          <w:sz w:val="28"/>
          <w:szCs w:val="28"/>
          <w:lang w:val="uk-UA"/>
        </w:rPr>
        <w:t>за рахунок земель, які на сьогодні використовуються під городи.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 xml:space="preserve">На етап реалізації рішень генерального плану 30-40 років нове житлове будівництво  передбача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 рахунок розміщення кварталів нової садибної забудови на вільних землях, які на сьогодні використовуються під городи та за рахунок ділянок ОСГ.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Території  житлової забудови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На етап 15-20 років для розміщення нового садибного житлового будівництва рішеннями генерального плану пропонується до освоє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7,9га </w:t>
      </w:r>
      <w:r>
        <w:rPr>
          <w:sz w:val="28"/>
          <w:szCs w:val="28"/>
          <w:lang w:val="uk-UA"/>
        </w:rPr>
        <w:t xml:space="preserve">вільних територій, які на сьогодні використовуються під городи. Також, проектом передбачається освоєння будівництво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5 </w:t>
      </w:r>
      <w:r>
        <w:rPr>
          <w:sz w:val="28"/>
          <w:szCs w:val="28"/>
          <w:lang w:val="uk-UA"/>
        </w:rPr>
        <w:t xml:space="preserve">вже відведених </w:t>
      </w:r>
      <w:r>
        <w:rPr>
          <w:iCs/>
          <w:sz w:val="28"/>
          <w:szCs w:val="28"/>
          <w:lang w:val="uk-UA"/>
        </w:rPr>
        <w:t>земельних ділянок та тих де розташований аварійний житловий фонд.</w:t>
      </w:r>
    </w:p>
    <w:p>
      <w:pPr>
        <w:pStyle w:val="Normal"/>
        <w:spacing w:before="0" w:after="120"/>
        <w:ind w:firstLine="851"/>
        <w:jc w:val="both"/>
        <w:rPr/>
      </w:pPr>
      <w:r>
        <w:rPr>
          <w:iCs/>
          <w:sz w:val="28"/>
          <w:szCs w:val="28"/>
          <w:lang w:val="uk-UA"/>
        </w:rPr>
        <w:t xml:space="preserve">Розміщення нових ділянок вибіркової садибної забудови передбачається в кварталах існуючої забудови в районі вул. 1 Травня,         вул. Б. Хмельницького та вул. Маяковського. 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 межах розрахункового етапу в західній частині сел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районі                вул. Маяковського</w:t>
      </w:r>
      <w:r>
        <w:rPr>
          <w:iCs/>
          <w:sz w:val="28"/>
          <w:szCs w:val="28"/>
          <w:lang w:val="uk-UA"/>
        </w:rPr>
        <w:t xml:space="preserve"> передбачені резервні території для розміщення ділянок нової садибної забудови площею 58,8га, освоєння яких планується на етап 30-40 років. </w:t>
      </w:r>
    </w:p>
    <w:p>
      <w:pPr>
        <w:pStyle w:val="Normal"/>
        <w:widowControl w:val="false"/>
        <w:spacing w:before="0" w:after="60"/>
        <w:ind w:firstLine="851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 xml:space="preserve">Території громадської забудови </w:t>
      </w:r>
      <w:r>
        <w:rPr>
          <w:sz w:val="28"/>
          <w:szCs w:val="28"/>
          <w:lang w:val="uk-UA"/>
        </w:rPr>
        <w:t>включають ділянки громадських установ та окремі об’єкти обслуговування. Генеральним планом передбачено забезпечення населення усіма видами підприємств і установ соціально-культурного обслуговування відповідно до гарантованих державою соціальних стандартів.</w:t>
      </w:r>
    </w:p>
    <w:p>
      <w:pPr>
        <w:pStyle w:val="Normal"/>
        <w:widowControl w:val="false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рахунковий етап 15-20 років в генеральному плані разом з розвитком об’єктів громадського обслуговування загальносільського центру, що склався в центральній частині села в районі вул. Незалежності, передбачається формування громадського центру по вул. Матросова (вздовж територіальної автодороги Т-25-14).  У кварталах садибної забудови передбачається розміщення закладів повсякденного обслуговування. </w:t>
      </w:r>
    </w:p>
    <w:p>
      <w:pPr>
        <w:pStyle w:val="Normal"/>
        <w:widowControl w:val="false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Генеральним планом пропонується відновлення діяльності існуючих дитячих закладів освіти по вул. Незалежності та організація на їх базі  НВК «заклад дошкільної освіти-початкова школа». Для первинного медичного обслуговування населення буде діяти існуючий заклад первинної медичної допомоги по вул. Горького.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а реконструкція існуючої будівлі сільського клубу по         вул. Незалежності під Центр культури і дозвілля та аварійної будівлі  колишнього музею по  вул. Незалежності під краєзнавчий музей.</w:t>
      </w:r>
    </w:p>
    <w:p>
      <w:pPr>
        <w:pStyle w:val="Normal"/>
        <w:widowControl w:val="false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ентральній частині села по вул. Проектна№14 пропонується розміщення спортивного комплексу з стадіоном.</w:t>
      </w:r>
    </w:p>
    <w:p>
      <w:pPr>
        <w:pStyle w:val="TextBodyIndent"/>
        <w:spacing w:before="0" w:after="6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здовж територіальної автодороги Т-25-14 передбачене будівництво магазинів, закладу громадського харчування, закладу побутового обслуговування та готелю. Також тут пропонується розміщення </w:t>
      </w:r>
      <w:r>
        <w:rPr>
          <w:color w:val="000000"/>
          <w:sz w:val="28"/>
          <w:szCs w:val="28"/>
          <w:lang w:val="uk-UA"/>
        </w:rPr>
        <w:t>пожежного депо на 2 автомобілі (площа ділянки – 0,8га).</w:t>
      </w:r>
    </w:p>
    <w:p>
      <w:pPr>
        <w:pStyle w:val="TextBodyIndent"/>
        <w:spacing w:before="0" w:after="60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етап 30-40 років </w:t>
      </w:r>
      <w:r>
        <w:rPr>
          <w:sz w:val="28"/>
          <w:szCs w:val="28"/>
          <w:lang w:val="uk-UA"/>
        </w:rPr>
        <w:t>в кварталах нової садибної забудови в районі              вул. Маяковського передбачається формування громадського центру повсякденного обслуговування для розміщення закладу громадського харчування,  магазинів та ділянки для виїзного ринку.</w:t>
      </w:r>
    </w:p>
    <w:p>
      <w:pPr>
        <w:pStyle w:val="TextBodyIndent"/>
        <w:spacing w:before="0" w:after="60"/>
        <w:ind w:left="0" w:firstLine="851"/>
        <w:jc w:val="both"/>
        <w:rPr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ї </w:t>
      </w:r>
      <w:r>
        <w:rPr>
          <w:b/>
          <w:bCs/>
          <w:iCs/>
          <w:sz w:val="28"/>
          <w:szCs w:val="28"/>
          <w:lang w:val="uk-UA"/>
        </w:rPr>
        <w:t>виробничого, складського та комунального використання.</w:t>
      </w:r>
    </w:p>
    <w:p>
      <w:pPr>
        <w:pStyle w:val="Normal"/>
        <w:spacing w:before="0" w:after="60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Виробничі та складські території </w:t>
      </w:r>
      <w:r>
        <w:rPr>
          <w:sz w:val="28"/>
          <w:szCs w:val="28"/>
          <w:lang w:val="uk-UA"/>
        </w:rPr>
        <w:t xml:space="preserve">на розрахунковий етап генерального плану села 15-20 років формуються за рахунок включення в межі населеного пункту  прилеглих </w:t>
      </w:r>
      <w:r>
        <w:rPr>
          <w:kern w:val="2"/>
          <w:sz w:val="28"/>
          <w:szCs w:val="28"/>
          <w:lang w:val="uk-UA"/>
        </w:rPr>
        <w:t xml:space="preserve">виробничих та складських територій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ОВ «</w:t>
      </w:r>
      <w:r>
        <w:rPr>
          <w:color w:val="000000"/>
          <w:sz w:val="28"/>
          <w:szCs w:val="28"/>
          <w:lang w:val="uk-UA"/>
        </w:rPr>
        <w:t>Український аграрний сою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»</w:t>
      </w:r>
      <w:r>
        <w:rPr>
          <w:kern w:val="2"/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а також формування нових виробничих територій на півдні села для розвитку </w:t>
      </w:r>
      <w:r>
        <w:rPr>
          <w:sz w:val="28"/>
          <w:szCs w:val="28"/>
          <w:lang w:val="uk-UA"/>
        </w:rPr>
        <w:t xml:space="preserve">тепличного господарства на електричному та біологічному обігріві, </w:t>
      </w:r>
      <w:r>
        <w:rPr>
          <w:color w:val="000000"/>
          <w:sz w:val="28"/>
          <w:szCs w:val="28"/>
          <w:lang w:val="uk-UA"/>
        </w:rPr>
        <w:t xml:space="preserve">підприємства по переробці та зберіганню продукції рослинництва, </w:t>
      </w:r>
      <w:r>
        <w:rPr>
          <w:sz w:val="28"/>
          <w:szCs w:val="28"/>
          <w:lang w:val="uk-UA"/>
        </w:rPr>
        <w:t>тваринницького сільськогосподарського підприємства (ферми ВРХ потужністю до 600 голів та вівцеферми на 400 голів),  комплексу з приймання та сушіння зерна, підприємства з виробничо-технічного обслуговування сільськогосподарських підприємств та складів із з</w:t>
      </w:r>
      <w:r>
        <w:rPr>
          <w:bCs/>
          <w:sz w:val="28"/>
          <w:szCs w:val="28"/>
          <w:lang w:val="uk-UA"/>
        </w:rPr>
        <w:t>берігання продукції рослинництва</w:t>
      </w:r>
      <w:r>
        <w:rPr>
          <w:sz w:val="28"/>
          <w:szCs w:val="28"/>
          <w:lang w:val="uk-UA"/>
        </w:rPr>
        <w:t>.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бслуговування парку приватного автотранспорту та можливих транзитних автомобілів в районі автодороги Ніжин–Бахмач–Дмитрівка по вул. Матросова передбачено будівництво СТО на 2 пости, для якого, зарезервована територія площею 0,2 га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На етап 30-40 років </w:t>
      </w:r>
      <w:r>
        <w:rPr>
          <w:bCs/>
          <w:iCs/>
          <w:sz w:val="28"/>
          <w:szCs w:val="28"/>
          <w:lang w:val="uk-UA"/>
        </w:rPr>
        <w:t>виробничі та складські території</w:t>
      </w:r>
      <w:r>
        <w:rPr>
          <w:sz w:val="28"/>
          <w:szCs w:val="28"/>
          <w:lang w:val="uk-UA"/>
        </w:rPr>
        <w:t xml:space="preserve"> формуються за рахунок територій в північній частині села під розміщення  логістичного комплексу, оранжерейно-тепличного господарства (на електричному обігріві) та сонячної електростанції. </w:t>
      </w:r>
    </w:p>
    <w:p>
      <w:pPr>
        <w:pStyle w:val="Normal"/>
        <w:spacing w:before="0" w:after="60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Комунальні території. </w:t>
      </w:r>
      <w:r>
        <w:rPr>
          <w:sz w:val="28"/>
          <w:szCs w:val="28"/>
          <w:lang w:val="uk-UA"/>
        </w:rPr>
        <w:t>В с. Кунашівк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ладовище розташоване по вул. Кузнецова. На перспективу передбачається закриття існуючого кладовища з установленням 100м санітарно-захисної зони та організація нової ділянки для поховань в північній частині села по вул. Проектна №13 з 300м санітарно-захисною зоною.  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>Існуюче зареєстроване паспортизоване місце видалення твердих  побутових відходів яке розташоване в проектних межах села біля північної околиці, на розрахунковий етап підлягає закриттю з рекультивацією та санацією території. Тверді побутові відходи сміттєвозами будуть вивозитись на районне сміттєсортувальне підприємство.</w:t>
      </w:r>
    </w:p>
    <w:p>
      <w:pPr>
        <w:pStyle w:val="Normal"/>
        <w:spacing w:before="0" w:after="60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Ландшафтно-рекреаційні території.</w:t>
      </w:r>
    </w:p>
    <w:p>
      <w:pPr>
        <w:pStyle w:val="TextBody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нормативних показників забезпечення озелененими територіями загального користування, генпланом намічений їх розвиток в системі ландшафтно-рекреаційних територій. </w:t>
      </w:r>
    </w:p>
    <w:p>
      <w:pPr>
        <w:pStyle w:val="Normal"/>
        <w:widowControl w:val="false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им планом передбачається організація паркової зони в східній частині села біля проектного спорткомплексу та формування зелених насаджень загального користування навколо сільських ставків з організацією пляжної зони поблизу ставу по вул. Квітнева, що включається в межі села. </w:t>
      </w:r>
    </w:p>
    <w:p>
      <w:pPr>
        <w:pStyle w:val="Normal"/>
        <w:widowControl w:val="false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елені насадження загального користування зі спортивним і дитячими майданчиками для відпочинку населення формуються вздовж каналу в західній частині села в районі нової садибної забудови по                     вул. Маяковського.</w:t>
      </w:r>
    </w:p>
    <w:p>
      <w:pPr>
        <w:pStyle w:val="Normal"/>
        <w:widowControl w:val="false"/>
        <w:spacing w:before="0" w:after="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а  зелених насаджень загального  користування складе  12,2 га на етап 15-20 років та 17,1га на етап 30-40 років.</w:t>
      </w:r>
    </w:p>
    <w:p>
      <w:pPr>
        <w:pStyle w:val="Normal"/>
        <w:spacing w:before="0" w:after="60"/>
        <w:ind w:firstLine="851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Зелені насадження спеціального призначення</w:t>
      </w:r>
      <w:r>
        <w:rPr>
          <w:i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дбачені в санітарно-захисних та охоронних зонах від виробничих та комунальних об'єктів, вздовж вулиць, в прибережних захисних смугах ставків та водовідвідних каналів. </w:t>
      </w:r>
    </w:p>
    <w:p>
      <w:pPr>
        <w:pStyle w:val="Normal"/>
        <w:spacing w:before="0" w:after="60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риторії сільськогосподарського використання (відкритих просторів).</w:t>
      </w:r>
    </w:p>
    <w:p>
      <w:pPr>
        <w:pStyle w:val="Normal"/>
        <w:spacing w:before="0" w:after="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 межах  села дана категорія земель на сьогодні представлена городами та ділянками ріллі. </w:t>
      </w:r>
    </w:p>
    <w:p>
      <w:pPr>
        <w:pStyle w:val="Normal"/>
        <w:spacing w:before="0" w:after="60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позиції по зміні сільських меж.</w:t>
      </w:r>
    </w:p>
    <w:p>
      <w:pPr>
        <w:pStyle w:val="Normal"/>
        <w:spacing w:before="0" w:after="60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гідно завдання на розроблення генерального плану, проектними рішеннями враховані вимоги щодо упорядкування  межі села Кунашівка за рахунок </w:t>
      </w:r>
      <w:r>
        <w:rPr>
          <w:color w:val="000000"/>
          <w:sz w:val="28"/>
          <w:szCs w:val="28"/>
          <w:lang w:val="uk-UA"/>
        </w:rPr>
        <w:t xml:space="preserve">включення в межі території ставків на сході села та формування зони відпочинку, а також існуючих та нових виробничих територій в південній частині села. </w:t>
      </w:r>
      <w:r>
        <w:rPr>
          <w:spacing w:val="-1"/>
          <w:sz w:val="28"/>
          <w:szCs w:val="28"/>
          <w:lang w:val="uk-UA"/>
        </w:rPr>
        <w:t xml:space="preserve">В результаті запропонованих планувальних перетворень площа </w:t>
      </w:r>
      <w:r>
        <w:rPr>
          <w:sz w:val="28"/>
          <w:szCs w:val="28"/>
          <w:lang w:val="uk-UA"/>
        </w:rPr>
        <w:t xml:space="preserve">території села збільшиться на </w:t>
      </w:r>
      <w:r>
        <w:rPr>
          <w:color w:val="000000"/>
          <w:sz w:val="28"/>
          <w:szCs w:val="28"/>
          <w:lang w:val="uk-UA"/>
        </w:rPr>
        <w:t xml:space="preserve">понад 29га і складатиме на проектні етапи 15-20 та 30-40 років – </w:t>
      </w:r>
      <w:r>
        <w:rPr>
          <w:sz w:val="28"/>
          <w:szCs w:val="28"/>
          <w:lang w:val="uk-UA"/>
        </w:rPr>
        <w:t>253,7г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а інфраструктура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ним напрямком розвитку соціальної інфраструктури визначено житлове будівництво та створення мережі об’єктів громадського обслуговування населення відповідно до нормативних вимог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оцінки виявлених територіальних ресурсів, їх розташування на території села  та протоколу наради виконкому Ніжинської міської ради з попереднього обговорення від 28.08.2020 р. під житлове будівництво на розрахунковий етап 15-20років передбачено освоєння вільних територій які розміщені в основному в центральній частині (майже 8га), решта на містобудівний етап 30-40 років (майже 59га).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Нове житлове будівництво передбача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адибного типу з земельними ділянками по 0,25га.  </w:t>
      </w:r>
      <w:r>
        <w:rPr>
          <w:sz w:val="28"/>
          <w:szCs w:val="28"/>
          <w:lang w:val="uk-UA"/>
        </w:rPr>
        <w:t>Розмір  нового садибного будинку прийнято 110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 xml:space="preserve">В межах розрахункового етапу генерального плану села 15-20 років нове житлове будівництво  передбача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 рахунок:</w:t>
      </w:r>
    </w:p>
    <w:p>
      <w:pPr>
        <w:pStyle w:val="Normal"/>
        <w:numPr>
          <w:ilvl w:val="0"/>
          <w:numId w:val="3"/>
        </w:numPr>
        <w:spacing w:before="0" w:after="60"/>
        <w:ind w:left="284" w:hanging="35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своєння будівництвом незабудованих існуючих </w:t>
      </w:r>
      <w:r>
        <w:rPr>
          <w:sz w:val="28"/>
          <w:szCs w:val="28"/>
          <w:lang w:val="uk-UA"/>
        </w:rPr>
        <w:t xml:space="preserve">садибних ділянок та тих де розташований аварійний житловий фонд які не потрапляють до санітарно-захисних зон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35 </w:t>
      </w:r>
      <w:r>
        <w:rPr>
          <w:sz w:val="28"/>
          <w:szCs w:val="28"/>
          <w:lang w:val="uk-UA"/>
        </w:rPr>
        <w:t>ділянок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0" w:after="60"/>
        <w:ind w:left="284" w:hanging="35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ершення формування кварталів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адибної забудови </w:t>
      </w:r>
      <w:r>
        <w:rPr>
          <w:color w:val="000000"/>
          <w:sz w:val="28"/>
          <w:szCs w:val="28"/>
          <w:lang w:val="uk-UA"/>
        </w:rPr>
        <w:t>за рахунок земель, які на сьогодні використовуються під городи.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 xml:space="preserve">На етап реалізації рішень генерального плану 30-40 років нове житлове будівництво  передбача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 рахунок розміщення кварталів нової садибної забудови на вільних землях, які на сьогодні використовуються під городи та за рахунок ділянок ОСГ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шеннями генерального плану на етап 15-20років передбачається будівництво 7,15 тис.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гальної  площі житла (65 квартир). Обсяг житлового фонду с. Кунашівка на кінець розрахункового етапу складе –  24,65  тис.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379 квартир), в тому числі багатоквартирний фонд – 0,4  тис.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8 квартир) та одноквартирний –24,25  тис.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371 квартира)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містобудівний етап 30-40років генеральним планом зарезервовані території під житлову одноквартирну садибну забудову в районі                        вул. Маяковського (58,8га). Згідно архітектурно-планувальних рішень передбачається будівництво 23,1 тис.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гальної  площі житла (210 квартир) і на кінець етапу обсяг житлового фонду села становитиме 47,85 тис.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гальної  площі житла (589 квартир).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В генеральному плані виконано розрахунок щодо забезпечення населення с. Кунашівка </w:t>
      </w:r>
      <w:r>
        <w:rPr>
          <w:color w:val="000000"/>
          <w:spacing w:val="2"/>
          <w:sz w:val="28"/>
          <w:szCs w:val="28"/>
          <w:lang w:val="uk-UA"/>
        </w:rPr>
        <w:t xml:space="preserve">усіма видами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і установ </w:t>
      </w:r>
      <w:r>
        <w:rPr>
          <w:sz w:val="28"/>
          <w:szCs w:val="28"/>
          <w:lang w:val="uk-UA"/>
        </w:rPr>
        <w:t xml:space="preserve">соціально-культурного обслуговування відповідно до гарантованих державою соціальних стандартів.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color w:val="000000"/>
          <w:spacing w:val="1"/>
          <w:sz w:val="28"/>
          <w:szCs w:val="28"/>
          <w:lang w:val="uk-UA"/>
        </w:rPr>
        <w:t xml:space="preserve">енеральним планом передбачається </w:t>
      </w:r>
      <w:r>
        <w:rPr>
          <w:sz w:val="28"/>
          <w:lang w:val="uk-UA"/>
        </w:rPr>
        <w:t xml:space="preserve">відновлення діяльності існуючих дитячих закладів освіти по вул. Незалежності, які  на даний час не функціонують, і організація на їх базі  навчально-виховного комплексу «заклад дошкільної освіти-початкова школа». В перспективі при реалізації проектних рішень генерального плану щодо розвитку населеного пункту на етап 30-40 років, доцільно розглянути питання відновлення на базі  навчально-виховного комплексу класів базової школи. 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ервинне медичне обслуговування населення здійснюватиме </w:t>
      </w:r>
      <w:r>
        <w:rPr>
          <w:sz w:val="28"/>
          <w:szCs w:val="28"/>
          <w:lang w:val="uk-UA"/>
        </w:rPr>
        <w:t>існуючий медичний заклад (ФАП) по вул. Горького, який в перспективі доцільно реорганізувати у амбулаторію</w:t>
      </w:r>
      <w:r>
        <w:rPr>
          <w:spacing w:val="1"/>
          <w:sz w:val="28"/>
          <w:szCs w:val="28"/>
          <w:lang w:val="uk-UA"/>
        </w:rPr>
        <w:t xml:space="preserve"> загальної практики сімейної медицини.</w:t>
      </w:r>
    </w:p>
    <w:p>
      <w:pPr>
        <w:pStyle w:val="Normal"/>
        <w:spacing w:before="0" w:after="60"/>
        <w:ind w:firstLine="851"/>
        <w:jc w:val="both"/>
        <w:rPr/>
      </w:pPr>
      <w:r>
        <w:rPr>
          <w:spacing w:val="1"/>
          <w:sz w:val="28"/>
          <w:szCs w:val="28"/>
          <w:lang w:val="uk-UA"/>
        </w:rPr>
        <w:t xml:space="preserve">Для організації культурного дозвілля мешканців генпланом пропонується </w:t>
      </w:r>
      <w:r>
        <w:rPr>
          <w:sz w:val="28"/>
          <w:szCs w:val="28"/>
          <w:lang w:val="uk-UA"/>
        </w:rPr>
        <w:t xml:space="preserve">реконструкція існуючої будівлі сільського клубу по                     вул. Незалежності під Центр культури і дозвілля та </w:t>
      </w:r>
      <w:r>
        <w:rPr>
          <w:spacing w:val="1"/>
          <w:sz w:val="28"/>
          <w:szCs w:val="28"/>
          <w:lang w:val="uk-UA"/>
        </w:rPr>
        <w:t>будівництво</w:t>
      </w:r>
      <w:r>
        <w:rPr>
          <w:sz w:val="28"/>
          <w:szCs w:val="28"/>
          <w:lang w:val="uk-UA"/>
        </w:rPr>
        <w:t xml:space="preserve"> краєзнавчого музею по вул. Незалежності</w:t>
      </w:r>
      <w:r>
        <w:rPr>
          <w:spacing w:val="1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По вул. Проектна№14 </w:t>
      </w:r>
      <w:r>
        <w:rPr>
          <w:spacing w:val="1"/>
          <w:sz w:val="28"/>
          <w:szCs w:val="28"/>
          <w:lang w:val="uk-UA"/>
        </w:rPr>
        <w:t xml:space="preserve">передбачена територія для розміщення </w:t>
      </w:r>
      <w:r>
        <w:rPr>
          <w:sz w:val="28"/>
          <w:szCs w:val="28"/>
          <w:lang w:val="uk-UA"/>
        </w:rPr>
        <w:t xml:space="preserve">спортивного комплексу з стадіоном. </w:t>
      </w:r>
      <w:r>
        <w:rPr>
          <w:spacing w:val="1"/>
          <w:sz w:val="28"/>
          <w:szCs w:val="28"/>
          <w:lang w:val="uk-UA"/>
        </w:rPr>
        <w:t xml:space="preserve">Проектом </w:t>
      </w:r>
      <w:r>
        <w:rPr>
          <w:sz w:val="28"/>
          <w:szCs w:val="28"/>
          <w:lang w:val="uk-UA"/>
        </w:rPr>
        <w:t>також</w:t>
      </w:r>
      <w:r>
        <w:rPr>
          <w:spacing w:val="1"/>
          <w:sz w:val="28"/>
          <w:szCs w:val="28"/>
          <w:lang w:val="uk-UA"/>
        </w:rPr>
        <w:t xml:space="preserve"> передбачено  облаштування спортивних та дитячих майданчиків на території зелених насаджень загального корист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рахунковий етап 15-20 років генеральним планом передбачається формування громадського центру по вул. Матросова вздовж територіальної автодороги Т-25-14 та будівництво об’єктів громадського обслуговування:підприємств торгівлі, громадського харчування, побутового обслуговування, готелю та пожежного депо.</w:t>
      </w:r>
    </w:p>
    <w:p>
      <w:pPr>
        <w:pStyle w:val="TextBodyIndent"/>
        <w:spacing w:before="0" w:after="6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Формування громадського центру повсякденного обслуговування передбачається </w:t>
      </w:r>
      <w:r>
        <w:rPr>
          <w:color w:val="000000"/>
          <w:sz w:val="28"/>
          <w:szCs w:val="28"/>
          <w:lang w:val="uk-UA"/>
        </w:rPr>
        <w:t>на етап 30-40 років в</w:t>
      </w:r>
      <w:r>
        <w:rPr>
          <w:sz w:val="28"/>
          <w:szCs w:val="28"/>
          <w:lang w:val="uk-UA"/>
        </w:rPr>
        <w:t xml:space="preserve"> районі нової садибної забудови  по              вул. Маяковського,  де планується розміщення закладів громадського харчування,  магазинів та ділянки для виїзного ринку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м планом розроблено комплекс заходів щодо розвитку інженерно-транспортної інфраструктури та інженерної підготовки території, які передбачають:</w:t>
      </w:r>
    </w:p>
    <w:p>
      <w:pPr>
        <w:pStyle w:val="Normal"/>
        <w:numPr>
          <w:ilvl w:val="0"/>
          <w:numId w:val="0"/>
        </w:numPr>
        <w:spacing w:before="0" w:after="120"/>
        <w:ind w:left="0" w:firstLine="851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Інженерна інфраструктура</w:t>
      </w:r>
    </w:p>
    <w:p>
      <w:pPr>
        <w:pStyle w:val="Normal"/>
        <w:spacing w:before="0" w:after="60"/>
        <w:ind w:firstLine="851"/>
        <w:jc w:val="both"/>
        <w:rPr/>
      </w:pPr>
      <w:r>
        <w:rPr>
          <w:i/>
          <w:sz w:val="28"/>
          <w:szCs w:val="28"/>
          <w:u w:val="single"/>
          <w:lang w:val="uk-UA"/>
        </w:rPr>
        <w:t>Водопостачання.</w:t>
      </w:r>
      <w:r>
        <w:rPr>
          <w:sz w:val="28"/>
          <w:szCs w:val="28"/>
          <w:lang w:val="uk-UA"/>
        </w:rPr>
        <w:t xml:space="preserve"> Потреба у воді на господарчо-питне водопостачання на етап 15-20 років складе –  134,5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 та на етап 30-40 років –               230,5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акс. добу. Для забезпечення сталого функціонування системи водопостачання села генеральним планом визначені наступні  заходи:</w:t>
      </w:r>
    </w:p>
    <w:p>
      <w:pPr>
        <w:pStyle w:val="TextBody"/>
        <w:numPr>
          <w:ilvl w:val="0"/>
          <w:numId w:val="8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ння ділянок водопровідних споруд з водонапірними баштами та водоочисними спорудами (при необхідності);</w:t>
      </w:r>
    </w:p>
    <w:p>
      <w:pPr>
        <w:pStyle w:val="TextBody"/>
        <w:numPr>
          <w:ilvl w:val="0"/>
          <w:numId w:val="8"/>
        </w:numPr>
        <w:ind w:left="567" w:hanging="283"/>
        <w:jc w:val="both"/>
        <w:rPr/>
      </w:pPr>
      <w:r>
        <w:rPr>
          <w:sz w:val="28"/>
          <w:szCs w:val="28"/>
          <w:lang w:val="uk-UA"/>
        </w:rPr>
        <w:t>прокладання мереж водопостачання по території села;</w:t>
      </w:r>
    </w:p>
    <w:p>
      <w:pPr>
        <w:pStyle w:val="TextBody"/>
        <w:numPr>
          <w:ilvl w:val="0"/>
          <w:numId w:val="8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иробничої бази та удосконалення економічних та правових засад функціонування водопровідно-каналізаційного господарства.</w:t>
      </w:r>
    </w:p>
    <w:p>
      <w:pPr>
        <w:pStyle w:val="TextBody"/>
        <w:numPr>
          <w:ilvl w:val="0"/>
          <w:numId w:val="8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пеціалізованої проектної документації на реконструкцію і розвиток системи водопостачання відповідно до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.</w:t>
      </w:r>
    </w:p>
    <w:p>
      <w:pPr>
        <w:pStyle w:val="TextBody"/>
        <w:ind w:firstLine="720"/>
        <w:jc w:val="both"/>
        <w:rPr/>
      </w:pPr>
      <w:r>
        <w:rPr>
          <w:i/>
          <w:sz w:val="28"/>
          <w:szCs w:val="28"/>
          <w:u w:val="single"/>
          <w:lang w:val="uk-UA"/>
        </w:rPr>
        <w:t>Побутова каналізація.</w:t>
      </w:r>
      <w:r>
        <w:rPr>
          <w:sz w:val="28"/>
          <w:szCs w:val="28"/>
          <w:lang w:val="uk-UA"/>
        </w:rPr>
        <w:t xml:space="preserve"> Відповідно до розрахункового водоспоживання об’єм побутових стічних вод на етап 15-20 років складе – 138,4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 та на етап 30-40 років –  242,3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. Основними напрямками розвитку та модернізації системи села в генеральному плані визначено:</w:t>
      </w:r>
    </w:p>
    <w:p>
      <w:pPr>
        <w:pStyle w:val="TextBody"/>
        <w:numPr>
          <w:ilvl w:val="0"/>
          <w:numId w:val="8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самопливних мереж каналізації;</w:t>
      </w:r>
    </w:p>
    <w:p>
      <w:pPr>
        <w:pStyle w:val="TextBody"/>
        <w:numPr>
          <w:ilvl w:val="0"/>
          <w:numId w:val="8"/>
        </w:numPr>
        <w:ind w:left="567" w:hanging="283"/>
        <w:jc w:val="both"/>
        <w:rPr/>
      </w:pPr>
      <w:r>
        <w:rPr>
          <w:sz w:val="28"/>
          <w:szCs w:val="28"/>
          <w:lang w:val="uk-UA"/>
        </w:rPr>
        <w:t>будівництво локальних очисних споруд каналізації села;</w:t>
      </w:r>
    </w:p>
    <w:p>
      <w:pPr>
        <w:pStyle w:val="TextBody"/>
        <w:numPr>
          <w:ilvl w:val="0"/>
          <w:numId w:val="8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иробничої бази, економічних та правових засад функціонування водопровідно-каналізаційного господарства;</w:t>
      </w:r>
    </w:p>
    <w:p>
      <w:pPr>
        <w:pStyle w:val="TextBody"/>
        <w:numPr>
          <w:ilvl w:val="0"/>
          <w:numId w:val="8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пеціалізованої проектної документації на розвиток системи водовідведення з урахуванням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851"/>
        <w:jc w:val="both"/>
        <w:rPr/>
      </w:pPr>
      <w:r>
        <w:rPr>
          <w:i/>
          <w:sz w:val="28"/>
          <w:szCs w:val="28"/>
          <w:u w:val="single"/>
          <w:lang w:val="uk-UA"/>
        </w:rPr>
        <w:t>Теплопостачання</w:t>
      </w:r>
      <w:r>
        <w:rPr>
          <w:sz w:val="28"/>
          <w:szCs w:val="28"/>
          <w:lang w:val="uk-UA"/>
        </w:rPr>
        <w:t xml:space="preserve"> нового садибного житлового фонду вирішується індивідуальними теплоустановками, нових громадських установ від автономних джерел. Розмір необхідного теплового потоку на етап 15-20 років складе 1,63 МВт, на етап 30-420 років – 2,08 МВт.</w:t>
      </w:r>
    </w:p>
    <w:p>
      <w:pPr>
        <w:pStyle w:val="Normal"/>
        <w:spacing w:before="0" w:after="120"/>
        <w:ind w:right="-23" w:firstLine="539"/>
        <w:jc w:val="both"/>
        <w:rPr/>
      </w:pPr>
      <w:r>
        <w:rPr>
          <w:i/>
          <w:sz w:val="28"/>
          <w:szCs w:val="28"/>
          <w:u w:val="single"/>
          <w:lang w:val="uk-UA"/>
        </w:rPr>
        <w:t>Газопостачання.</w:t>
      </w:r>
      <w:r>
        <w:rPr>
          <w:sz w:val="28"/>
          <w:szCs w:val="28"/>
          <w:lang w:val="uk-UA"/>
        </w:rPr>
        <w:t xml:space="preserve"> Перспективний розвиток газифікації с. Кунашівка з урахуванням газопостачання споживачів по площадках розміщення садибної забудови намічується шляхом подальшої розбудови системи розподільчих газопроводів середнього тиску. Розмір річної витрати природного газу на етап 15-20 років складе 2,70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, а на етап 30-40 років –                           3,54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.</w:t>
      </w:r>
    </w:p>
    <w:p>
      <w:pPr>
        <w:pStyle w:val="Normal"/>
        <w:spacing w:before="0" w:after="120"/>
        <w:ind w:right="-23" w:firstLine="539"/>
        <w:jc w:val="both"/>
        <w:rPr/>
      </w:pPr>
      <w:r>
        <w:rPr>
          <w:i/>
          <w:sz w:val="28"/>
          <w:szCs w:val="28"/>
          <w:u w:val="single"/>
          <w:lang w:val="uk-UA"/>
        </w:rPr>
        <w:t>Електропостачання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розрахунковий етап генерального плану Схема зовнішнього електропостачання села залишається без змін. </w:t>
      </w:r>
      <w:r>
        <w:rPr>
          <w:sz w:val="28"/>
          <w:szCs w:val="28"/>
        </w:rPr>
        <w:t>Джерелом електропостачання залишається існуюча ПС «Ніжинська».</w:t>
      </w:r>
      <w:r>
        <w:rPr>
          <w:sz w:val="28"/>
          <w:szCs w:val="28"/>
          <w:lang w:val="uk-UA"/>
        </w:rPr>
        <w:t xml:space="preserve"> Для забезпечення надійного електропостачання споживачів селища рекомендується проведення наступних заході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ередбачити </w:t>
      </w:r>
      <w:r>
        <w:rPr>
          <w:sz w:val="28"/>
          <w:szCs w:val="28"/>
          <w:lang w:val="uk-UA"/>
        </w:rPr>
        <w:t>спорудження необхідної кількості закритих трансформаторних підстанцій 10/0,4кВ (ТП-10/0,4кВ) розрахункової потужності</w:t>
      </w:r>
      <w:r>
        <w:rPr>
          <w:sz w:val="28"/>
          <w:szCs w:val="28"/>
          <w:lang w:val="uk-UA" w:eastAsia="uk-UA"/>
        </w:rPr>
        <w:t xml:space="preserve">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лення запроектованих ТП рекомендується передбачити від нових розподільчих мереж 10 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одити реконструкцію та розширення електричних мереж, заміну зношеного та морально застарілого обладнання, впроваджувати енергозберігаюче обладнання та технології.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  <w:u w:val="single"/>
          <w:lang w:val="uk-UA"/>
        </w:rPr>
        <w:t>Санітарне очищення</w:t>
      </w:r>
      <w:r>
        <w:rPr>
          <w:sz w:val="28"/>
          <w:szCs w:val="28"/>
          <w:lang w:val="uk-UA"/>
        </w:rPr>
        <w:t>. Розрахунковий обсяг накопичення твердих побутових відходів та сміття з вулиць на етап 15-20р. складе 0,25 тис.т/рік та на етап 30-40 р. – 0,48 тис.т/рік.</w:t>
      </w:r>
      <w:r>
        <w:rPr>
          <w:sz w:val="28"/>
          <w:szCs w:val="28"/>
          <w:lang w:val="uk-UA" w:eastAsia="uk-UA"/>
        </w:rPr>
        <w:t xml:space="preserve"> 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/>
        </w:rPr>
        <w:t>Санітарне очищення території передбачається проводити централізовано із роздільним збором твердих побутових відходів з наступним їх використанням і утилізацією на районному сміттєсортувальному підприємстві. Існуюче місце видалення твердих  побутових відходів яке розташоване підлягає закриттю з рекультивацією та санацією території. Крім цього, в генеральному плані визначені заходи з розвитку системи санітарного очищення території села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схеми санітарного очищення Чернігівської області, Ніжинського району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плення усієї території села (усіх споживачів)  централізованою планово-регулярною, планово-подвірною, планово-поквартирною системою санітарного очищення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истеми роздільного збору відходів та інших заходів з метою зменшення обсягів вивезення та захоронення відходів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існуючих несанкціонованих сміттєзвалищ та запобігання утворенню нових, рекультивація стихійних сміттєзвалищ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остійного контролю за дотриманням вимог чинного законодавства з метою запобігання утворенню несанкціонованих звалищ на території селищної ради і в разі необхідності вживати відповідні заходи до порушників природоохоронного законодавства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контейнерних майданчиків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миття та дезобробки спецавтотранспорту та контейнерів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необхідної кількості контейнерів (відповідно до спеціалізованого проекту – схеми санітарного очищення)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пецавтотранспорту (1сміттєвоз).</w:t>
      </w:r>
    </w:p>
    <w:p>
      <w:pPr>
        <w:pStyle w:val="Normal"/>
        <w:numPr>
          <w:ilvl w:val="0"/>
          <w:numId w:val="0"/>
        </w:numPr>
        <w:spacing w:before="0" w:after="120"/>
        <w:ind w:left="0"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інженерній підготовц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захисту території села</w:t>
      </w:r>
      <w:r>
        <w:rPr>
          <w:sz w:val="28"/>
          <w:szCs w:val="28"/>
          <w:lang w:val="uk-UA"/>
        </w:rPr>
        <w:t xml:space="preserve"> заплановано виконати наступні заходи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  <w:lang w:val="uk-UA"/>
        </w:rPr>
        <w:t xml:space="preserve">розчистку водних об’єктів водойм/канав - </w:t>
      </w:r>
      <w:r>
        <w:rPr>
          <w:sz w:val="28"/>
          <w:szCs w:val="28"/>
          <w:lang w:val="uk-UA"/>
        </w:rPr>
        <w:t>1,9 км /1,57га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  <w:lang w:val="uk-UA"/>
        </w:rPr>
        <w:t xml:space="preserve">ремонт існуючих водопропускних гідротехнічних споруд – 3од. (за селом);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 території від підтоплення – 13,8 г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записка сухих канав в парковій зоні </w:t>
      </w:r>
      <w:r>
        <w:rPr>
          <w:color w:val="000000"/>
          <w:sz w:val="28"/>
          <w:szCs w:val="28"/>
          <w:lang w:val="uk-UA"/>
        </w:rPr>
        <w:t>– 0,9 км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відація заболоченостей – 4,1 г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 просадні заходи – 15,2 га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 основні невідкладні гідротехнічні заходи з інженерної підготовки та захисту території в межах села на етап генерального плану 15-20 років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чистка водних об’єктів водойм/канав – 1,3 км /1,57га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  <w:lang w:val="uk-UA"/>
        </w:rPr>
        <w:t xml:space="preserve">ремонт існуючих водопропускних гідротехнічних споруд – 1 од. (за селом);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 території від підтоплення – 13,8 г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записка сухих канав в парковій зоні </w:t>
      </w:r>
      <w:r>
        <w:rPr>
          <w:color w:val="000000"/>
          <w:sz w:val="28"/>
          <w:szCs w:val="28"/>
          <w:lang w:val="uk-UA"/>
        </w:rPr>
        <w:t>– 0,9 км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відація заболоченостей – 4,1 г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 просадні заходи –3,44г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Генеральним планом розроблено принципову схему </w:t>
      </w:r>
      <w:r>
        <w:rPr>
          <w:i/>
          <w:sz w:val="28"/>
          <w:szCs w:val="28"/>
          <w:u w:val="single"/>
          <w:lang w:val="uk-UA"/>
        </w:rPr>
        <w:t>дощової каналізації</w:t>
      </w:r>
      <w:r>
        <w:rPr>
          <w:sz w:val="28"/>
          <w:szCs w:val="28"/>
          <w:lang w:val="uk-UA"/>
        </w:rPr>
        <w:t>.  Зважаючи на вже складені умови формування поверхневого стоку та рельєф, передбачено будівництво  окремих  локальних мереж дощової каналізації з будівництвом в кожній локальних очисних споруд. Схемою передбач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/>
      </w:pPr>
      <w:r>
        <w:rPr>
          <w:sz w:val="28"/>
          <w:szCs w:val="28"/>
          <w:lang w:val="uk-UA" w:eastAsia="uk-UA"/>
        </w:rPr>
        <w:t>будівництво  головних  колекторів дощової каналізації   – 8,2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/>
      </w:pPr>
      <w:r>
        <w:rPr>
          <w:sz w:val="28"/>
          <w:szCs w:val="28"/>
          <w:lang w:val="uk-UA" w:eastAsia="uk-UA"/>
        </w:rPr>
        <w:t>будівництво очисних споруд дощової каналізації – 3 споруди.</w:t>
      </w:r>
    </w:p>
    <w:p>
      <w:pPr>
        <w:pStyle w:val="TextBody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>Дощова каналізація влаштовується як закритого так і відкритого (відкриті водовідвідні лотки, канави) типу. Закриті дощові колектори влаштовуються в основному в центрі села, відкриті водовідвідні лотки -  по пониженим місцям, на озелененій території, в районах садибної забудови, по тальвегам.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>На найбільш забруднених територіях підприємств, автостоянок, гаражів,  комунальних, прромислових територій та інших джерел забруднення, залежно від особливостей їхнього функціонального використання і площ, необхідне створення  локальних системи відведення й очищення дощових вод різного ступеня складності, з використання стоку для оборотного  водопостачання та поливу території цих території. При неможливості оборотного використання  стоків їх необхідно підключати до мережі дощової каналізації.</w:t>
      </w:r>
      <w:r>
        <w:rPr>
          <w:szCs w:val="26"/>
          <w:lang w:val="uk-UA"/>
        </w:rPr>
        <w:t xml:space="preserve">  </w:t>
      </w:r>
    </w:p>
    <w:p>
      <w:pPr>
        <w:pStyle w:val="Normal"/>
        <w:spacing w:before="0" w:after="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на інфраструктура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>Проектні рішення направлені на удосконалення та подальший розвиток транспортної інфраструктури села Кунашівка.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рядкування  вуличної  мережі села (реконструкція та будівництво нових вулиць);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о об’єктів обслуговування транспортних  засобів;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автостоянок для тимчасового зберігання легкових автомобілів біля об’єктів обслуговування.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рахунковий етап генерального плану 15-20 років  ділянки  нового будівництва  головних вулиць складають  – 0,5км,  житлових – 6,0км;  ділянки  реконструкції  житлових  вулиць  – 2,4км. На етап 30-40 років  передбачено тільки будівництво 6,9км житлових вулиць. 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а довжина  вулиць села  на  етап 15-20 років  складе 17,2 км із них головні – 4,5км, житлові – 12,7км. На етап 30-40 років  загальна довжина  вулиць села  становитиме орієнтовно  24,1км із них головні – 4,5км, житлові – 19,6км. 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довкілля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/>
      </w:pPr>
      <w:r>
        <w:rPr>
          <w:sz w:val="28"/>
          <w:szCs w:val="28"/>
          <w:lang w:val="uk-UA"/>
        </w:rPr>
        <w:t xml:space="preserve">благоустрій та озеленення наявної системи нормативних СЗЗ виробничих об’єктів села, з віднесенням їх до категорії спеціального призначення; 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тя рішення щодо закриття кладовища з метою зменшення нормативних СЗЗ, упорядкування їх територій. </w:t>
      </w:r>
    </w:p>
    <w:p>
      <w:pPr>
        <w:pStyle w:val="Normal"/>
        <w:keepLines/>
        <w:numPr>
          <w:ilvl w:val="0"/>
          <w:numId w:val="6"/>
        </w:numPr>
        <w:spacing w:before="120" w:after="120"/>
        <w:jc w:val="both"/>
        <w:rPr/>
      </w:pPr>
      <w:r>
        <w:rPr>
          <w:color w:val="000000"/>
          <w:sz w:val="28"/>
          <w:szCs w:val="28"/>
          <w:lang w:val="uk-UA"/>
        </w:rPr>
        <w:t>організація зелених насаджень обмеженого користування на території установ обслуговування та інших об’єктів, а також зелених насаджень спеціального призначення  вздовж вулиць, проїздів і тротуарів</w:t>
      </w:r>
      <w:r>
        <w:rPr>
          <w:sz w:val="28"/>
          <w:szCs w:val="28"/>
          <w:lang w:val="uk-UA"/>
        </w:rPr>
        <w:t>;</w:t>
      </w:r>
    </w:p>
    <w:p>
      <w:pPr>
        <w:pStyle w:val="TextBody"/>
        <w:keepLines/>
        <w:numPr>
          <w:ilvl w:val="0"/>
          <w:numId w:val="6"/>
        </w:numPr>
        <w:spacing w:before="120" w:after="1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ення санітарної очистки території із запровадженням системи роздільного збирання сміття з послідуючою утилізацією на </w:t>
      </w:r>
      <w:r>
        <w:rPr>
          <w:sz w:val="28"/>
          <w:szCs w:val="28"/>
          <w:lang w:val="uk-UA"/>
        </w:rPr>
        <w:t>районному сміттєсортувальному підприємстві та закриття з рекультивацією і санацією території існуючого місця видалення твердих  побутових відходів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господарських режимів у межах природоохоронної території - ПЗС водойм в межах села;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ня зелених насаджень загального користування (парки, сквери); </w:t>
      </w:r>
    </w:p>
    <w:p>
      <w:pPr>
        <w:pStyle w:val="Normal"/>
        <w:numPr>
          <w:ilvl w:val="0"/>
          <w:numId w:val="6"/>
        </w:numPr>
        <w:spacing w:before="0" w:after="60"/>
        <w:ind w:left="363" w:hanging="3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дшафтне упорядкування та формування водних зон відпочинку із санітарно упорядкованими пляжами.</w:t>
      </w:r>
    </w:p>
    <w:p>
      <w:pPr>
        <w:pStyle w:val="Normal"/>
        <w:spacing w:before="120" w:after="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ходи по реалізації рішень генерального плану</w:t>
      </w:r>
    </w:p>
    <w:p>
      <w:pPr>
        <w:pStyle w:val="Normal"/>
        <w:spacing w:before="0" w:after="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 реалізації основних  стратегічних цілей генерального плану по забезпеченню  розвитку села на довгострокову перспективу  необхідно виконати наукові дослідження. містобудівні та проектні розробки по таких напрямк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обка землевпорядної документації по встановленню нової межі с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/>
      </w:pPr>
      <w:r>
        <w:rPr>
          <w:sz w:val="28"/>
          <w:szCs w:val="28"/>
          <w:lang w:val="uk-UA" w:eastAsia="uk-UA"/>
        </w:rPr>
        <w:t xml:space="preserve">розробка Плану зонування території сел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/>
      </w:pPr>
      <w:r>
        <w:rPr>
          <w:sz w:val="28"/>
          <w:szCs w:val="28"/>
          <w:lang w:val="uk-UA" w:eastAsia="uk-UA"/>
        </w:rPr>
        <w:t>розробка Детальних планів території села в цілому або на окремі част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обка стратегії комплексного соціально-економічного розвитку                 села  з урахуванням рішень генерального плану до 204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1080" w:leader="none"/>
        </w:tabs>
        <w:spacing w:before="0" w:after="60"/>
        <w:ind w:left="357" w:hanging="357"/>
        <w:jc w:val="both"/>
        <w:rPr/>
      </w:pPr>
      <w:r>
        <w:rPr>
          <w:sz w:val="28"/>
          <w:szCs w:val="28"/>
          <w:lang w:val="uk-UA" w:eastAsia="uk-UA"/>
        </w:rPr>
        <w:t>розробка проектної документації з будівництва нових та реконструкції існуючих елементів вуличної мереж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криття кладовищ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/>
      </w:pPr>
      <w:r>
        <w:rPr>
          <w:sz w:val="28"/>
          <w:szCs w:val="28"/>
          <w:lang w:val="uk-UA" w:eastAsia="uk-UA"/>
        </w:rPr>
        <w:t>розробка  проекту землеустрою щодо визначення прибережних захисних смуг водних об’єктів се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озробка </w:t>
      </w:r>
      <w:r>
        <w:rPr>
          <w:sz w:val="28"/>
          <w:szCs w:val="28"/>
        </w:rPr>
        <w:t>схеми санітарного очищення Ніжин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ка спеціалізованої проектної документації по інженерному забезпеченню села відповідно до рішень генерального плану. 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генерального плану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5"/>
        <w:gridCol w:w="1583"/>
        <w:gridCol w:w="1349"/>
        <w:gridCol w:w="1231"/>
        <w:gridCol w:w="11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оказ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Одиниця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имір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снуючий стан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та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20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та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40р.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2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3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Населення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ис. осіб.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color w:val="000000"/>
                <w:spacing w:val="5"/>
                <w:lang w:val="uk-UA"/>
              </w:rPr>
              <w:t xml:space="preserve">Територія в межах села, </w:t>
            </w:r>
            <w:r>
              <w:rPr>
                <w:b/>
                <w:bCs/>
                <w:color w:val="000000"/>
                <w:spacing w:val="1"/>
                <w:lang w:val="uk-UA"/>
              </w:rPr>
              <w:t>у т.ч.</w:t>
            </w:r>
            <w:r>
              <w:rPr>
                <w:b/>
                <w:bCs/>
                <w:color w:val="000000"/>
                <w:spacing w:val="5"/>
                <w:lang w:val="uk-UA"/>
              </w:rPr>
              <w:t xml:space="preserve">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,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Житлової забудови, з неї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,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2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Одноквартирна (садибн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0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Багатоквартирна (малоповерхов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Громадської забудов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Виробничої та складсько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Комунально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Вулично-дорожньої мереж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Ландшафтно-рекреаційної та озелененої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,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8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 т.ч.: </w:t>
            </w:r>
            <w:r>
              <w:rPr>
                <w:color w:val="000000"/>
                <w:spacing w:val="1"/>
                <w:lang w:val="uk-UA"/>
              </w:rPr>
              <w:t>зелених насаджень загального   користува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pacing w:val="-3"/>
                <w:lang w:val="uk-UA"/>
              </w:rPr>
              <w:t>інших озеленених територі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uppressLineNumbers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,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ПЗ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Водних поверхон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lang w:val="uk-UA"/>
              </w:rPr>
            </w:pPr>
            <w:r>
              <w:rPr>
                <w:b/>
                <w:bCs/>
                <w:color w:val="000000"/>
                <w:spacing w:val="1"/>
                <w:lang w:val="uk-UA"/>
              </w:rPr>
              <w:t>Інші територ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645" w:leader="dot"/>
              </w:tabs>
              <w:ind w:left="0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45" w:leader="dot"/>
              </w:tabs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Житловий фонд, всь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5" w:leader="dot"/>
              </w:tabs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u w:val="single"/>
                <w:lang w:val="uk-UA"/>
              </w:rPr>
              <w:t>тис. м</w:t>
            </w:r>
            <w:r>
              <w:rPr>
                <w:color w:val="000000"/>
                <w:spacing w:val="-3"/>
                <w:sz w:val="24"/>
                <w:szCs w:val="24"/>
                <w:u w:val="single"/>
                <w:vertAlign w:val="superscript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варти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4,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7,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у т.ч. непридатн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поділ житлового фонду по видах забудови:</w:t>
            </w:r>
            <w:r>
              <w:rPr>
                <w:color w:val="000000"/>
                <w:spacing w:val="-1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        </w:t>
            </w:r>
            <w:r>
              <w:rPr>
                <w:color w:val="000000"/>
                <w:spacing w:val="-3"/>
                <w:lang w:val="uk-UA"/>
              </w:rPr>
              <w:t xml:space="preserve">багатоквартирн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u w:val="single"/>
                <w:lang w:val="uk-UA"/>
              </w:rPr>
              <w:t>тис. м</w:t>
            </w:r>
            <w:r>
              <w:rPr>
                <w:color w:val="000000"/>
                <w:spacing w:val="-3"/>
                <w:sz w:val="24"/>
                <w:szCs w:val="24"/>
                <w:u w:val="single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варти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,44</w:t>
            </w:r>
            <w:r>
              <w:rPr>
                <w:u w:val="single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0,4</w:t>
            </w:r>
            <w:r>
              <w:rPr>
                <w:u w:val="single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0,4</w:t>
            </w:r>
            <w:r>
              <w:rPr>
                <w:u w:val="single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         </w:t>
            </w:r>
            <w:r>
              <w:rPr>
                <w:color w:val="000000"/>
                <w:spacing w:val="2"/>
                <w:lang w:val="uk-UA"/>
              </w:rPr>
              <w:t>одноквартирна (садибного типу</w:t>
            </w:r>
            <w:r>
              <w:rPr>
                <w:color w:val="000000"/>
                <w:spacing w:val="-3"/>
                <w:lang w:val="uk-UA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8,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4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7,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 xml:space="preserve">Середня забезпеченість населення загальною площею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pacing w:val="-3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/чо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8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ве садибне житлове будівниц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u w:val="single"/>
                <w:lang w:val="uk-UA"/>
              </w:rPr>
              <w:t>тис. м</w:t>
            </w:r>
            <w:r>
              <w:rPr>
                <w:color w:val="000000"/>
                <w:spacing w:val="-3"/>
                <w:sz w:val="24"/>
                <w:szCs w:val="24"/>
                <w:u w:val="single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варти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7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3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фера обслуговуванн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лад дошкільної освіти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ь 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клад загальної середньої осві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-//--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клади первинної медичної допомо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портивний комплек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pacing w:val="-3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 пл. підлог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Центр культури і дозвіл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жежне деп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’єкт/пож.ав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ранспортна інфраструкт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довжина вулиць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головних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житлових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lang w:val="uk-UA"/>
              </w:rPr>
            </w:pPr>
            <w:r>
              <w:rPr>
                <w:b/>
                <w:bCs/>
                <w:color w:val="000000"/>
                <w:spacing w:val="2"/>
                <w:lang w:val="uk-UA"/>
              </w:rPr>
              <w:t>2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3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індивідуальних легкових  автомобіл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Інженерне обладнання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одопостачанн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рний відпуск води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добу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головних споруд </w:t>
            </w:r>
            <w:r>
              <w:rPr>
                <w:lang w:val="uk-UA"/>
              </w:rPr>
              <w:t>питного водопровод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доб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аналізаці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 стічних во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добу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потужність очисних спору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доб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>
          <w:trHeight w:val="9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постачанн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умарне споживання електроенергії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</w:t>
            </w:r>
            <w:r>
              <w:rPr>
                <w:color w:val="000000"/>
                <w:sz w:val="24"/>
                <w:szCs w:val="24"/>
                <w:lang w:val="uk-UA"/>
              </w:rPr>
              <w:t>год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 рік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.д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8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ість джерел покриття електроенерг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с.кВ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н.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Теплопостачанн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ужність централізованих джерел тепла, всього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т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ча тепла, всь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-//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Газопостачанн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живання газу, всьо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рік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.д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4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женерна підготовка та захист території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стка водних об’єктів(</w:t>
            </w:r>
            <w:r>
              <w:rPr>
                <w:sz w:val="22"/>
                <w:szCs w:val="22"/>
                <w:lang w:val="uk-UA"/>
              </w:rPr>
              <w:t>каналів/водой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/</w:t>
            </w:r>
            <w:r>
              <w:rPr>
                <w:color w:val="000000"/>
                <w:lang w:val="uk-UA"/>
              </w:rPr>
              <w:t>1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/-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ідротехнічні водопропускні споруди (</w:t>
            </w:r>
            <w:r>
              <w:rPr>
                <w:sz w:val="24"/>
                <w:szCs w:val="24"/>
                <w:lang w:val="uk-UA"/>
              </w:rPr>
              <w:t xml:space="preserve">існуючі труби під дорогами – прочистка, </w:t>
            </w:r>
            <w:r>
              <w:rPr>
                <w:iCs/>
                <w:sz w:val="24"/>
                <w:szCs w:val="24"/>
                <w:lang w:val="uk-UA"/>
              </w:rPr>
              <w:t>капремонт</w:t>
            </w:r>
            <w:r>
              <w:rPr>
                <w:sz w:val="24"/>
                <w:szCs w:val="24"/>
                <w:lang w:val="uk-UA"/>
              </w:rPr>
              <w:t>, за межами села</w:t>
            </w:r>
            <w:r>
              <w:rPr>
                <w:lang w:val="uk-UA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ідротехнічні водопропускні споруди  (</w:t>
            </w:r>
            <w:r>
              <w:rPr>
                <w:sz w:val="24"/>
                <w:szCs w:val="24"/>
                <w:lang w:val="uk-UA"/>
              </w:rPr>
              <w:t>влаштування труб під дорогами та проїздами в межах села</w:t>
            </w:r>
            <w:r>
              <w:rPr>
                <w:lang w:val="uk-UA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штування водой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иска сухих канав в парковій зоні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відація заболоченостей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хист від підтоплення/в т.ч. під новими ділянками забудови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8/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ипросадні заходи під нову капітальну житлову забудову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6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устрій зони відпочинку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щова каналізаці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щової каналізац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у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анітарне очищення територ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твердих побутових відход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/рі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>
          <w:trHeight w:val="1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іттєзвалищ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з урахуванням 24 квартирного будинку по вул. Франка 271 в м. Ніжин; </w:t>
      </w:r>
      <w:r>
        <w:rPr>
          <w:sz w:val="20"/>
          <w:vertAlign w:val="superscript"/>
          <w:lang w:val="uk-UA"/>
        </w:rPr>
        <w:t>2</w:t>
      </w:r>
      <w:r>
        <w:rPr>
          <w:sz w:val="20"/>
          <w:lang w:val="uk-UA"/>
        </w:rPr>
        <w:t xml:space="preserve">враховуючи житловий фонд в межах села; </w:t>
      </w:r>
      <w:r>
        <w:rPr>
          <w:sz w:val="20"/>
          <w:vertAlign w:val="superscript"/>
          <w:lang w:val="uk-UA"/>
        </w:rPr>
        <w:t>3</w:t>
      </w:r>
      <w:r>
        <w:rPr>
          <w:sz w:val="20"/>
          <w:lang w:val="uk-UA"/>
        </w:rPr>
        <w:t xml:space="preserve">враховуючи тільки заселений житловий фонд в межах села; </w:t>
      </w:r>
      <w:r>
        <w:rPr>
          <w:sz w:val="20"/>
          <w:vertAlign w:val="superscript"/>
          <w:lang w:val="uk-UA"/>
        </w:rPr>
        <w:t>4</w:t>
      </w:r>
      <w:r>
        <w:rPr>
          <w:sz w:val="20"/>
          <w:lang w:val="uk-UA"/>
        </w:rPr>
        <w:t xml:space="preserve"> на даний час не функціонує </w:t>
      </w:r>
    </w:p>
    <w:sectPr>
      <w:headerReference w:type="default" r:id="rId4"/>
      <w:headerReference w:type="first" r:id="rId5"/>
      <w:type w:val="continuous"/>
      <w:pgSz w:w="11906" w:h="16838"/>
      <w:pgMar w:left="1701" w:right="850" w:gutter="0" w:header="709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eastAsia="Calibri"/>
      <w:b/>
      <w:bCs/>
      <w:kern w:val="2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28"/>
      <w:lang w:val="uk-UA"/>
    </w:rPr>
  </w:style>
  <w:style w:type="character" w:styleId="Style19">
    <w:name w:val="Красная строка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uk-UA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rFonts w:ascii="Arial" w:hAnsi="Arial" w:eastAsia="Calibri" w:cs="Arial"/>
      <w:szCs w:val="26"/>
      <w:lang w:val="uk-UA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1:00Z</dcterms:created>
  <dc:creator>Леся</dc:creator>
  <dc:description/>
  <cp:keywords/>
  <dc:language>en-US</dc:language>
  <cp:lastModifiedBy>Quadro</cp:lastModifiedBy>
  <cp:lastPrinted>2020-11-18T11:54:00Z</cp:lastPrinted>
  <dcterms:modified xsi:type="dcterms:W3CDTF">2020-11-18T11:49:00Z</dcterms:modified>
  <cp:revision>18</cp:revision>
  <dc:subject/>
  <dc:title/>
</cp:coreProperties>
</file>