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7.11.2020 року  №1-2 /2020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9 місяців 2020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місцевих бюджетів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3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дев’ять місяців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жов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жовт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жов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жов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.М.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0-11-30T09:55:00Z</cp:lastPrinted>
  <dcterms:modified xsi:type="dcterms:W3CDTF">2020-11-30T07:55:00Z</dcterms:modified>
  <cp:revision>80</cp:revision>
  <dc:subject/>
  <dc:title/>
</cp:coreProperties>
</file>