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№ 21 (нова редакція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 скликання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________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ку № _______/2020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0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СПОР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/>
        <w:t>на  2020 рі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розпорядник бюджетних коштів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, Державний архів Чернігівської області, виконавчий комітет Ніжинської міської ради, комунальні заклади, управління, відді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569 646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- 1 094 250,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475 396,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О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69 646,00 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- 1 094 250,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475 396,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Проблема,  на  розв’язання  якої  спрямована  програ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а 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 2020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Ніжинської міської ОТГ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 наявності об’єктивних чинників, особливо через недостатність фінансування, у Ніжинській міській О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населення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сьогодні існує нагальна потреба проведення якісних змін у сфері культурного життя Ніжинської міської О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основі використання сучасних підходів, об’єднання зусиль органів місцевого самоврядування, зацікавлених організацій та громади населення Ніжинської міської ОТ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Мета прог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а мета програми – реалізація ст. 32, 40, 42, 59  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традиційної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міської ОТГ, народних майстрів, науковців,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ація роботи початкових спеціалізованих мистецьких навчальних закладів,  естетичного виховання ді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вищення </w:t>
      </w:r>
      <w:r>
        <w:rPr>
          <w:rFonts w:cs="Times New Roman" w:ascii="Times New Roman" w:hAnsi="Times New Roman"/>
          <w:sz w:val="24"/>
          <w:szCs w:val="24"/>
          <w:lang w:val="uk-UA"/>
        </w:rPr>
        <w:t>іміджу Ніжинської міської ОТГ н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жнародному рівні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акціях, концерт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е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транспортних, авто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охоронних та меморіальних дошок для встановлення на пам’ятках історії, культури та архітектури Ніжинської міської ОТГ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, пошиття сценічних костюмів, взуття, музичних інструментів для професійних та аматорських колектив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>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міської ОТГ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2. Надання фінансової підтримки Державному архіву Чернігівської області для створення належних умов щодо зберігання документів Національного архівного фонду у м. Ніжині (виготовлення (придбання) стелажного обладнання та його монтаж в архівосховищах другого і четвертого поверхів приміщення відділу Державного архіву області в м. Ніжині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3. Придбання світлодіодних прожекторі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4. Придбання мобільної сцен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5. Придбання ударної установки ТАМА та комплекту мікрофонів для ударної установки ТАМА для проведення концертних, розважальних, урочистих загальноміських поді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6. Придбання новорічної гірлянди "Лісова казка", новорічної конструкції "Санчата"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Фінансування зазначених заходів проводиться за рахунок бюджетних коштів, передбачених на виконання програм  місцевого значення та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атки на виконання заходів Програми щороку передбачатимуться при формуванні показників бюджету Ніжинської міської ОТГ, виходячи з реальних можливостей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необхідних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Календарний план проведення заходів міської Програми розвитку культури, мистецтва і охорони культурної спадщини на 2020 рік (додаток до Прогр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цільовим та ефективним використанням коштів, безпосередній контроль за виконанням заходів і завдань Програми здійснюється управлінням культури і туризму Ніжинської міської ради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яке протягом року аналізує стан виконання Програми, ініціює внесення змін з метою більш ефективного використання бюджетних кош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Управління культури і туризму Ніжинської міської ради у процесі виконання Програми забезпечує цільове та ефективне використання бюджетних коштів протягом усього строку реалізації Програми у межах визначених бюджетних призначен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и та відділу економіки виконавчого комітету Ніжинської міської ради. Відповідальні виконавці звітують про виконання</w:t>
      </w:r>
      <w:r>
        <w:rPr>
          <w:rFonts w:cs="Times New Roman" w:ascii="Times New Roman" w:hAnsi="Times New Roman"/>
          <w:sz w:val="24"/>
          <w:szCs w:val="24"/>
        </w:rPr>
        <w:t xml:space="preserve"> програми на сесі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О. КОДО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709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1:00Z</dcterms:created>
  <dc:creator>1</dc:creator>
  <dc:description/>
  <cp:keywords/>
  <dc:language>en-US</dc:language>
  <cp:lastModifiedBy>Пользователь</cp:lastModifiedBy>
  <cp:lastPrinted>2020-07-28T14:56:00Z</cp:lastPrinted>
  <dcterms:modified xsi:type="dcterms:W3CDTF">2020-12-10T14:23:00Z</dcterms:modified>
  <cp:revision>18</cp:revision>
  <dc:subject/>
  <dc:title/>
</cp:coreProperties>
</file>