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 xml:space="preserve">(позачергова 3 сесія Ніжинської  міської ради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І скликання від 15 грудня 2020 року)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.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tabs>
          <w:tab w:val="clear" w:pos="708"/>
          <w:tab w:val="left" w:pos="993" w:leader="none"/>
        </w:tabs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озподіл в межах затверджених планових асигнувань головних розпорядників,  розпорядників нижчого рівня та одержувачів коштів бюджет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Пропозицій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позачергову 3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відповідно до статті 78 Бюджетного кодексу України та на засідання постійної депутатської комісії з питань соціально-економічного розвитку, підприємництва, інвестиційної діяльності, комунальної власності, бюджету та фінансів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10-21T15:03:00Z</cp:lastPrinted>
  <dcterms:modified xsi:type="dcterms:W3CDTF">2020-12-11T09:49:00Z</dcterms:modified>
  <cp:revision>277</cp:revision>
  <dc:subject/>
  <dc:title/>
</cp:coreProperties>
</file>