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 xml:space="preserve">Додаток 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 рішення Ніжинської міської ради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від______№_____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ісії щодо надання одноразової матеріальної допомоги малозабезпеченим жителям Ніжинської міської об’єднаної територіальної громади, які опинилися у складній життєвій ситуа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Грозе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Ірина Вікто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комісії, заступник міського </w:t>
            </w:r>
            <w:r>
              <w:rPr>
                <w:szCs w:val="28"/>
              </w:rPr>
              <w:t xml:space="preserve">    </w:t>
            </w:r>
            <w:r>
              <w:rPr>
                <w:szCs w:val="28"/>
                <w:lang w:val="uk-UA"/>
              </w:rPr>
              <w:t xml:space="preserve">  голови з питань діяльності виконавчих органів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.</w:t>
            </w:r>
            <w:r>
              <w:rPr>
                <w:color w:val="FFFFFF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улініч Валентина Михайлівна</w:t>
            </w:r>
          </w:p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голови комісії, начальник управління соціального захисту населення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Назарін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Ірина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секретар комісії, начальник  сектора з питань прийому громадян і звернень відділу з питань діловодства та роботи із зверненнями громадян апарату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Сипливець Світлана Іван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бухгалтерського обліку апарату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 Рацин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Наталія Борис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лужби у справах дітей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  <w:r>
              <w:rPr>
                <w:color w:val="000000"/>
                <w:szCs w:val="28"/>
                <w:lang w:val="uk-UA"/>
              </w:rPr>
              <w:t xml:space="preserve"> Константиненко Леся Вікт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у справах сім’ї та молоді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 Фурса Маргарита Борис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начальника фінансового управління – начальник бюджетного відділу Ніжинської міської рад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 Шаповалова Інеса Микола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територіального центру соціального обслуговування (надання соціальних послуг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 Кучеровська Наталія Микола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Ніжин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 Бойко Наталія Григ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благоустрою, роботи з органами самоорганізації населення та взаємодії з правоохоронними органами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 Однодворець Лариса Вікт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(завідувач) поліклініки КНП НЦМЛ ім. М. Галиць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 Саєнко Наталія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Ніжинської міської організації Товариство Червоного Хреста України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 Король Володимир Степан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епутат Ніжинської міської ради (за згодою)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29:00Z</dcterms:created>
  <dc:creator>1</dc:creator>
  <dc:description/>
  <cp:keywords/>
  <dc:language>en-US</dc:language>
  <cp:lastModifiedBy>Юзерка</cp:lastModifiedBy>
  <cp:lastPrinted>2019-02-08T12:15:00Z</cp:lastPrinted>
  <dcterms:modified xsi:type="dcterms:W3CDTF">2020-12-16T08:05:00Z</dcterms:modified>
  <cp:revision>5</cp:revision>
  <dc:subject/>
  <dc:title>І Н Ф О Р М А Ц І Я</dc:title>
</cp:coreProperties>
</file>