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6237" w:right="-49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eastAsia="Cambria" w:cs="Cambria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Додаток 3</w:t>
      </w:r>
    </w:p>
    <w:p>
      <w:pPr>
        <w:pStyle w:val="Heading2"/>
        <w:spacing w:before="0" w:after="0"/>
        <w:ind w:left="623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до рішення виконавчого комітету Ніжинської міської ради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  <w:lang w:val="ru-RU"/>
        </w:rPr>
        <w:t>476</w:t>
      </w:r>
    </w:p>
    <w:p>
      <w:pPr>
        <w:pStyle w:val="Normal"/>
        <w:ind w:left="6237" w:hanging="0"/>
        <w:rPr/>
      </w:pPr>
      <w:r>
        <w:rPr>
          <w:b w:val="false"/>
          <w:sz w:val="24"/>
          <w:szCs w:val="24"/>
          <w:lang w:val="ru-RU"/>
        </w:rPr>
        <w:t>від «</w:t>
      </w:r>
      <w:r>
        <w:rPr>
          <w:b w:val="false"/>
          <w:sz w:val="24"/>
          <w:szCs w:val="24"/>
          <w:u w:val="single"/>
          <w:lang w:val="ru-RU"/>
        </w:rPr>
        <w:t>24</w:t>
      </w:r>
      <w:r>
        <w:rPr>
          <w:b w:val="false"/>
          <w:sz w:val="24"/>
          <w:szCs w:val="24"/>
          <w:lang w:val="ru-RU"/>
        </w:rPr>
        <w:t xml:space="preserve">»   грудня 2020 року  </w:t>
      </w:r>
    </w:p>
    <w:p>
      <w:pPr>
        <w:pStyle w:val="Normal"/>
        <w:ind w:left="5103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П Е Р Е Л І К</w:t>
      </w:r>
    </w:p>
    <w:p>
      <w:pPr>
        <w:pStyle w:val="Normal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місць розташування та відповідальних осіб за розгортання органів з евакуації на території м. Ніжин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123"/>
        <w:gridCol w:w="2428"/>
        <w:gridCol w:w="3303"/>
        <w:gridCol w:w="52"/>
        <w:gridCol w:w="92"/>
        <w:gridCol w:w="874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ісце знаходження</w:t>
            </w:r>
          </w:p>
        </w:tc>
        <w:tc>
          <w:tcPr>
            <w:tcW w:w="3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ідповідальна особа за розгортання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ефон для виклику в неробочий час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зрахункова кількість евакуйованих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i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зва підприємства, установи, організації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Адреса у місті Ніжин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ефони</w:t>
            </w:r>
          </w:p>
        </w:tc>
        <w:tc>
          <w:tcPr>
            <w:tcW w:w="3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Об’єктові комісії з питань евакуаціі: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ПрАТ «Завод Ніжинсільмаш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 Шевченка,109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. 5-19-4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обко Володимир Юрійович, 067784274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ПАТ  «Ніжинський механічний завод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Б.Хмельницького, 37  тел. 5-19-1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лата Михайло Васильович, 050465801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П НВК «Прогрес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 Носівський Шлях, 29 7-80-1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Матюхін Олександр Андрійович. 5-27-1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ПрАТ «Ніфар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ерезанська, 108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44-3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іденко Микола Олександрович  5-47-30;  050465297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ВКФ «Кур’єр»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ind w:left="175" w:hanging="175"/>
              <w:rPr/>
            </w:pPr>
            <w:r>
              <w:rPr>
                <w:b w:val="false"/>
                <w:sz w:val="24"/>
                <w:szCs w:val="24"/>
              </w:rPr>
              <w:t>вул.Борзенький Шлях, 75Е. 4-14-6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пиця Олексій Григорович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068194640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ТОВ  «НіжинХліб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Синяківська, 116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-55-3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хтяренко Вячеслав Миколайович.  067537014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.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ПрАТ «Ніжинський жиркомбінат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Прилуцька, 2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-14-2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сильченко Євгеній Сергійович, 3-14-2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ПрАТ «Ніжинський цегельний завод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Борзнянський шлях,704-51-3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сієнко Анатолій Іванович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-27-38;  097218189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.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КП «Служба Єдиного Замовника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Небесної Сотні,14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7-19-3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орисенко Микола Дмитрович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8575151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1.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КП «Керуюча компанія «Північна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Космонавтів, 43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-44-8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аповалов Дмитро Олександрович 097639337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1.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КП «ВУКГ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</w:t>
            </w:r>
            <w:r>
              <w:rPr>
                <w:b w:val="false"/>
                <w:sz w:val="24"/>
                <w:szCs w:val="24"/>
                <w:lang w:val="ru-RU"/>
              </w:rPr>
              <w:t>Чернігівська, 128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-24-9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ман Владислав Адольфович 067922187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П «Комунальний ринок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Шевченка, 21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-36-8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влюченко Володимир Дмитрович 067653752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В  «НіжинТеплоМережі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ул.Глібова, 1;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-11-9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Ісаєнко Любов Миколаївна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8429009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В «Ніжинський ХБК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Носівський Шлях, 50А  7-55-8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т Сергій Васильович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7238974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е відділення ПАТ «Чернігівгаз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Воздвиженська, 4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44-8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ілько Володимир Анатолійович  067244954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П Ніжинський РЕМ    ПАТ «Чернігівобленерго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Василевська, 36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-11-1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герчук Анатолій Володимирович  097661944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6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НП «НЦМЛ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Московська, 21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-12-8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тирко Олександр Михайлович  068235729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НП «Ніжинський пологовий будинок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Московська, 21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-23-8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куба Валерій Михайлович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7307043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іння освіт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Купецька, 13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-40-8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пивянський Станіслав Миколайович, 096227542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іння культури і туризму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Пл. І. Франка, 1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-34-5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Бассак Тетяна Федорівна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6377110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ДУ ім. М.Гогол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Графська, 2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-19-22, 7-14-7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йленко Олександр Григорович,  0679550696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ВП НУБіП України «НАТІ»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Шевченко, 1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52-7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кач Василь Степанович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33-60;  067500155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</w:t>
            </w:r>
          </w:p>
        </w:tc>
      </w:tr>
      <w:tr>
        <w:trPr>
          <w:trHeight w:val="49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ий медичний коледж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Небесної Сотні, 18  3-12-4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уднік Світлана Олександрівна  068597081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НЗ «Ніжинський аграрний професійний ліцей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Незалежності, 5А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-10-0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осина Микола Петрович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-42-70;  068101659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НЗ «Ніжинський коледж культури та мистецтв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Овдіївська, 49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33-6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охін Володимир Гранлісович   0678959291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лізнична станція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Вокзальна, 8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9-22-0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ашинський Сергій Андрійович 0989148198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а експедиція з геофізичних досліджень у свердловинах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Носівський Шлях, 19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-13-9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Кучинський Анатолій Михайлович  0503136189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ОВ «ДЕНАЛІ ОІЛ»                                           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Шевченка, 174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-19-7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яшко Олександр Валерійович  0973594845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ТОВ ВКФ «Агронафтопродукт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. Григоро – Іванівка, вул. Колгоспна, 17    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вчаренко Юрій Михайлович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8318939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ТОВ «Ніжинський коопринок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Московська,1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-18-15, 2-06-9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лич Юлія Вікторівна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5055092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0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бірні пункти евакуаціі: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гальноосвітня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кола №4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Козача, 22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2-33-73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нойленко Олег Іванович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881403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гальноосвітня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кола №5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Воздвиженська,72, тел. 2-37-57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инова Лариса Віталіївна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-38-83;  068129706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оосвітня школа № 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Мигалівська,16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37-58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ла Наталія Олександрівна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810151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гальноосвітня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кола №9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вул.Шевченка,103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-16-51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ибак Володимир Петрович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784330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оосвітн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кола №10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Московська,54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-15-27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онець Сергій Віталійович, 06838631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гальноосвітня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кола  №13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Овдіївська,227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35-58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складна Світлана Григорівна   06813050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гальноосвітня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ола № 1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Шекерогринівська,54А     3-18-98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блик Тетяна Володимирівна   06745985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Товариство сприяння обороні Україн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Липіврізька,5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53-19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тюха Тетяна Анатоліївна, 098427838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уб залізничник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Шевченка,168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-23-77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ворник Юрій Федосійович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810721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0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/>
            </w:pPr>
            <w:r>
              <w:rPr>
                <w:sz w:val="24"/>
                <w:szCs w:val="24"/>
              </w:rPr>
              <w:t>3. Приймальні пункти евакуаціі :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оосвітня школа № 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ул.Гребінки, 4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34-67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іменова Світлана Петрівна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0672784443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оосвітня школа № 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ул.Шевченка, 56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-16-54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тях Людмила Анатоліївна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819412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3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імназія № 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ул.Московська, 6 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-19-13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ушкіна Вікторія Володимирівна  0688161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гальноосвітня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кола №4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Козача, 22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33-73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нойленко Олег Іванович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8814032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гальноосвітня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кола №5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Воздвиженська,72,  2-37-57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инова Лариса Віталіївна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-38-83;  068129706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оосвітня школа № 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Мигалівська,16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37-58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ула Наталія Олександрівна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810151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оосвітня школа № 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ул. Гоголя, 15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31-62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ешко Людмила Володимирівна, 06859764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</w:t>
            </w:r>
          </w:p>
        </w:tc>
      </w:tr>
      <w:tr>
        <w:trPr>
          <w:trHeight w:val="4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ДО № 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Воздвиженська, 185,     6-03-92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хо Ірина Степанівна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06881487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гальноосвітня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кола №9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вул.Шевченка,103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-16-51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ибак Володимир Петрович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784330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оосвітн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кола №10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Московська,54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-15-27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конець Сергій Віталійович, 06838631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оосвітня школа № 1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ул.Євлашівська, 73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37-37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пливець  Сергій Вячеславович  06838888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оосвітня школа № 1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ул.Франка, 22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37-32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ашньова Світлана Сергіївн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827717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гальноосвітня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школа  №13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Овдіївська,227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35-58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склада Світлана Григорівна  06813050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гальноосвітня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кола № 1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Шекерогринівська,54А    3-18-98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блик Тетяна Володимирівна  06745985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оосвітня школа № 1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ул.Об’їзджа, 121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3-14-42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Павлюченко Тетяна Миколаївна 068235393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Навчально – виховний комлекс № 1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вул.3-й мікрорайон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-12-03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Градобик Валентина Валентинівна   068107045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гальноосвітня школа № 1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вул.Прилуцька, 162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67-85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ласенко Тетяна Федорівн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. 3-16-16;  09740892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ДУ ім. М.Гогол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Графська, 2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-19-22, 7-14-76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йленко Олександр Григорович,  067955069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1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 xml:space="preserve">ВП НУБіП України «НАТІ»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Шевченко, 1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52-70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укач Василь Степанович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33-60;  06750015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ДНЗ «Ніжинський </w:t>
            </w:r>
            <w:r>
              <w:rPr>
                <w:b w:val="false"/>
                <w:sz w:val="24"/>
                <w:szCs w:val="24"/>
              </w:rPr>
              <w:t xml:space="preserve">аграрний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фесійний ліцей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ул.Незалежності, 5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-10-02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осина Микола Петрович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л. 5-43-98;   06810165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ВНЗ «Ніжинський коледж культури та мистецтв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Овдіївська, 49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33-67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рохін Володимир Гранлісович.  06789592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іжинський медичний коледж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ул.Небесної Сотні, 18, 3-12-47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уднік Світлана Олександрівна   068597081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динок культур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Батюка, 16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-54-87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виненко Ірина Петрівна, 06813010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уб залізничникі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вул.Шевченка,168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-23-77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ворник Юрій Федосійович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6810721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64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НП «Ніжинська центральна міська лікарня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вул.Московська, 21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-12-85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стирко Олександр Михайлович   068235729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99" w:right="424" w:gutter="0" w:header="0" w:top="567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Cs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iCs w:val="false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bCs w:val="false"/>
      <w:i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/>
    <w:rPr>
      <w:rFonts w:ascii="Verdana" w:hAnsi="Verdana" w:cs="Verdana"/>
      <w:b w:val="false"/>
      <w:bCs w:val="false"/>
      <w:iCs w:val="false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8:52:00Z</dcterms:created>
  <dc:creator>chuyko</dc:creator>
  <dc:description/>
  <cp:keywords/>
  <dc:language>en-US</dc:language>
  <cp:lastModifiedBy>Користувач Windows</cp:lastModifiedBy>
  <cp:lastPrinted>2020-12-16T11:07:00Z</cp:lastPrinted>
  <dcterms:modified xsi:type="dcterms:W3CDTF">2020-12-28T07:50:00Z</dcterms:modified>
  <cp:revision>18</cp:revision>
  <dc:subject/>
  <dc:title/>
</cp:coreProperties>
</file>