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 міської  ради        скликання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 2021 р. №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Грошові  кошти на  рахунках   Переяслівської  сільської  ради -  вільні  залишки  бюджетних  коштів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/>
        <w:t>станом  на  01.01.2021 року,  які  зараховуються  до  міського  бюджету  м.Ніжина</w:t>
      </w:r>
    </w:p>
    <w:tbl>
      <w:tblPr>
        <w:tblW w:w="158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5"/>
        <w:gridCol w:w="4395"/>
        <w:gridCol w:w="3260"/>
        <w:gridCol w:w="3932"/>
        <w:gridCol w:w="16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йменування  органу  Казначей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зва  рахун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мер рахунку по Переяслівської сільській   раді,  залишок  коштів  на  01.01.202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мер  рахунку  міського  бюджету  м.Ніжина  на  який  будуть  зараховані  вільні  залиш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ма,    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ке УДК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тловий рахунок  спеціального фонду (утримання  вулиць і  дорі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2582017200003241011110253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9082017200003241011110257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9,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ке УДК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тловий  рахунок загального  фон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1082017200003241600000253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7582017200003241600000257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922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ке УДК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тловий рахунок  спеціального фонду (бюджет розвитк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2682017200003241413330253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9182017200003241413330257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4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ке УДК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тловий рахунок  спеціального фонду (цільові  фонд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7282017200003241619310253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4082017200003241619310257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6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ке УДК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тловий рахунок  спеціального фонду (природоохорон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55820172000032417122202532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2382017200003241712220257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637,64</w:t>
            </w:r>
          </w:p>
        </w:tc>
      </w:tr>
    </w:tbl>
    <w:p>
      <w:pPr>
        <w:pStyle w:val="Normal"/>
        <w:ind w:left="4860" w:hanging="4860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>Власні  надходження  Будинку  культури  с.Переяслівка ,  які  будуть  зараховані  на  рахунок  міського  Будинку культури             Управління  культури  і  туризму  міської  ради</w:t>
      </w:r>
    </w:p>
    <w:p>
      <w:pPr>
        <w:pStyle w:val="Normal"/>
        <w:ind w:left="4860" w:hanging="48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77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888"/>
        <w:gridCol w:w="3260"/>
        <w:gridCol w:w="3932"/>
        <w:gridCol w:w="15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ереяслівська сільська  рад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хунок  спеціального фонду (власні  надходження  будинку культур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35820172034429100220002702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6682017203142810012010579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05,80</w:t>
            </w:r>
          </w:p>
        </w:tc>
      </w:tr>
    </w:tbl>
    <w:p>
      <w:pPr>
        <w:pStyle w:val="Normal"/>
        <w:ind w:left="4860" w:hanging="4860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     </w:t>
      </w:r>
    </w:p>
    <w:p>
      <w:pPr>
        <w:pStyle w:val="Normal"/>
        <w:ind w:left="4860" w:hanging="48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90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8:00Z</dcterms:created>
  <dc:creator>Admin</dc:creator>
  <dc:description/>
  <cp:keywords/>
  <dc:language>en-US</dc:language>
  <cp:lastModifiedBy>admin</cp:lastModifiedBy>
  <cp:lastPrinted>2021-01-20T13:22:00Z</cp:lastPrinted>
  <dcterms:modified xsi:type="dcterms:W3CDTF">2021-01-20T11:26:00Z</dcterms:modified>
  <cp:revision>7</cp:revision>
  <dc:subject/>
  <dc:title/>
</cp:coreProperties>
</file>