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Style16"/>
        <w:ind w:firstLine="48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ок 2</w:t>
      </w:r>
    </w:p>
    <w:p>
      <w:pPr>
        <w:pStyle w:val="Style16"/>
        <w:ind w:firstLine="48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ішення Ніжинської міської рад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lang w:val="uk-UA"/>
        </w:rPr>
        <w:tab/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від  ___________2021 року № ______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lang w:val="uk-UA"/>
        </w:rPr>
        <w:t>ПЕРЕДАВАЛЬНИЙ АКТ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. Переяслівка                                            станом на __________ 2021 року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и, що нижче підписалися, голова та члени Комісії з приймання -передачі з балансу  Переяслівської  сільської ради балансових рахунків, матеріальних активів, прав та зобов’язань , на баланс  Виконавчого комітету Ніжинської міської ради Чернігівської області у складі: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лова комісії: _________________</w:t>
        <w:tab/>
        <w:tab/>
        <w:t>Ф.І.Вовченко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лен комісії:_____________________</w:t>
        <w:tab/>
        <w:t>В.М.Салогуб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___________ </w:t>
        <w:tab/>
        <w:t>___</w:t>
        <w:tab/>
        <w:tab/>
        <w:t xml:space="preserve">Н.Г Бойко 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: ___________________  __   Н.Є.Єфіменко 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лен комісії: ___________________  _    _С.В.Дмітрієв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: ___________________  __    С.В Остапенко 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Член комісії ________________________ Н.М.Кокодій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Член комісії_________________________С.І.Сипливець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еруючись ч. 2 та 3 ст. 107 Цивільного кодексу України, ст. 8 Закону України «Про добровільне об’єднання територіальних громад», склали цей акт про наступне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Виконавчий комітет Ніжинської міської ради Чернігівської області (</w:t>
      </w:r>
      <w:r>
        <w:rPr>
          <w:rFonts w:cs="Times New Roman" w:ascii="Times New Roman" w:hAnsi="Times New Roman"/>
          <w:sz w:val="28"/>
          <w:szCs w:val="28"/>
          <w:lang w:val="uk-UA"/>
        </w:rPr>
        <w:t>ЄДРПОУ 04061783, місцезнаходження: 16600, Чернігівська обл., місто Ніжин, площа імені Івана Франка, будинок 1</w:t>
      </w:r>
      <w:r>
        <w:rPr>
          <w:rFonts w:cs="Times New Roman" w:ascii="Times New Roman" w:hAnsi="Times New Roman"/>
          <w:sz w:val="28"/>
          <w:lang w:val="uk-UA"/>
        </w:rPr>
        <w:t>) внаслідок реорганізації Переяслівської сільської ради Ніжинського району Чернігівської області (</w:t>
      </w:r>
      <w:r>
        <w:rPr>
          <w:rFonts w:cs="Times New Roman" w:ascii="Times New Roman" w:hAnsi="Times New Roman"/>
          <w:sz w:val="28"/>
          <w:szCs w:val="28"/>
          <w:lang w:val="uk-UA"/>
        </w:rPr>
        <w:t>ЄДРПОУ 04414454, місцезнаходження: 16644, Чернігівська область, Ніжинський район, село Переяслівка, вулиця Шевченка, будинок 14</w:t>
      </w:r>
      <w:r>
        <w:rPr>
          <w:rFonts w:cs="Times New Roman" w:ascii="Times New Roman" w:hAnsi="Times New Roman"/>
          <w:sz w:val="28"/>
          <w:lang w:val="uk-UA"/>
        </w:rPr>
        <w:t xml:space="preserve">) приймає на баланс </w:t>
      </w:r>
      <w:r>
        <w:rPr>
          <w:rFonts w:cs="Times New Roman" w:ascii="Times New Roman" w:hAnsi="Times New Roman"/>
          <w:sz w:val="28"/>
          <w:szCs w:val="28"/>
          <w:lang w:val="uk-UA"/>
        </w:rPr>
        <w:t>балансові рахунки, матеріальні активи, права</w:t>
      </w:r>
      <w:r>
        <w:rPr>
          <w:rFonts w:cs="Times New Roman" w:ascii="Times New Roman" w:hAnsi="Times New Roman"/>
          <w:color w:val="FF00FF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зобов’язання</w:t>
      </w:r>
      <w:r>
        <w:rPr>
          <w:rFonts w:cs="Times New Roman" w:ascii="Times New Roman" w:hAnsi="Times New Roman"/>
          <w:sz w:val="28"/>
          <w:lang w:val="uk-UA"/>
        </w:rPr>
        <w:t xml:space="preserve"> , а саме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1. Необоротних активів (балансова вартість) – __175617,78___ грн., у тому числі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основні засоби – _______156496,00___ грн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інші необоротні матеріальні активи – ______</w:t>
      </w:r>
      <w:r>
        <w:rPr>
          <w:rFonts w:cs="Times New Roman" w:ascii="Times New Roman" w:hAnsi="Times New Roman"/>
          <w:sz w:val="28"/>
          <w:u w:val="single"/>
          <w:lang w:val="uk-UA"/>
        </w:rPr>
        <w:t>19121,78</w:t>
      </w:r>
      <w:r>
        <w:rPr>
          <w:rFonts w:cs="Times New Roman" w:ascii="Times New Roman" w:hAnsi="Times New Roman"/>
          <w:sz w:val="28"/>
          <w:lang w:val="uk-UA"/>
        </w:rPr>
        <w:t>____ грн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2. Виробничі запаси – _____14092,00___ грн.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3. Грошових коштів  – __-__ грн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ос основних засобів — 152746,00 грн.</w:t>
      </w:r>
    </w:p>
    <w:p>
      <w:pPr>
        <w:pStyle w:val="Style16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Знос інших необоротних матеріальних активів -9561,94 грн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лова комісії: _________________</w:t>
        <w:tab/>
        <w:tab/>
        <w:t>Ф.І.Вовченко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лен комісії:_____________________</w:t>
        <w:tab/>
        <w:t>В.М.Салогуб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___________ </w:t>
        <w:tab/>
        <w:t>___</w:t>
        <w:tab/>
        <w:tab/>
        <w:t xml:space="preserve">Н.Г Бойко 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: ___________________  __   Н.Є.Єфіменко 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лен комісії: ___________________  _    _С.В.Дмітрієв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: ___________________  __    С.В Остапенко 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Член комісії ________________________ Н.М.Кокодій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Член комісії_________________________С.І.Сипливець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" w:hAnsi="Tms Rmn" w:eastAsia="Times New Roman" w:cs="Tms Rm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ms Rmn" w:hAnsi="Tms Rmn" w:eastAsia="Times New Roman" w:cs="Times New Roman"/>
      <w:b/>
      <w:bCs/>
      <w:sz w:val="28"/>
      <w:szCs w:val="20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left="0" w:right="0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54:00Z</dcterms:created>
  <dc:creator>Люда</dc:creator>
  <dc:description/>
  <cp:keywords/>
  <dc:language>en-US</dc:language>
  <cp:lastModifiedBy>Mayno-02</cp:lastModifiedBy>
  <cp:lastPrinted>2021-01-22T09:51:00Z</cp:lastPrinted>
  <dcterms:modified xsi:type="dcterms:W3CDTF">2021-01-22T07:52:00Z</dcterms:modified>
  <cp:revision>13</cp:revision>
  <dc:subject/>
  <dc:title/>
</cp:coreProperties>
</file>