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>Додаток  №5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 _________ 2021 р. №          /2021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Інформація про виконання програми станом на 01.01.2021 року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іська Комплексна програма профілактики правопорушень на період 2019-2021 роки «Правопорядок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атверджена Рішенням Ніжинської міської ради № 6-50/2019 від 16.01.2019 р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і змінами, внесеними Рішенням Ніжинської міської ради  № 4-65/2019 від 24.12.2019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371980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  <w:t>2.  Аналіз виконання за видатками в цілому за програмою:                                                                                                                  гривень</w:t>
      </w:r>
    </w:p>
    <w:tbl>
      <w:tblPr>
        <w:tblW w:w="128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4"/>
        <w:gridCol w:w="989"/>
        <w:gridCol w:w="1206"/>
        <w:gridCol w:w="1078"/>
        <w:gridCol w:w="31"/>
        <w:gridCol w:w="1280"/>
        <w:gridCol w:w="1254"/>
        <w:gridCol w:w="1290"/>
        <w:gridCol w:w="962"/>
        <w:gridCol w:w="1295"/>
        <w:gridCol w:w="2343"/>
      </w:tblGrid>
      <w:tr>
        <w:trPr>
          <w:trHeight w:val="293" w:hRule="atLeast"/>
          <w:cantSplit w:val="true"/>
        </w:trPr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100 0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100 0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100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100 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>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 xml:space="preserve">  </w:t>
            </w: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>3. Напрями діяльності та завдання міської цільової програми</w:t>
      </w:r>
    </w:p>
    <w:tbl>
      <w:tblPr>
        <w:tblW w:w="149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4804"/>
        <w:gridCol w:w="2694"/>
        <w:gridCol w:w="1701"/>
        <w:gridCol w:w="1792"/>
        <w:gridCol w:w="3023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і  обсяги фінансування, грн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і  обсяги фінансування, гр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/>
              <w:t>Профілактика вчинення злочинів та правопорушень у громадських місцях, місцях відпочинку громадян,        у т. ч. під час проведення масових заход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інансове управління Ніжинської  міської ради Чернігівської області 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/>
              <w:t>(протягом 2020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100 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100 0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раховано Ніжинському відділу поліції Головного управління національної поліції в Чернігівській області на придбання паливно-мастильних матеріалів для службового автотранспорту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08:00Z</dcterms:created>
  <dc:creator>Finance</dc:creator>
  <dc:description/>
  <cp:keywords/>
  <dc:language>en-US</dc:language>
  <cp:lastModifiedBy>Finvid12</cp:lastModifiedBy>
  <cp:lastPrinted>2021-01-12T14:02:00Z</cp:lastPrinted>
  <dcterms:modified xsi:type="dcterms:W3CDTF">2021-01-12T12:02:00Z</dcterms:modified>
  <cp:revision>14</cp:revision>
  <dc:subject/>
  <dc:title>Додаток  4</dc:title>
</cp:coreProperties>
</file>