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right"/>
        <w:rPr/>
      </w:pPr>
      <w:r>
        <w:rPr>
          <w:sz w:val="22"/>
          <w:szCs w:val="22"/>
        </w:rPr>
        <w:t xml:space="preserve">Додаток  8                                                                                                                              до  рішення Ніжинської міської ради VІІІ скликання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                        2021 року  №          /2021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об’єднаної територіальної громади за 2020 рік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січ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2020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 за 2020 рі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3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7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5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8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1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2020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за 2020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за 2020 р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 заборгованість по загальному  фонду  на 01 січня 2021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</w:tr>
      <w:tr>
        <w:trPr>
          <w:trHeight w:val="5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 про  бюджетну  заборгованість по спеціальному фонду на 01 січня 2021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</w:tr>
      <w:tr>
        <w:trPr>
          <w:trHeight w:val="3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бюджетну заборгованість за окремими програмами по загальному фонду на 01 січ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бюджетну заборгованість  за окремими програмами по спеціальному фонду на 01 січ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2020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 виконання захищених видатків місцевих бюджетів за 2020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5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про  використання коштів з резервного фонду АРК, областей, міст Києва та Севастополя за 2020 р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рух грошових коштів за 2020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ласний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довгострокових кредитів, наданих з місцевого бюджету, відображених на рахунках 2041-2049 станом на 01 січ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щодо короткострокових кредитів, наданих з місцевого  бюджету, відображених на рахунках 2140 – 2148 на 01 січ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43:00Z</dcterms:created>
  <dc:creator>Finvid9</dc:creator>
  <dc:description/>
  <cp:keywords/>
  <dc:language>en-US</dc:language>
  <cp:lastModifiedBy>Finfid6</cp:lastModifiedBy>
  <cp:lastPrinted>2020-11-26T09:07:00Z</cp:lastPrinted>
  <dcterms:modified xsi:type="dcterms:W3CDTF">2021-02-09T14:52:00Z</dcterms:modified>
  <cp:revision>87</cp:revision>
  <dc:subject/>
  <dc:title/>
</cp:coreProperties>
</file>