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</w:t>
      </w:r>
      <w:r>
        <w:rPr>
          <w:sz w:val="24"/>
          <w:szCs w:val="24"/>
          <w:lang w:val="uk-UA" w:eastAsia="en-US"/>
        </w:rPr>
        <w:t>до   рішення Ніжинської міської ради VII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val="uk-UA" w:eastAsia="en-US"/>
        </w:rPr>
        <w:t xml:space="preserve"> скликання</w:t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</w:t>
      </w:r>
      <w:r>
        <w:rPr>
          <w:sz w:val="24"/>
          <w:szCs w:val="24"/>
          <w:lang w:val="uk-UA" w:eastAsia="en-US"/>
        </w:rPr>
        <w:t>№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 w:eastAsia="en-US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uk-UA" w:eastAsia="en-US"/>
        </w:rPr>
        <w:t>/2021</w:t>
      </w: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2020 рік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ондиціонери 4шт-78000грн, квадрокоптер-40000грн, холодильник-13000грн, телевізори 4 шт. та сплітер-164400грн, опромінювачі ультрафіолетові екранові бактерицидні-95600грн, двері протипож. мет-9500грн,диван -15000грн (ЦНАП-255000грн (телевізор-50000грн, 5шт. кондиц.-160000грн, мережеве облад.-30000грн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55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7 38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відеокамери, п’єдесталу для нагородження, портат.акустич.системи, проектор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1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75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идбання кондиціонер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8 7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865 64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66 878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обладнання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3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Дитячий майданчик для гімназії №14-116080грн,спорт.майд для ЗОШ №4-40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7 23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uk-UA"/>
              </w:rPr>
              <w:t>Субвенція з обл.бюдж.на виконання доручень виборців депутатами обл.ради (зміц..матер.-техніч.бази  ЗОШ I-IІІ ст.№15-10000грн,.№ 5-10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0 6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0 67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0 09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0 085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15 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15 6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5 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5 2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627 76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608 900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 ( придб.холодильника для дит.табор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5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труба -15 000 грн, тромбон</w:t>
            </w:r>
            <w:r>
              <w:rPr>
                <w:lang w:val="uk-UA" w:eastAsia="en-US"/>
              </w:rPr>
              <w:t xml:space="preserve"> </w:t>
            </w:r>
            <w:r>
              <w:rPr/>
              <w:t>-10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телевізора в клас класичного танцю ДХШ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1011100</w:t>
            </w:r>
            <w:r>
              <w:rPr>
                <w:b/>
                <w:bCs/>
              </w:rPr>
              <w:t xml:space="preserve">Надан. спец. освіти школам естетич. вихован.(музич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37 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37 9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«Фінансової підтримки КНП «Ніжинська центральна міська лікарня ім.М.Галицького» Ніжинської ОТГ на 2020-2022рр.»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8 9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90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придб.автомат.пральної машини для неврологіч.відділе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асного бюджету на забезпечення подачею кисню ліжкового фонду закладів охорони здоров’я, які надають стаціонарну медичну допомогу пацієнтам з гострою распіраторною хворобою </w:t>
            </w:r>
            <w:r>
              <w:rPr>
                <w:color w:val="000000"/>
              </w:rPr>
              <w:t>COVID</w:t>
            </w:r>
            <w:r>
              <w:rPr>
                <w:color w:val="000000"/>
                <w:lang w:val="uk-UA" w:eastAsia="en-US"/>
              </w:rPr>
              <w:t xml:space="preserve">-19,спричиненою коронавірусом </w:t>
            </w:r>
            <w:r>
              <w:rPr>
                <w:color w:val="000000"/>
              </w:rPr>
              <w:t>SARS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CoV</w:t>
            </w:r>
            <w:r>
              <w:rPr>
                <w:color w:val="000000"/>
                <w:lang w:val="uk-UA" w:eastAsia="en-US"/>
              </w:rPr>
              <w:t xml:space="preserve">-2,за рахунок відповідної субвенції з державного бюджету на 2020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убвенція з обласного бюджету на забезпечення здійснення деяких заходів, спрямованих на запобігання виникнення  та поширення, локалізацію та ліквідацію спалахів, епідемій та пандемій гострої распіраторної хвороби COVID-19,спричиненою коронавірусом SARS-CoV-2,за рахунок відповідної субвенції з державного бюджету на 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 256 8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 246 85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 477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 477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8 369,5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28 369,50</w:t>
            </w:r>
          </w:p>
        </w:tc>
      </w:tr>
      <w:tr>
        <w:trPr>
          <w:trHeight w:val="7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івфінансування до Проекту Ніжинської міської ОТГ "Відкритий простір для людей похилого віку "Кольорове житт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000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000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Мобільний ІгроХАБ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99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8 4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Закупівля осушувача повітря (побутовий) </w:t>
            </w:r>
            <w:r>
              <w:rPr/>
              <w:t>COOPER</w:t>
            </w:r>
            <w:r>
              <w:rPr>
                <w:lang w:val="uk-UA" w:eastAsia="en-US"/>
              </w:rPr>
              <w:t>&amp;</w:t>
            </w:r>
            <w:r>
              <w:rPr/>
              <w:t>HUNTER</w:t>
            </w:r>
            <w:r>
              <w:rPr>
                <w:lang w:val="uk-UA" w:eastAsia="en-US"/>
              </w:rPr>
              <w:t xml:space="preserve"> </w:t>
            </w:r>
            <w:r>
              <w:rPr/>
              <w:t>CH</w:t>
            </w:r>
            <w:r>
              <w:rPr>
                <w:lang w:val="uk-UA" w:eastAsia="en-US"/>
              </w:rPr>
              <w:t>-</w:t>
            </w:r>
            <w:r>
              <w:rPr/>
              <w:t>D</w:t>
            </w:r>
            <w:r>
              <w:rPr>
                <w:lang w:val="uk-UA" w:eastAsia="en-US"/>
              </w:rPr>
              <w:t>01</w:t>
            </w:r>
            <w:r>
              <w:rPr/>
              <w:t>WD</w:t>
            </w:r>
            <w:r>
              <w:rPr>
                <w:lang w:val="uk-UA" w:eastAsia="en-US"/>
              </w:rPr>
              <w:t>2-24</w:t>
            </w:r>
            <w:r>
              <w:rPr/>
              <w:t>LD</w:t>
            </w:r>
            <w:r>
              <w:rPr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, музейні експонати для НКМ ім. І Спаського-63000грн,</w:t>
            </w:r>
            <w:r>
              <w:rPr/>
              <w:t xml:space="preserve"> </w:t>
            </w:r>
            <w:r>
              <w:rPr>
                <w:lang w:val="uk-UA" w:eastAsia="en-US"/>
              </w:rPr>
              <w:t xml:space="preserve">музейний експонат - портрет Крузенштерна -1600грн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6 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16 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.інструмент.конденсатору мікрофона; (трибуна, мікшекрний пульт, комбопідсилювач для електрогітари і бас-гітари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8 3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 «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Забезпечення діяльності палаців і будинків культури, клубів, центр.дозв. та інших клуб.закладів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9 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 3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Програма  розвитку культури, мистецтва і  охорони культурної спадщини на 2020рік (меморіальна дошка-17000грн, постамент для пам’ятного знаку "Козацька гармата-50000грн, світлодіодний прожектор-24200грн, новорічна конструкція "Санчата", новорічна гірлянда 91550грн ), ударна установка-47197грн., мікрофон 21449грн.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1 3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48 84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Цільова програма проведення археологічних досліджень в  місті Ніжин на 2017 –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4 684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6 3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3 531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</w:rPr>
              <w:t>Придбання гімнастичної колод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килиму борцівського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4 91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 (зміцнення матеріально-технічної бази КДЮСШ секції бокс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lang w:val="ru-RU" w:eastAsia="ru-RU"/>
              </w:rPr>
              <w:t xml:space="preserve"> 5031</w:t>
            </w:r>
            <w:r>
              <w:rPr>
                <w:b/>
                <w:color w:val="000000"/>
                <w:lang w:val="uk-UA" w:eastAsia="ru-RU"/>
              </w:rPr>
              <w:t xml:space="preserve"> «</w:t>
            </w:r>
            <w:r>
              <w:rPr>
                <w:b/>
                <w:bCs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2 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2 71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5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ультифункціонального майданчика для занять ігровими видами спорту вул.Московська,54, м.Ніжин, Чернігівська обл. 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5045 </w:t>
            </w:r>
            <w:r>
              <w:rPr>
                <w:b/>
                <w:bCs/>
                <w:color w:val="000000"/>
                <w:lang w:val="uk-UA" w:eastAsia="ru-RU"/>
              </w:rPr>
              <w:t xml:space="preserve"> «Будівництво мультифункціональних майданчиків для занять ігровими видами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</w:rPr>
              <w:t xml:space="preserve">Стіл тенісний вуличний </w:t>
            </w:r>
            <w:r>
              <w:rPr>
                <w:color w:val="000000"/>
                <w:lang w:val="uk-UA" w:eastAsia="en-US"/>
              </w:rPr>
              <w:t>2</w:t>
            </w:r>
            <w:r>
              <w:rPr>
                <w:color w:val="000000"/>
              </w:rPr>
              <w:t xml:space="preserve"> шт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уличний тренажерний комплекс "Невада"2шт.для спорт майд по вул. Космонавтів,54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 16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16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буна модульна з накриттям для ст</w:t>
            </w:r>
            <w:r>
              <w:rPr>
                <w:color w:val="000000"/>
                <w:lang w:val="uk-UA" w:eastAsia="en-US"/>
              </w:rPr>
              <w:t xml:space="preserve">адіону </w:t>
            </w:r>
            <w:r>
              <w:rPr>
                <w:color w:val="000000"/>
              </w:rPr>
              <w:t>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6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ru-RU" w:eastAsia="ru-RU"/>
              </w:rPr>
              <w:t>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ідмітальна машина для догляду та утримання</w:t>
            </w:r>
            <w:r>
              <w:rPr>
                <w:lang w:val="uk-UA" w:eastAsia="en-US"/>
              </w:rPr>
              <w:t xml:space="preserve"> </w:t>
            </w:r>
            <w:r>
              <w:rPr/>
              <w:t>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Громадський простір в парку відпочинк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6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Смуга перешкод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lang w:val="ru-RU" w:eastAsia="ru-RU"/>
              </w:rPr>
              <w:t>заходів</w:t>
            </w:r>
            <w:r>
              <w:rPr>
                <w:b/>
                <w:color w:val="000000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7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8</w:t>
            </w:r>
            <w:r>
              <w:rPr>
                <w:b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sz w:val="22"/>
                <w:szCs w:val="22"/>
                <w:lang w:val="uk-UA" w:eastAsia="ru-RU"/>
              </w:rPr>
              <w:t>870</w:t>
            </w:r>
            <w:r>
              <w:rPr>
                <w:b/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підтримки співвласників багатоквартирних житлових будинків та капітального ремонту житлового фонду м.Ніжина на 2020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4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33 209,5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11</w:t>
            </w:r>
            <w:r>
              <w:rPr>
                <w:b/>
                <w:bCs/>
                <w:color w:val="000000"/>
                <w:lang w:val="uk-UA" w:eastAsia="uk-UA"/>
              </w:rPr>
              <w:t xml:space="preserve">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33 209,5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Придбання санітарно-блочного модуля (модульний туалет-110,0 тис.грн, автоб. зупинки-199,9тис.грн, блакит.ялинок-18000грн, флагштоків для пам’ятного знаку героїв Небесної сотні-25000грн)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2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47 804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Благоустрій території міста Ніжина в урочищі Маркове"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0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8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82 954,0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придбання житла на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9 000,0</w:t>
            </w:r>
          </w:p>
        </w:tc>
      </w:tr>
      <w:tr>
        <w:trPr>
          <w:trHeight w:val="7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 000,0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6082 «Придбання житла для окремих категорій населення відповідно до законодав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49 000,0</w:t>
            </w:r>
          </w:p>
        </w:tc>
      </w:tr>
      <w:tr>
        <w:trPr>
          <w:trHeight w:val="9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799 67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768 290,18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81 8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6 513,71</w:t>
            </w:r>
          </w:p>
        </w:tc>
      </w:tr>
      <w:tr>
        <w:trPr>
          <w:trHeight w:val="7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. бюджету на здійснення переданих видатків у сфері освіти за рах коштів освіт.субв.(на оплату праці з нарах.педаг.прац.ІР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8 939,0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 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6 37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44 955,27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0 5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91 814,55</w:t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uk-UA" w:eastAsia="en-US"/>
              </w:rPr>
              <w:t xml:space="preserve">Реконструкція приміщень ЗОШ </w:t>
            </w:r>
            <w:r>
              <w:rPr/>
              <w:t>I</w:t>
            </w:r>
            <w:r>
              <w:rPr>
                <w:lang w:val="uk-UA" w:eastAsia="en-US"/>
              </w:rPr>
              <w:t xml:space="preserve"> ст. №8 з метою відкриття закладу дошкільної освіти (дитячий са</w:t>
            </w:r>
            <w:r>
              <w:rPr/>
              <w:t>док) №8 "Кручайлик" Ніжинської міської ради в м. Ніжин, вул.Воздвиженська,18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237 3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231 879,25</w:t>
            </w:r>
          </w:p>
        </w:tc>
      </w:tr>
      <w:tr>
        <w:trPr>
          <w:trHeight w:val="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617321 «</w:t>
            </w:r>
            <w:r>
              <w:rPr>
                <w:b/>
                <w:bCs/>
              </w:rPr>
              <w:t>Б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765 7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612 391,96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Кап.ремонт системи водовідведення з даху блоку В, в т.ч.ПВР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7322 «Будівництво медичних уст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   </w:t>
            </w:r>
            <w:r>
              <w:rPr>
                <w:b/>
                <w:color w:val="000000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0 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263 53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міського кладовища на території Кунашівської сіль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594 8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593 359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для розпізнавання обличчя на площі ім. І. Франка в м. Ніжин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1 52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23 2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113 28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локальної мережі відеоспостереження по місту</w:t>
            </w:r>
            <w:r>
              <w:rPr>
                <w:lang w:val="uk-UA" w:eastAsia="en-US"/>
              </w:rPr>
              <w:t>,</w:t>
            </w:r>
            <w:r>
              <w:rPr/>
              <w:t xml:space="preserve">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7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огорожі скверу ім.М.Гоголя,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нежитлового приміщення по вул. Покровська,8/66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649 263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7 35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7 357,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кверу Б.Хмельницького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Реконструкція вулиці Шевченка з площею імені І.Франка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809,77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 651 07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335 168,0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 6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еставрація пам’ятки національного значення Спасо-Преображенської церкви в м.Ніжин Чернігівської обл. в т.ч. ПКД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19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4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 32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0 рік"( в т.ч. Ген.план с.Кунашівка-1</w:t>
            </w:r>
            <w:r>
              <w:rPr>
                <w:color w:val="000000"/>
                <w:lang w:val="uk-UA" w:eastAsia="en-US"/>
              </w:rPr>
              <w:t>89775</w:t>
            </w:r>
            <w:r>
              <w:rPr>
                <w:color w:val="000000"/>
              </w:rPr>
              <w:t>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9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9 774,6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</w:t>
            </w:r>
            <w:r>
              <w:rPr>
                <w:color w:val="000000"/>
                <w:lang w:val="uk-UA" w:eastAsia="en-US"/>
              </w:rPr>
              <w:t>о</w:t>
            </w:r>
            <w:r>
              <w:rPr>
                <w:color w:val="000000"/>
              </w:rPr>
              <w:t>екних рішень масового застосування на 2020 рік"(дет.план територ.під будівництво очисних споруд на землях Талалаївської ОТГ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5 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5 0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5 074,6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2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.з держ.бюджету на виконання заходів щодо соціально-економ.розвитку територій (придб.мед. обл., а саме: артроскопічної стійки для КНП "Ніжинська ЦМЛ ім. М.Галицького" Ніжинської міської ради Чернігівської об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217363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Виконання інвестиційних проектів в рамках здійснення заходів щодо соціально-економічного розвитку окремих територі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убвенція з ДБ «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»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35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6 3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</w:t>
            </w:r>
            <w:r>
              <w:rPr>
                <w:b/>
                <w:bCs/>
                <w:color w:val="000000"/>
                <w:lang w:val="uk-UA" w:eastAsia="uk-UA"/>
              </w:rPr>
              <w:t>Реалізація проектів з реконструкції, капітального ремонту приймальних відділень в опо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 339 0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159 74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/>
              <w:t>Капітальний ремонт доріг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- 1200251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78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46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654 274,9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з влаштуванням автостоянки біля буд. №8 по вул. Покровська в м.Ніжин Чернігівської обл.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7 47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7 474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ія перехрестя вулиці Шевченка з вулицею Генерала Корчагіна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117 67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022 296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/>
              <w:t>Реконструкція частини вул.Об’їжджа на ділянці від перехрестя вул.Шевченка до буд. №112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5 9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 486 682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8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210 727,4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(Виконком-362,0тис.грн, НЦСССДМ-21,7 тис.грн, ЦНАП-66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49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6 85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>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16,0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Полог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буд</w:t>
            </w:r>
            <w:r>
              <w:rPr>
                <w:color w:val="000000"/>
                <w:lang w:val="en-US" w:eastAsia="en-US"/>
              </w:rPr>
              <w:t xml:space="preserve">-51,696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>,</w:t>
            </w:r>
            <w:r>
              <w:rPr>
                <w:color w:val="000000"/>
              </w:rPr>
              <w:t>Стомат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олікл</w:t>
            </w:r>
            <w:r>
              <w:rPr>
                <w:color w:val="000000"/>
                <w:lang w:val="en-US" w:eastAsia="en-US"/>
              </w:rPr>
              <w:t xml:space="preserve">.-42,9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ЦМЛ-359,2тис.грн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3 09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</w:t>
            </w:r>
            <w:r>
              <w:rPr>
                <w:sz w:val="22"/>
                <w:szCs w:val="22"/>
                <w:lang w:val="en-US" w:eastAsia="ru-RU"/>
              </w:rPr>
              <w:t>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итань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фізичн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пор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</w:t>
            </w:r>
            <w:r>
              <w:rPr>
                <w:sz w:val="22"/>
                <w:szCs w:val="22"/>
                <w:lang w:val="en-US" w:eastAsia="ru-RU"/>
              </w:rPr>
              <w:t> 5</w:t>
            </w:r>
            <w:r>
              <w:rPr>
                <w:sz w:val="22"/>
                <w:szCs w:val="22"/>
                <w:lang w:val="uk-UA" w:eastAsia="ru-RU"/>
              </w:rPr>
              <w:t>4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ограма інформатизації діяльності фінансового управління Ніжинської міської ради на 2020-2022роки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7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 73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35 8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34 021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4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688 897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7 50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846 400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0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90,0</w:t>
            </w:r>
          </w:p>
        </w:tc>
      </w:tr>
      <w:tr>
        <w:trPr>
          <w:trHeight w:val="26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омунальних підприємств м.Ніжина на 2020 рік" КК КП "Північна" з/ч для трактора Т-25-35000грн, мотокоса-15000 грн, КП "ВУКГ"- 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сміттєвоз з заднім завантаженням типу ФЕ-4021 -1100000грн.; КП НУВКГ придбання облад.для провед.реконстр.і модернізації ВНС "Червона Гребля"-1500000грн.; ВУКГ-вакуумна підмітально-прибиральна машина 770000грн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6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670 000,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МЦП "Фінансової підтримки та розвитку КНП "Ніжинський міський пологовий будинок"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НП "Ніжинська міська стоматполіклініка" на 2020 рік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67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672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</w:rPr>
              <w:t>Міська цільова програма ц</w:t>
            </w:r>
            <w:r>
              <w:rPr>
                <w:color w:val="000000"/>
                <w:lang w:val="uk-UA" w:eastAsia="en-US"/>
              </w:rPr>
              <w:t>и</w:t>
            </w:r>
            <w:r>
              <w:rPr>
                <w:color w:val="000000"/>
              </w:rPr>
              <w:t>вільного захисту м.Ніжина на 2020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4 962 533,7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87 621 878,48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b/>
          <w:sz w:val="24"/>
          <w:szCs w:val="24"/>
          <w:lang w:val="uk-UA" w:eastAsia="ru-RU"/>
        </w:rPr>
        <w:t>Міський голова                          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59:00Z</dcterms:created>
  <dc:creator>sekretar</dc:creator>
  <dc:description/>
  <cp:keywords/>
  <dc:language>en-US</dc:language>
  <cp:lastModifiedBy>Finvid10</cp:lastModifiedBy>
  <cp:lastPrinted>2020-11-19T14:55:00Z</cp:lastPrinted>
  <dcterms:modified xsi:type="dcterms:W3CDTF">2021-02-09T13:42:00Z</dcterms:modified>
  <cp:revision>8</cp:revision>
  <dc:subject/>
  <dc:title>ПЕРЕЛІК</dc:title>
</cp:coreProperties>
</file>