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>Про виконання бюджету Ніжинської міської об’єднаної територіальної громади за  2020  рік</w:t>
      </w:r>
      <w:r>
        <w:rPr>
          <w:b/>
          <w:sz w:val="28"/>
          <w:lang w:val="uk-UA" w:eastAsia="en-US"/>
        </w:rPr>
        <w:t xml:space="preserve"> (код  бюджету 25538000000 ) 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об’єднаної територіальної громади за 2020 рік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за 2020 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Звіт про виконання  доходної частини бюджету Ніжинської міської об’єднаної територіальної громади за 2020 рік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– Звіт про виконання видаткової частини  бюджету Ніжинської міської об’єднаної територіальної громади за 2020 рік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Звіт про використання коштів бюджету розвитку Ніжинської міської об’єднаної територіальної громади за об’єктами за 2020 рік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Звіт  про використання міжбюджетних трансфертів за 2020 рік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Звіт про виконання  місцевих/регіональних  програм Ніжинської  міської об’єднаної  територіальної  громади за 2020 рік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– Звіт про кредитування бюджету Ніжинської міської об’єднаної територіальної громади за 2020 рік (додаток 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Звіт про  виконання  проектів громадського бюджету Ніжинської міської об’єднаної територіальної громади  за 2020 рік (додаток 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–Звіт про виконання бюджету Ніжинської міської об’єднаної територіальної громади за 2020 рік (додаток 8 -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бюджету Ніжинської міської об’єднаної територіальної громади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11-19T15:10:00Z</cp:lastPrinted>
  <dcterms:modified xsi:type="dcterms:W3CDTF">2021-02-12T09:23:00Z</dcterms:modified>
  <cp:revision>113</cp:revision>
  <dc:subject/>
  <dc:title/>
</cp:coreProperties>
</file>