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</w:t>
      </w:r>
      <w:r>
        <w:rPr>
          <w:lang w:val="uk-UA" w:eastAsia="en-US"/>
        </w:rPr>
        <w:t xml:space="preserve">                     </w:t>
      </w:r>
      <w:r>
        <w:rPr/>
        <w:t xml:space="preserve">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 w:eastAsia="en-US"/>
        </w:rPr>
        <w:t>до   рішення виконавчого комітету</w:t>
      </w:r>
    </w:p>
    <w:p>
      <w:pPr>
        <w:pStyle w:val="Normal"/>
        <w:tabs>
          <w:tab w:val="clear" w:pos="720"/>
          <w:tab w:val="left" w:pos="2127" w:leader="none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lang w:val="uk-UA" w:eastAsia="en-US"/>
        </w:rPr>
        <w:t xml:space="preserve">                     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 w:eastAsia="en-US"/>
        </w:rPr>
        <w:t xml:space="preserve"> 18 лютого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 w:eastAsia="en-US"/>
        </w:rPr>
        <w:t>2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 xml:space="preserve">року </w:t>
      </w:r>
      <w:r>
        <w:rPr>
          <w:sz w:val="24"/>
          <w:szCs w:val="24"/>
          <w:lang w:val="uk-UA" w:eastAsia="en-US"/>
        </w:rPr>
        <w:t xml:space="preserve"> № 48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об’єднаної   територіальної громади за об’єктами за  2020 рік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0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Кондиціонери 4шт-78000грн, квадрокоптер-40000грн, холодильник-13000грн, телевізори 4 шт. та сплітер-164400грн, опромінювачі ультрафіолетові екранові бактерицидні-95600грн, двері протипож. мет-9500грн,диван -15000грн (ЦНАП-255000грн (телевізор-50000грн, 5шт. кондиц.-160000грн, мережеве облад.-30000грн)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55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7 38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идбання відеокамери, п’єдесталу для нагородження, портат.акустич.системи, проектор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1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 753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ридбання кондиціонеру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74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865 640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66 878,2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идбання обладнання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1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державного бюджету на надання державної підтримки особам з особливими освітніми потребами у 2020 році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5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3 000,0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Дитячий майданчик для гімназії №14-116080грн,спорт.майд для ЗОШ №4-40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 0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7 23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Субвенція з державного бюджету на надання державної підтримки особам з особливими освітніми потребами у 2020 році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000,0</w:t>
            </w:r>
          </w:p>
        </w:tc>
      </w:tr>
      <w:tr>
        <w:trPr>
          <w:trHeight w:val="6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uk-UA"/>
              </w:rPr>
              <w:t>Субвенція з обл.бюдж.на виконання доручень виборців депутатами обл.ради (зміц..матер.-техніч.бази  ЗОШ I-IІІ ст.№15-10000грн,.№ 5-1000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0 6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20 67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0 09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60 085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(харчоблоків) закладів загальної середньої освіт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15 6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15 63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(харчоблоків) закладів загальної середньої освіт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5 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5 2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627 761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608 900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идбання мікрофонів колективу "Феєрія" НБДЮ-32000грн, двигуна та комплекту для обладнання електрокарту для гуртка картингістів-18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Sвіт Технологій Майбутнього для початківців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обл.бюдж.на виконання доручень виборців депутатами обл.ради ( придб.холодильника для дит.табору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90 «Надання позашкільної освіти позашкільним закладам освіти, заходи із позашкільної роботи з діть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5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253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Придбання музичних інструментів для ДМШ (труба -15 000 грн, тромбон</w:t>
            </w:r>
            <w:r>
              <w:rPr>
                <w:lang w:val="uk-UA" w:eastAsia="en-US"/>
              </w:rPr>
              <w:t xml:space="preserve"> </w:t>
            </w:r>
            <w:r>
              <w:rPr/>
              <w:t>-10 000 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бання телевізора в клас класичного танцю ДХШ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Придбання музичних інструментів для ДХШ (баян дитячий 1 шт. 26 000 грн, контрабас 1 шт-35 000 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1011100</w:t>
            </w:r>
            <w:r>
              <w:rPr>
                <w:b/>
                <w:bCs/>
              </w:rPr>
              <w:t xml:space="preserve">Надан. спец. освіти школам естетич. вихован.(музичними, художніми, хореографічними, театральними, хоровими, мистецьки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цільова програма оснащення медичною технікою та виробами медичного призначення на 2020-2022 рр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137 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137 9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ЦП «Фінансової підтримки КНП «Ніжинська центральна міська лікарня ім.М.Галицького» Ніжинської ОТГ на 2020-2022рр.»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8 9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8 908,2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обл.бюдж.на виконання доручень виборців депутатами обл.ради(придб.автомат.пральної машини для неврологіч.відділе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убвенція з обласного бюджету на забезпечення подачею кисню ліжкового фонду закладів охорони здоров’я, які надають стаціонарну медичну допомогу пацієнтам з гострою распіраторною хворобою </w:t>
            </w:r>
            <w:r>
              <w:rPr>
                <w:color w:val="000000"/>
              </w:rPr>
              <w:t>COVID</w:t>
            </w:r>
            <w:r>
              <w:rPr>
                <w:color w:val="000000"/>
                <w:lang w:val="uk-UA" w:eastAsia="en-US"/>
              </w:rPr>
              <w:t xml:space="preserve">-19,спричиненою коронавірусом </w:t>
            </w:r>
            <w:r>
              <w:rPr>
                <w:color w:val="000000"/>
              </w:rPr>
              <w:t>SARS</w:t>
            </w:r>
            <w:r>
              <w:rPr>
                <w:color w:val="000000"/>
                <w:lang w:val="uk-UA" w:eastAsia="en-US"/>
              </w:rPr>
              <w:t>-</w:t>
            </w:r>
            <w:r>
              <w:rPr>
                <w:color w:val="000000"/>
              </w:rPr>
              <w:t>CoV</w:t>
            </w:r>
            <w:r>
              <w:rPr>
                <w:color w:val="000000"/>
                <w:lang w:val="uk-UA" w:eastAsia="en-US"/>
              </w:rPr>
              <w:t xml:space="preserve">-2,за рахунок відповідної субвенції з державного бюджету на 2020 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1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Субвенція з обласного бюджету на забезпечення здійснення деяких заходів, спрямованих на запобігання виникнення  та поширення, локалізацію та ліквідацію спалахів, епідемій та пандемій гострої распіраторної хвороби COVID-19,спричиненою коронавірусом SARS-CoV-2,за рахунок відповідної субвенції з державного бюджету на 2020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7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7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10 «Багатопрофільна стаціонарна меди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 256 8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 246 858,2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 "Фінансової підтримки та розвитку КНП "Ніжинський міський пологовий будинок на 2020-2022рр"(придбання обладна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77 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 477 02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477 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 477 02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цільова програма  "Фінансової підтримки та розвитку КНП "Ніжинська міська стоматологічна поліклініка" Ніжинської міської ради Чернігівської області на 2020-2022рр"(придбання обладна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9 8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28 369,5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29 8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28 369,50</w:t>
            </w:r>
          </w:p>
        </w:tc>
      </w:tr>
      <w:tr>
        <w:trPr>
          <w:trHeight w:val="7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3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івфінансування до Проекту Ніжинської міської ОТГ "Відкритий простір для людей похилого віку "Кольорове житт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000,0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813104</w:t>
            </w:r>
            <w:r>
              <w:rPr/>
              <w:t xml:space="preserve"> </w:t>
            </w:r>
            <w:r>
              <w:rPr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3000,0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програма утримання та забезпечення діяльності КЗ Ніжинський молодіжний центр Ніжинської міської ради на 2019-2020роки (придбання гри-тренінгу "Світ громад" 2шт-1298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980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Мобільний ІгроХАБ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 499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3133 «</w:t>
            </w:r>
            <w:r>
              <w:rPr>
                <w:b/>
                <w:bCs/>
              </w:rPr>
              <w:t>Інші заходи та заклади молодіжної політик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 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48 4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вітчизняної та зарубіжної книжкової продукції для бібліотек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807,99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 807,9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Закупівля осушувача повітря (побутовий) </w:t>
            </w:r>
            <w:r>
              <w:rPr/>
              <w:t>COOPER</w:t>
            </w:r>
            <w:r>
              <w:rPr>
                <w:lang w:val="uk-UA" w:eastAsia="en-US"/>
              </w:rPr>
              <w:t>&amp;</w:t>
            </w:r>
            <w:r>
              <w:rPr/>
              <w:t>HUNTER</w:t>
            </w:r>
            <w:r>
              <w:rPr>
                <w:lang w:val="uk-UA" w:eastAsia="en-US"/>
              </w:rPr>
              <w:t xml:space="preserve"> </w:t>
            </w:r>
            <w:r>
              <w:rPr/>
              <w:t>CH</w:t>
            </w:r>
            <w:r>
              <w:rPr>
                <w:lang w:val="uk-UA" w:eastAsia="en-US"/>
              </w:rPr>
              <w:t>-</w:t>
            </w:r>
            <w:r>
              <w:rPr/>
              <w:t>D</w:t>
            </w:r>
            <w:r>
              <w:rPr>
                <w:lang w:val="uk-UA" w:eastAsia="en-US"/>
              </w:rPr>
              <w:t>01</w:t>
            </w:r>
            <w:r>
              <w:rPr/>
              <w:t>WD</w:t>
            </w:r>
            <w:r>
              <w:rPr>
                <w:lang w:val="uk-UA" w:eastAsia="en-US"/>
              </w:rPr>
              <w:t>2-24</w:t>
            </w:r>
            <w:r>
              <w:rPr/>
              <w:t>LD</w:t>
            </w:r>
            <w:r>
              <w:rPr>
                <w:lang w:val="uk-UA" w:eastAsia="en-US"/>
              </w:rPr>
              <w:t xml:space="preserve">  (або аналогу) для дотримання норм температурно-вологісного режиму у фондосховищі 2 шт-15000грн, придбання козирька та перил для облаштування входу в музейне приміщення за адресою вул.Небесної Сотні,11-37000грн, музейні експонати для НКМ ім. І Спаського-63000грн,</w:t>
            </w:r>
            <w:r>
              <w:rPr/>
              <w:t xml:space="preserve"> </w:t>
            </w:r>
            <w:r>
              <w:rPr>
                <w:lang w:val="uk-UA" w:eastAsia="en-US"/>
              </w:rPr>
              <w:t xml:space="preserve">музейний експонат - портрет Крузенштерна -1600грн.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6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16 6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40«Забезпечення діяльності музеїв і вистав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6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16 6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дб.інструмент.конденсатору мікрофона; (трибуна, мікшекрний пульт, комбопідсилювач для електрогітари і бас-гітари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9 1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58 31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60 «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Забезпечення діяльності палаців і будинків культури, клубів, центр.дозв. та інших клуб.закладів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9 1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8 31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  <w:lang w:val="uk-UA" w:eastAsia="ru-RU"/>
              </w:rPr>
              <w:t>Програма  розвитку культури, мистецтва і  охорони культурної спадщини на 2020рік (меморіальна дошка-17000грн, постамент для пам’ятного знаку "Козацька гармата-50000грн, світлодіодний прожектор-24200грн, новорічна конструкція "Санчата", новорічна гірлянда 91550грн ), ударна установка-47197грн., мікрофон 21449грн.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1 3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48 84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Цільова програма проведення археологічних досліджень в  місті Ніжин на 2017 – 2021 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4 684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82 «Інші заходи в галузі культури і мистец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46 3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43 531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</w:rPr>
              <w:t>Придбання гімнастичної колод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килиму борцівського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переможець Громад.бюджету "Здоровий спосіб життя-шлях до досконалості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9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4 910,0</w:t>
            </w:r>
          </w:p>
        </w:tc>
      </w:tr>
      <w:tr>
        <w:trPr>
          <w:trHeight w:val="7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обл.бюдж.на виконання доручень виборців депутатами обл.ради (зміцнення матеріально-технічної бази КДЮСШ секції боксу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7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</w:t>
            </w:r>
            <w:r>
              <w:rPr>
                <w:b/>
                <w:color w:val="000000"/>
                <w:lang w:val="ru-RU" w:eastAsia="ru-RU"/>
              </w:rPr>
              <w:t xml:space="preserve"> 5031</w:t>
            </w:r>
            <w:r>
              <w:rPr>
                <w:b/>
                <w:color w:val="000000"/>
                <w:lang w:val="uk-UA" w:eastAsia="ru-RU"/>
              </w:rPr>
              <w:t xml:space="preserve"> «</w:t>
            </w:r>
            <w:r>
              <w:rPr>
                <w:b/>
                <w:bCs/>
              </w:rPr>
              <w:t>Утримання та навчально-тренувальна робота комунальних дитячо-юнацьких спортивних шкіл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42 7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2 71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5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 мультифункціонального майданчика для занять ігровими видами спорту вул.Московська,54, м.Ніжин, Чернігівська обл. 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8 8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8 838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1215045 </w:t>
            </w:r>
            <w:r>
              <w:rPr>
                <w:b/>
                <w:bCs/>
                <w:color w:val="000000"/>
                <w:lang w:val="uk-UA" w:eastAsia="ru-RU"/>
              </w:rPr>
              <w:t xml:space="preserve"> «Будівництво мультифункціональних майданчиків для занять ігровими видами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8 8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08 838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т "Україна" турник вуличний 1 шт.,воркаут комплект для спорт майд  по вул. Амосова,12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8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</w:rPr>
              <w:t xml:space="preserve">Стіл тенісний вуличний </w:t>
            </w:r>
            <w:r>
              <w:rPr>
                <w:color w:val="000000"/>
                <w:lang w:val="uk-UA" w:eastAsia="en-US"/>
              </w:rPr>
              <w:t>2</w:t>
            </w:r>
            <w:r>
              <w:rPr>
                <w:color w:val="000000"/>
              </w:rPr>
              <w:t xml:space="preserve"> шт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</w:rPr>
              <w:t xml:space="preserve"> вуличний тренажерний комплекс "Невада"2шт.для спорт майд по вул. Космонавтів,54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 16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16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ибуна модульна з накриттям для ст</w:t>
            </w:r>
            <w:r>
              <w:rPr>
                <w:color w:val="000000"/>
                <w:lang w:val="uk-UA" w:eastAsia="en-US"/>
              </w:rPr>
              <w:t xml:space="preserve">адіону </w:t>
            </w:r>
            <w:r>
              <w:rPr>
                <w:color w:val="000000"/>
              </w:rPr>
              <w:t>"Спартак"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5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6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159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ru-RU" w:eastAsia="ru-RU"/>
              </w:rPr>
              <w:t>6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Підмітальна машина для догляду та утримання</w:t>
            </w:r>
            <w:r>
              <w:rPr>
                <w:lang w:val="uk-UA" w:eastAsia="en-US"/>
              </w:rPr>
              <w:t xml:space="preserve"> </w:t>
            </w:r>
            <w:r>
              <w:rPr/>
              <w:t>у належному стані футбольних полів зі штучним покриттям,тепловентилятор для обігріву 2 шт для спорт.залу по вул.Прилуцька,156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Громадський простір в парку відпочинку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5 60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переможець Громад.бюджету "Смуга перешкод"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6 9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6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lang w:val="ru-RU" w:eastAsia="ru-RU"/>
              </w:rPr>
              <w:t>заходів</w:t>
            </w:r>
            <w:r>
              <w:rPr>
                <w:b/>
                <w:color w:val="000000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9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 7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88</w:t>
            </w:r>
            <w:r>
              <w:rPr>
                <w:b/>
                <w:sz w:val="22"/>
                <w:szCs w:val="22"/>
                <w:lang w:val="en-US" w:eastAsia="ru-RU"/>
              </w:rPr>
              <w:t> </w:t>
            </w:r>
            <w:r>
              <w:rPr>
                <w:b/>
                <w:sz w:val="22"/>
                <w:szCs w:val="22"/>
                <w:lang w:val="uk-UA" w:eastAsia="ru-RU"/>
              </w:rPr>
              <w:t>870</w:t>
            </w:r>
            <w:r>
              <w:rPr>
                <w:b/>
                <w:sz w:val="22"/>
                <w:szCs w:val="22"/>
                <w:lang w:val="en-US" w:eastAsia="ru-RU"/>
              </w:rPr>
              <w:t>.0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ЦП підтримки співвласників багатоквартирних житлових будинків та капітального ремонту житлового фонду м.Ніжина на 2020 рік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4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33 209,56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6011</w:t>
            </w:r>
            <w:r>
              <w:rPr>
                <w:b/>
                <w:bCs/>
                <w:color w:val="000000"/>
                <w:lang w:val="uk-UA" w:eastAsia="uk-UA"/>
              </w:rPr>
              <w:t xml:space="preserve"> «Експлуатація та технічне обслуговування житлового фон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3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33 209,56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  <w:lang w:val="uk-UA" w:eastAsia="ru-RU"/>
              </w:rPr>
              <w:t>Придбання санітарно-блочного модуля (модульний туалет-110,0 тис.грн, автоб. зупинки-199,9тис.грн, блакит.ялинок-18000грн, флагштоків для пам’ятного знаку героїв Небесної сотні-25000грн)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2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47 804,0</w:t>
            </w:r>
          </w:p>
        </w:tc>
      </w:tr>
      <w:tr>
        <w:trPr>
          <w:trHeight w:val="5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Автобусні зупинки-це зручно, затишно, безпечно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9 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9 750,0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Благоустрій території міста Ніжина в урочищі Маркове"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 400,0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6030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88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82 954,0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придбання житла на 20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9 000,0</w:t>
            </w:r>
          </w:p>
        </w:tc>
      </w:tr>
      <w:tr>
        <w:trPr>
          <w:trHeight w:val="7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ська Програма забезпечення службовим житлом лікарів КНП «Ніжинський міський пологовий будинок» на 2020 - 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0 000,0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6082 «Придбання житла для окремих категорій населення відповідно до законодав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49 000,0</w:t>
            </w:r>
          </w:p>
        </w:tc>
      </w:tr>
      <w:tr>
        <w:trPr>
          <w:trHeight w:val="9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убвенція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799 67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768 290,18</w:t>
            </w:r>
          </w:p>
        </w:tc>
      </w:tr>
      <w:tr>
        <w:trPr>
          <w:trHeight w:val="9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півфінансування субвенції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81 8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6 513,71</w:t>
            </w:r>
          </w:p>
        </w:tc>
      </w:tr>
      <w:tr>
        <w:trPr>
          <w:trHeight w:val="7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обл. бюджету на здійснення переданих видатків у сфері освіти за рах коштів освіт.субв.(на оплату праці з нарах.педаг.прац.ІР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8 939,0</w:t>
            </w:r>
          </w:p>
        </w:tc>
      </w:tr>
      <w:tr>
        <w:trPr>
          <w:trHeight w:val="1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убвенція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(Реконструкція окремих приміщень будівлі під влаштування  санітарних вузлів Ніжинської ЗОШ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uk-UA" w:eastAsia="en-US"/>
              </w:rPr>
              <w:t>-</w:t>
            </w:r>
            <w:r>
              <w:rPr>
                <w:color w:val="000000"/>
              </w:rPr>
              <w:t>III</w:t>
            </w:r>
            <w:r>
              <w:rPr>
                <w:color w:val="000000"/>
                <w:lang w:val="uk-UA" w:eastAsia="en-US"/>
              </w:rPr>
              <w:t xml:space="preserve"> ст.№6, розташованої по вул.Мигалівська,15 м.Ніжин, в т.ч.ПВР 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846 37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844 955,27</w:t>
            </w:r>
          </w:p>
        </w:tc>
      </w:tr>
      <w:tr>
        <w:trPr>
          <w:trHeight w:val="1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півфінансування субвенції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(Реконструкція окремих приміщень будівлі під влаштування  санітарних вузлів Ніжинської ЗОШ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uk-UA" w:eastAsia="en-US"/>
              </w:rPr>
              <w:t>-</w:t>
            </w:r>
            <w:r>
              <w:rPr>
                <w:color w:val="000000"/>
              </w:rPr>
              <w:t>III</w:t>
            </w:r>
            <w:r>
              <w:rPr>
                <w:color w:val="000000"/>
                <w:lang w:val="uk-UA" w:eastAsia="en-US"/>
              </w:rPr>
              <w:t xml:space="preserve"> ст.№6, розташованої по вул.Мигалівська,15 м.Ніжин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0 5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91 814,55</w:t>
            </w:r>
          </w:p>
        </w:tc>
      </w:tr>
      <w:tr>
        <w:trPr>
          <w:trHeight w:val="8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uk-UA" w:eastAsia="en-US"/>
              </w:rPr>
              <w:t xml:space="preserve">Реконструкція приміщень ЗОШ </w:t>
            </w:r>
            <w:r>
              <w:rPr/>
              <w:t>I</w:t>
            </w:r>
            <w:r>
              <w:rPr>
                <w:lang w:val="uk-UA" w:eastAsia="en-US"/>
              </w:rPr>
              <w:t xml:space="preserve"> ст. №8 з метою відкриття закладу дошкільної освіти (дитячий са</w:t>
            </w:r>
            <w:r>
              <w:rPr/>
              <w:t>док) №8 "Кручайлик" Ніжинської міської ради в м. Ніжин, вул.Воздвиженська,185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237 3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 231 879,25</w:t>
            </w:r>
          </w:p>
        </w:tc>
      </w:tr>
      <w:tr>
        <w:trPr>
          <w:trHeight w:val="4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0617321 «</w:t>
            </w:r>
            <w:r>
              <w:rPr>
                <w:b/>
                <w:bCs/>
              </w:rPr>
              <w:t>Будівництво освітніх установ та закладів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765 795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 612 391,96</w:t>
            </w:r>
          </w:p>
        </w:tc>
      </w:tr>
      <w:tr>
        <w:trPr>
          <w:trHeight w:val="8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 "Фінансової підтримки та розвитку КНП "Ніжинський міський пологовий будинок на 2020-2022рр"(Кап.ремонт системи водовідведення з даху блоку В, в т.ч.ПВР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9 782,65</w:t>
            </w:r>
          </w:p>
        </w:tc>
      </w:tr>
      <w:tr>
        <w:trPr>
          <w:trHeight w:val="5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7322 «Будівництво медичних уст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9 782,65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</w:rPr>
              <w:t>Капітальний ремонт віконних блоків та вхідних дверей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1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   </w:t>
            </w:r>
            <w:r>
              <w:rPr>
                <w:b/>
                <w:color w:val="000000"/>
                <w:lang w:val="uk-UA" w:eastAsia="ru-RU"/>
              </w:rPr>
              <w:t xml:space="preserve">Всього по КПКВК  0817323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установ та закладів соціальної сфе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20 1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Реконструкція бігових доріжок на міському стадіоні, вул. Полковника Розумовського, 5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 263 5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263 53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 263 5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 263 53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удівництво міського кладовища на території Кунашівської сільської ради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594 8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593 359,9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стеми відеоспостереження для розпізнавання обличчя на площі ім. І. Франка в м. Ніжин в</w:t>
            </w:r>
            <w:r>
              <w:rPr>
                <w:lang w:val="uk-UA" w:eastAsia="en-US"/>
              </w:rPr>
              <w:t xml:space="preserve"> </w:t>
            </w:r>
            <w:r>
              <w:rPr/>
              <w:t>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91 52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1 520,2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Будівництво ЛЕП по вул.Арвата, Афганців, П.Морозова із встановленням КТП в м.Ніжин Чернігівської обл.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123 2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113 28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локальної мережі відеоспостереження по місту</w:t>
            </w:r>
            <w:r>
              <w:rPr>
                <w:lang w:val="uk-UA" w:eastAsia="en-US"/>
              </w:rPr>
              <w:t>,</w:t>
            </w:r>
            <w:r>
              <w:rPr/>
              <w:t xml:space="preserve"> в</w:t>
            </w:r>
            <w:r>
              <w:rPr>
                <w:lang w:val="uk-UA" w:eastAsia="en-US"/>
              </w:rPr>
              <w:t xml:space="preserve"> </w:t>
            </w:r>
            <w:r>
              <w:rPr/>
              <w:t>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57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огорожі скверу ім.М.Гоголя, в т.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нежитлового приміщення по вул. Покровська,8/66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6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649 263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</w:rPr>
              <w:t xml:space="preserve">Реконструкція системи оповіщення  при пожежі, телефонізації та СКС в приміщ. по вул. Покровська,8/66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7 357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7 357,05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Реконструкція скверу Б.Хмельницького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0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Реконструкція вулиці Шевченка з площею імені І.Франка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69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8 809,77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 651 072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 335 168,0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Реставрація та пристосування пам’ятки архітектури комплексу споруд "Поштова станція", 2-й етап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 6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60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Реставрація пам’ятки національного значення Спасо-Преображенської церкви в м.Ніжин Чернігівської обл. в т.ч. ПКД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719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40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Проектування, реставрація та охорона пам’яток архітекту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 4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 328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ектних рішень масового застосування та детального планування  на 2020 рік"( в т.ч. Ген.план с.Кунашівка-1</w:t>
            </w:r>
            <w:r>
              <w:rPr>
                <w:color w:val="000000"/>
                <w:lang w:val="uk-UA" w:eastAsia="en-US"/>
              </w:rPr>
              <w:t>89775</w:t>
            </w:r>
            <w:r>
              <w:rPr>
                <w:color w:val="000000"/>
              </w:rPr>
              <w:t>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9 7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9 774,6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</w:t>
            </w:r>
            <w:r>
              <w:rPr>
                <w:color w:val="000000"/>
                <w:lang w:val="uk-UA" w:eastAsia="en-US"/>
              </w:rPr>
              <w:t>о</w:t>
            </w:r>
            <w:r>
              <w:rPr>
                <w:color w:val="000000"/>
              </w:rPr>
              <w:t>екних рішень масового застосування на 2020 рік"(дет.план територ.під будівництво очисних споруд на землях Талалаївської ОТГ</w:t>
            </w:r>
            <w:r>
              <w:rPr>
                <w:color w:val="000000"/>
                <w:lang w:val="uk-UA" w:eastAsia="en-US"/>
              </w:rPr>
              <w:t>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5 3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7350 </w:t>
            </w:r>
            <w:r>
              <w:rPr>
                <w:b/>
                <w:bCs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5 0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5 074,6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32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.з держ.бюджету на виконання заходів щодо соціально-економ.розвитку територій (придб.мед. обл., а саме: артроскопічної стійки для КНП "Ніжинська ЦМЛ ім. М.Галицького" Ніжинської міської ради Чернігівської об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948 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948 98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0217363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 w:eastAsia="ru-RU"/>
              </w:rPr>
              <w:t xml:space="preserve">Виконання інвестиційних проектів в рамках здійснення заходів щодо соціально-економічного розвитку окремих територі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948 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948 98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убвенція з ДБ «Реконструкція частини будівлі головного корпусу КНП "Ніжинська центральна міська лікарня ім.М.Галицького" в м.Ніжині по вул.Московська,21 під відділення екстреної медичної допомоги відповідно до проекту </w:t>
            </w:r>
            <w:r>
              <w:rPr>
                <w:color w:val="000000"/>
              </w:rPr>
              <w:t>EMERGENCY</w:t>
            </w:r>
            <w:r>
              <w:rPr>
                <w:color w:val="000000"/>
                <w:lang w:val="uk-UA" w:eastAsia="en-US"/>
              </w:rPr>
              <w:t xml:space="preserve">  за підтримки Президента України, в т.ч. ПВР»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 703 3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 703 39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Реконструкція частини будівлі головного корпусу КНП "Ніжинська центральна міська лікарня ім.М.Галицького" в м.Ніжині по вул.Московська,21 під відділення екстреної медичної допомоги відповідно до проекту </w:t>
            </w:r>
            <w:r>
              <w:rPr>
                <w:color w:val="000000"/>
              </w:rPr>
              <w:t>EMERGENCY</w:t>
            </w:r>
            <w:r>
              <w:rPr>
                <w:color w:val="000000"/>
                <w:lang w:val="uk-UA" w:eastAsia="en-US"/>
              </w:rPr>
              <w:t xml:space="preserve">  за підтримки Президента України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35 6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6 3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</w:t>
            </w:r>
            <w:r>
              <w:rPr>
                <w:b/>
                <w:bCs/>
                <w:color w:val="000000"/>
                <w:lang w:val="uk-UA" w:eastAsia="uk-UA"/>
              </w:rPr>
              <w:t>Реалізація проектів з реконструкції, капітального ремонту приймальних відділень в опорних закладах охорони здоров’я 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4 339 0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 159 74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/>
            </w:pPr>
            <w:r>
              <w:rPr/>
              <w:t>Капітальний ремонт доріг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</w:t>
            </w:r>
            <w:r>
              <w:rPr>
                <w:color w:val="000000"/>
                <w:lang w:val="uk-UA" w:eastAsia="ru-RU"/>
              </w:rPr>
              <w:t>(передані кошти- 12002518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78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463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654 274,9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тротуару з влаштуванням автостоянки біля буд. №8 по вул. Покровська в м.Ніжин Чернігівської обл.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47 47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7 474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ія перехрестя вулиці Шевченка з вулицею Генерала Корчагіна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</w:rPr>
              <w:t xml:space="preserve">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117 67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022 296,5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/>
              <w:t>Реконструкція частини вул.Об’їжджа на ділянці від перехрестя вул.Шевченка до буд. №112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95 9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 486 682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7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48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7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210 727,4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інформатизації діяльності виконавчого комітету Ніжинської міської ради Чернігівської області на 2020-2022роки(Виконком-362,0тис.грн, НЦСССДМ-21,7 тис.грн, ЦНАП-6600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49 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6 858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иконавч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іте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en-US" w:eastAsia="en-US"/>
              </w:rPr>
              <w:t>(</w:t>
            </w:r>
            <w:r>
              <w:rPr>
                <w:color w:val="000000"/>
              </w:rPr>
              <w:t>Молод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en-US" w:eastAsia="en-US"/>
              </w:rPr>
              <w:t>-16,0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</w:rPr>
              <w:t>Полог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буд</w:t>
            </w:r>
            <w:r>
              <w:rPr>
                <w:color w:val="000000"/>
                <w:lang w:val="en-US" w:eastAsia="en-US"/>
              </w:rPr>
              <w:t xml:space="preserve">-51,696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>,</w:t>
            </w:r>
            <w:r>
              <w:rPr>
                <w:color w:val="000000"/>
              </w:rPr>
              <w:t>Стомат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полікл</w:t>
            </w:r>
            <w:r>
              <w:rPr>
                <w:color w:val="000000"/>
                <w:lang w:val="en-US" w:eastAsia="en-US"/>
              </w:rPr>
              <w:t xml:space="preserve">.-42,9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uk-UA" w:eastAsia="en-US"/>
              </w:rPr>
              <w:t>, ЦМЛ-359,2тис.грн</w:t>
            </w:r>
            <w:r>
              <w:rPr>
                <w:color w:val="000000"/>
                <w:lang w:val="en-US" w:eastAsia="en-US"/>
              </w:rPr>
              <w:t>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3 09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світ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68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68 0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оці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ахис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селе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 3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уризм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</w:t>
            </w:r>
            <w:r>
              <w:rPr>
                <w:sz w:val="22"/>
                <w:szCs w:val="22"/>
                <w:lang w:val="en-US" w:eastAsia="ru-RU"/>
              </w:rPr>
              <w:t> 497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діл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питань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фізичн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пор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0</w:t>
            </w:r>
            <w:r>
              <w:rPr>
                <w:sz w:val="22"/>
                <w:szCs w:val="22"/>
                <w:lang w:val="en-US" w:eastAsia="ru-RU"/>
              </w:rPr>
              <w:t>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ун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ай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емельних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носин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5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</w:t>
            </w:r>
            <w:r>
              <w:rPr>
                <w:sz w:val="22"/>
                <w:szCs w:val="22"/>
                <w:lang w:val="en-US" w:eastAsia="ru-RU"/>
              </w:rPr>
              <w:t> 5</w:t>
            </w:r>
            <w:r>
              <w:rPr>
                <w:sz w:val="22"/>
                <w:szCs w:val="22"/>
                <w:lang w:val="uk-UA" w:eastAsia="ru-RU"/>
              </w:rPr>
              <w:t>4</w:t>
            </w:r>
            <w:r>
              <w:rPr>
                <w:sz w:val="22"/>
                <w:szCs w:val="22"/>
                <w:lang w:val="en-US" w:eastAsia="ru-RU"/>
              </w:rPr>
              <w:t>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рограма інформатизації діяльності фінансового управління Ніжинської міської ради на 2020-2022роки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 7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 73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335 8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34 021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4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688 897,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ю м.Ніжин, вул.Московська,54 Чернігівської обл. (співфінансування залучених  коштів від міжнародної фінансової установи Північної Екологічної Фінансової Корпорації (Нордік Інвайронмент Файненс Корпорейшн-НЕФКО)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7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7 50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 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846 400,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2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lang w:val="uk-UA" w:eastAsia="ru-RU"/>
              </w:rPr>
              <w:t>20</w:t>
            </w:r>
            <w:r>
              <w:rPr>
                <w:color w:val="000000"/>
                <w:lang w:val="ru-RU" w:eastAsia="ru-RU"/>
              </w:rPr>
              <w:t xml:space="preserve">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9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 090,0</w:t>
            </w:r>
          </w:p>
        </w:tc>
      </w:tr>
      <w:tr>
        <w:trPr>
          <w:trHeight w:val="26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МЦП "Розвитку та фінансової підтримки комунальних підприємств м.Ніжина на 2020 рік" КК КП "Північна" з/ч для трактора Т-25-35000грн, мотокоса-15000 грн, КП "ВУКГ"- придбання машини МДКЗ-12 з вакуумним підмітально-прибиральним обладнанням, піскорозкидувальним обладнанням та поворотним відвалом на базі шасі МАЗ 5340 С2-3250000грн, сміттєвоз з заднім завантаженням типу ФЕ-4021 -1100000грн.; КП НУВКГ придбання облад.для провед.реконстр.і модернізації ВНС "Червона Гребля"-1500000грн.; ВУКГ-вакуумна підмітально-прибиральна машина 770000грн.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6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670 000,0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МЦП "Фінансової підтримки та розвитку КНП "Ніжинський міський пологовий будинок" на 2020-2022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МЦП "Розвитку та фінансової підтримки КНП "Ніжинська міська стоматполіклініка" на 2020 рік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672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672 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</w:rPr>
              <w:t>Міська цільова програма ц</w:t>
            </w:r>
            <w:r>
              <w:rPr>
                <w:color w:val="000000"/>
                <w:lang w:val="uk-UA" w:eastAsia="en-US"/>
              </w:rPr>
              <w:t>и</w:t>
            </w:r>
            <w:r>
              <w:rPr>
                <w:color w:val="000000"/>
              </w:rPr>
              <w:t>вільного захисту м.Ніжина на 2020 рік (нове будівництво Міської автоматизованої системи центрального оповіщення м.Ніжина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9 5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9 594,8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8110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9 5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9 594,8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4 962 533,7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87 621 878,48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 міського голови з питань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/>
      </w:pPr>
      <w:r>
        <w:rPr>
          <w:b/>
          <w:sz w:val="24"/>
          <w:szCs w:val="24"/>
          <w:lang w:val="uk-UA" w:eastAsia="ru-RU"/>
        </w:rPr>
        <w:t>діяльності виконавчих органів ради                                           Федір ВОВЧЕНКО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59:00Z</dcterms:created>
  <dc:creator>sekretar</dc:creator>
  <dc:description/>
  <cp:keywords/>
  <dc:language>en-US</dc:language>
  <cp:lastModifiedBy>Finfid6</cp:lastModifiedBy>
  <cp:lastPrinted>2021-02-11T11:40:00Z</cp:lastPrinted>
  <dcterms:modified xsi:type="dcterms:W3CDTF">2021-02-19T09:51:00Z</dcterms:modified>
  <cp:revision>16</cp:revision>
  <dc:subject/>
  <dc:title>ПЕРЕЛІК</dc:title>
</cp:coreProperties>
</file>