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  <w:lang w:val="uk-UA"/>
        </w:rPr>
        <w:t>до проекту рішення “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ро створення комісії з обстеження 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 xml:space="preserve">та категоріювання  об’єктів, в яких  циркулює інформація  з обмеженим доступом  в приміщеннях виконавчих  органів  виконавчого комітету  Ніжинської міської ради  </w:t>
      </w:r>
      <w:r>
        <w:rPr>
          <w:rFonts w:eastAsia="TimesNewRomanPS-BoldMT;Times New Roman" w:cs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 xml:space="preserve">та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затверд</w:t>
      </w:r>
      <w:r>
        <w:rPr>
          <w:rFonts w:eastAsia="TimesNewRomanPS-BoldMT;Times New Roman" w:cs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 xml:space="preserve">ження її персонального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складу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”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ab/>
        <w:t xml:space="preserve">Обгрунтування необхідності прийняття акта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ab/>
        <w:t>На виконання Нормативного документу системи технічного захисту інформації “Захист інформації на об’єктах інформаційної діяльності. Положення про категоріювання об’єктів, де циркулює інформація                     з  обмеженим доступом, що не становить державної таємниці НД ТЗІ 1.6-005 2013”, затвердженого наказом Адміністрації Державної служби спеціального в’язку та захисту інформації України 15.04.2013року № 215,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 рішення Ніжинської міської  ради Чернігівської області від 2</w:t>
      </w:r>
      <w:r>
        <w:rPr>
          <w:rFonts w:eastAsia="Lucida Sans Unicode" w:cs="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>6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 грудня 202</w:t>
      </w:r>
      <w:r>
        <w:rPr>
          <w:rFonts w:eastAsia="Lucida Sans Unicode" w:cs="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>1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 року      №</w:t>
      </w:r>
      <w:r>
        <w:rPr>
          <w:rFonts w:eastAsia="Lucida Sans Unicode" w:cs="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>28-7-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20</w:t>
      </w:r>
      <w:r>
        <w:rPr>
          <w:rFonts w:eastAsia="Lucida Sans Unicode" w:cs="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>21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 Про внесення змін до рішення  </w:t>
      </w:r>
      <w:r>
        <w:rPr>
          <w:b w:val="false"/>
          <w:bCs w:val="false"/>
          <w:sz w:val="28"/>
          <w:szCs w:val="28"/>
          <w:lang w:val="uk-UA"/>
        </w:rPr>
        <w:t xml:space="preserve">Ніжинської міської ради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  <w:lang w:val="uk-UA"/>
        </w:rPr>
        <w:t xml:space="preserve"> скликання </w:t>
      </w:r>
      <w:r>
        <w:rPr>
          <w:rStyle w:val="FontStyle15"/>
          <w:b w:val="false"/>
          <w:bCs w:val="false"/>
          <w:sz w:val="28"/>
          <w:szCs w:val="28"/>
          <w:lang w:val="uk-UA" w:eastAsia="uk-UA"/>
        </w:rPr>
        <w:t>від 24 листопада 2015 року №6-2/2015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 .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 xml:space="preserve">Загальна характеристика і основні положення проекту.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ab/>
      </w: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>Даним проектом рішення створюється нова коміс</w:t>
      </w: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>і</w:t>
      </w: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я з оновленим персональним складом,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з урахуванням змін структури апарату виконавчого комітету, виконавчих органів виконавчого комітету Ніжинської міської ради Чернігівської област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Проект рішення розміщений на офіційному сайті Ніжинської міської рад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>3. Стан нормативно — правової бази у даній сфері правового регулювання.</w:t>
      </w:r>
      <w:r>
        <w:rPr>
          <w:rFonts w:cs="Times New Roman"/>
          <w:sz w:val="28"/>
          <w:szCs w:val="28"/>
          <w:lang w:val="uk-UA"/>
        </w:rPr>
        <w:t xml:space="preserve"> </w:t>
        <w:tab/>
        <w:t xml:space="preserve">Законність прийняття даного рішення визначається             ст. 40, 42, 51, 52, 53, 59, 73 Закону України “Про місцеве самоврядування в Україні», та Нормативним документом системи технічного захисту інформації “Захист інформації на об’єктах інформаційної діяльності. Положення про категоріювання об’єктів, де циркулює  інформація                   з  обмеженим доступом, що не становить державної таємниці      НД ТЗІ     1.6-005-2013”, затвердженого наказом Адміністрації Державної служби спеціального зв’язку та захисту інформації України 15.04.2013року № 215 </w:t>
      </w:r>
      <w:r>
        <w:rPr>
          <w:rFonts w:eastAsia="Times New Roman" w:cs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 xml:space="preserve">5. Прогноз соціально — економічних та інших наслідків прийняття акту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ab/>
        <w:t xml:space="preserve">Прийняття даного рішення дозволить належним чином організувати роботу 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комісії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з обстеження та категоріювання об’єктів, в яких циркулює інформація з обмеженим доступом в приміщеннях виконавчих органів  виконавчого комітету Ніжинської міської ради.</w:t>
      </w: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Ніжинської міської ради  </w:t>
        <w:tab/>
        <w:tab/>
        <w:tab/>
        <w:tab/>
        <w:t xml:space="preserve">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Валерій САЛОГ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4:12Z</dcterms:created>
  <dc:creator/>
  <dc:description/>
  <dc:language>en-US</dc:language>
  <cp:lastModifiedBy/>
  <cp:lastPrinted>1995-11-21T17:41:00Z</cp:lastPrinted>
  <dcterms:modified xsi:type="dcterms:W3CDTF">2021-03-01T12:37:34Z</dcterms:modified>
  <cp:revision>4</cp:revision>
  <dc:subject/>
  <dc:title/>
</cp:coreProperties>
</file>