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</w:t>
      </w:r>
      <w:r>
        <w:rPr>
          <w:sz w:val="24"/>
          <w:szCs w:val="24"/>
          <w:lang w:val="uk-UA" w:eastAsia="en-US"/>
        </w:rPr>
        <w:t>до   рішення Ніжинської міської ради VII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val="uk-UA" w:eastAsia="en-US"/>
        </w:rPr>
        <w:t xml:space="preserve"> скликання</w:t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>26 лютого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-7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/2021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2020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 телевізори 4 шт. та сплітер-164400грн, опромінювачі ультрафіолетові екранові бактерицидні-95600грн, двері протипож. мет-9500грн,диван -15000грн (ЦНАП-255000грн (телевізор-50000грн, 5шт. кондиц.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 3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, проектор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1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7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865 64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66 878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 23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,.№ 5-1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0 6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0 67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085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5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7 7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08 900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левізора в клас класичного танцю ДХШ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      </w:r>
            <w:r>
              <w:rPr>
                <w:color w:val="000000"/>
              </w:rPr>
              <w:t>COVID</w:t>
            </w:r>
            <w:r>
              <w:rPr>
                <w:color w:val="000000"/>
                <w:lang w:val="uk-UA" w:eastAsia="en-US"/>
              </w:rPr>
              <w:t xml:space="preserve">-19,спричиненою коронавірусом </w:t>
            </w:r>
            <w:r>
              <w:rPr>
                <w:color w:val="000000"/>
              </w:rPr>
              <w:t>SARS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CoV</w:t>
            </w:r>
            <w:r>
              <w:rPr>
                <w:color w:val="000000"/>
                <w:lang w:val="uk-UA" w:eastAsia="en-US"/>
              </w:rPr>
              <w:t xml:space="preserve">-2,за рахунок відповідної субвенції з державного бюджету на 2020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убвенція з обласного бюджету на забезпечення здійснення деяких заходів, спрямованих на запобігання виникнення  та поширення, локалізацію та ліквідацію спалахів, епідемій та пандемій гострої распіраторної хвороби COVID-19,спричиненою коронавірусом SARS-CoV-2,за рахунок відповідної субвенції з державного бюджету н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256 8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24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вфінансування до Проекту Ніжинської міської ОТГ "Відкритий простір для людей похилого віку "Кольорове житт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 Спаського-63000грн,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музейний експонат - портрет Крузенштерна -16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.інструмент.конденсатору мікрофона; (трибуна, мікшекрний пульт, комбопідсилювач для електрогітари і бас-гітари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ограма  розвитку культури, мистецтва і  охорони культурної спадщини на 2020рік (меморіальна дошка-17000грн, постамент для пам’ятного знаку "Козацька гармата-50000грн, світлодіодний прожектор-24200грн, новорічна конструкція "Санчата", новорічна гірлянда 91550грн ), ударна установка-47197грн., мікрофон 21449грн.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1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48 84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6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3 53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идбання санітарно-блочного модуля (модульний туалет-110,0 тис.грн, автоб. зупинки-199,9тис.грн, блакит.ялинок-18000грн, флагштоків для пам’ятного знаку героїв Небесної сотні-25000гр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2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7 804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8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82 954,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придбання житла на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 000,0</w:t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 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6082 «Придбання житла для окремих категорій населення відповідно до законодав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9 00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68 290,18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6 513,71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 бюджету на здійснення переданих видатків у сфері освіти за рах коштів освіт.субв.(на оплату праці з нарах.педаг.прац.ІР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939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44 955,2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1 814,55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237 3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31 879,25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765 7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12 391,96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263 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593 359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23 2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13 2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огорожі скверу ім.М.Гоголя,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7 3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809,77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 651 07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335 168,0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 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ставрація пам’ятки національного значення Спасо-Преображенської церкви в м.Ніжин Чернігівської обл. в т.ч. ПКД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19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4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32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</w:t>
            </w:r>
            <w:r>
              <w:rPr>
                <w:color w:val="000000"/>
                <w:lang w:val="uk-UA" w:eastAsia="en-US"/>
              </w:rPr>
              <w:t>89775</w:t>
            </w:r>
            <w:r>
              <w:rPr>
                <w:color w:val="000000"/>
              </w:rPr>
              <w:t>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9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9 7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5 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5 0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2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.з держ.бюджету на виконання заходів щодо соціально-економ.розвитку територій (придб.мед. обл., а саме: артроскопічної стійки для КНП "Ніжинська ЦМЛ ім. М.Галицького" Ніжинської міської ради Чернігівської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217363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6 3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 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159 74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 1200251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78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6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654 27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22 296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5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8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210 727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6 8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 0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</w:t>
            </w:r>
            <w:r>
              <w:rPr>
                <w:sz w:val="22"/>
                <w:szCs w:val="22"/>
                <w:lang w:val="en-US" w:eastAsia="ru-RU"/>
              </w:rPr>
              <w:t>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фінансового управління Ніжинської міської ради на 2020-2022рок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35 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34 02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4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88 897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50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846 400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26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сміттєвоз з заднім завантаженням типу ФЕ-4021 -1100000грн.; КП НУВКГ придбання облад.для провед.реконстр.і модернізації ВНС "Червона Гребля"-1500000грн.; ВУКГ-вакуумна підмітально-прибиральна машина 7700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МЦП "Фінансової підтримки та розвитку КНП "Ніжинський міський пологовий будинок"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НП "Ніжинська міська стоматполіклініка" на 2020 рі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4 962 533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87 621 878,4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9:00Z</dcterms:created>
  <dc:creator>sekretar</dc:creator>
  <dc:description/>
  <cp:keywords/>
  <dc:language>en-US</dc:language>
  <cp:lastModifiedBy>Finfid6</cp:lastModifiedBy>
  <cp:lastPrinted>2020-11-19T14:55:00Z</cp:lastPrinted>
  <dcterms:modified xsi:type="dcterms:W3CDTF">2021-03-01T08:46:00Z</dcterms:modified>
  <cp:revision>9</cp:revision>
  <dc:subject/>
  <dc:title>ПЕРЕЛІК</dc:title>
</cp:coreProperties>
</file>