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від 26.02.2021 № 17-7/21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щодо надання одноразової матеріальної допомоги малозабезпеченим жителям Ніжинської територіальної громади, які опинилися у складній життєвій ситуа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Гроз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ікт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комісії, заступник міського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 голови з питань діяльності виконавчих органів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  <w:r>
              <w:rPr>
                <w:color w:val="FFFFFF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лініч Валентина Михайлівна</w:t>
            </w:r>
          </w:p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комісії, начальник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Назарі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секретар комісії, начальник  сектора з питань звернень громадян відділу з питань діловодства та роботи із зверненнями громадян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Сипливець Світлана Іва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бухгалтерського обліку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Раци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  <w:r>
              <w:rPr>
                <w:color w:val="000000"/>
                <w:szCs w:val="28"/>
                <w:lang w:val="uk-UA"/>
              </w:rPr>
              <w:t xml:space="preserve"> Константиненко Леся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у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Фурса Маргарита Борис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фінансового управління – начальник бюджетного відділу Ніжинської міської рад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Шаповалова Інеса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Кучеровська Наталія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Ніжин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Бойко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 Однодворець Лариса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 Саєнко Наталія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Кірсанова Світлана Євгені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Ніжинської міської ради (за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9:00Z</dcterms:created>
  <dc:creator>1</dc:creator>
  <dc:description/>
  <cp:keywords/>
  <dc:language>en-US</dc:language>
  <cp:lastModifiedBy>Юзерка</cp:lastModifiedBy>
  <cp:lastPrinted>2021-03-01T15:03:00Z</cp:lastPrinted>
  <dcterms:modified xsi:type="dcterms:W3CDTF">2021-03-01T13:03:00Z</dcterms:modified>
  <cp:revision>13</cp:revision>
  <dc:subject/>
  <dc:title>І Н Ф О Р М А Ц І Я</dc:title>
</cp:coreProperties>
</file>