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Начальник   фінансового 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Ніжинської 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Л.В.Писаренко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"_30__"____08___ 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ПОСАДОВА   ІНСТРУКЦІ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ного спеціаліста  - економіста   відділу  планування   до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та   аналізу  виконання  бюджету  </w:t>
      </w:r>
      <w:r>
        <w:rPr>
          <w:b/>
          <w:sz w:val="28"/>
          <w:szCs w:val="28"/>
          <w:lang w:val="uk-UA"/>
        </w:rPr>
        <w:t>Колесник Наталії Володими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11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Головний спеціаліст  - економіст   відділу  планування   доходів</w:t>
      </w:r>
    </w:p>
    <w:p>
      <w:pPr>
        <w:pStyle w:val="Normal"/>
        <w:tabs>
          <w:tab w:val="clear" w:pos="720"/>
          <w:tab w:val="left" w:pos="284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  аналізу  виконання  бюджету  (далі – головний спеціаліст) є посадовою особою фінансового управління Ніжинської міської ради, призначається та звільняється з посади начальником фінансового управління у встановленому порядку відповідно до чинного законодавства.</w:t>
      </w:r>
    </w:p>
    <w:p>
      <w:pPr>
        <w:pStyle w:val="Style16"/>
        <w:tabs>
          <w:tab w:val="clear" w:pos="720"/>
          <w:tab w:val="left" w:pos="1276" w:leader="none"/>
        </w:tabs>
        <w:spacing w:before="0" w:after="0"/>
        <w:ind w:left="-284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 - економіст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ьо підпорядкований начальнику відділу.</w:t>
      </w:r>
    </w:p>
    <w:p>
      <w:pPr>
        <w:pStyle w:val="Normal"/>
        <w:ind w:left="-284" w:right="141"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своїй діяльності головний спеціаліст-економіст керується Конституцією України,  Бюджетним кодексом України, Податковим кодексом України (в частині податків і зборів, що зараховуються до бюджету міської об’єднаної територіальної громади), законами України  «Про місцеве самоврядування», «Про службу в органах місцевого самоврядування», «Про запобігання корупції», іншими законами України, постановами Верховної Ради України, розпорядженнями Президента України, постановами та розпорядженнями Кабінету Міністрів України, наказами Міністерства фінансів України і Департаменту фінансів обласної державної адміністрації, розпорядженнями міського голови, рішеннями міської ради та виконкому, нормативними матеріалами фінансових та контрольно-ревізійних органів з питань складання і виконання державного і місцевих бюджетів, фінансової політики та іншими підзаконними нормативно-правовими актами, Положенням про фінансове управління, відділ та цією посадовою інструкцією.</w:t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.  Завдання та обов’язки </w:t>
      </w:r>
    </w:p>
    <w:p>
      <w:pPr>
        <w:pStyle w:val="Normal"/>
        <w:widowControl w:val="false"/>
        <w:autoSpaceDE w:val="false"/>
        <w:spacing w:lineRule="exact" w:line="330"/>
        <w:ind w:right="-38" w:hanging="0"/>
        <w:rPr/>
      </w:pP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.1.Забезпечує контроль за виконанням бюджетного  законодавства, Конституції і законів України, </w:t>
      </w:r>
      <w:r>
        <w:rPr>
          <w:color w:val="000000"/>
          <w:sz w:val="28"/>
          <w:szCs w:val="28"/>
          <w:lang w:val="uk-UA"/>
        </w:rPr>
        <w:t>Кабінету Міністрів України, наказів Міністерства фінансів України.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autoSpaceDE w:val="false"/>
        <w:spacing w:lineRule="exact" w:line="330" w:before="270" w:after="0"/>
        <w:ind w:right="-38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иймає участь у підготовці проекту рішення про бюджет міської об’єднаної територіальної громади та необхідних до нього матеріалів для подання на розгляд виконавчого комітету та для затвердження міській раді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.3. Приймає участь у формуванні бюджету міської об’єднаної територіальної громади за програмно-цільовим методом (ПЦМ). Проводить аналіз </w:t>
      </w:r>
      <w:r>
        <w:rPr>
          <w:color w:val="000000"/>
          <w:sz w:val="28"/>
          <w:szCs w:val="28"/>
          <w:shd w:fill="FFFFFF" w:val="clear"/>
        </w:rPr>
        <w:t>результативних показників бюджетних програм, а також іншої інформації, що міститься у бюджетних запитах, кошторисах, паспортах бюджетних програм, звітах про виконання кошторисів та звітах про виконання паспортів бюджетних програ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4.Готує тимчасовий розпис бюджету міської об’єднаної територіальної громади,</w:t>
      </w:r>
      <w:r>
        <w:rPr>
          <w:sz w:val="28"/>
          <w:szCs w:val="28"/>
          <w:lang w:val="uk-UA"/>
        </w:rPr>
        <w:t xml:space="preserve"> помісячний та річний розпис доходів і видатків затвердженого бюджету, вносить в установленому порядку зміни до розпису бюджету, забезпечує протягом бюджетного періоду відповідність такого розпису встановленим бюджетним признач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5.Перевіряє правильність складання і затвердження кошторисів та планів використання  коштів установами і організаціями,які фінансуються</w:t>
      </w:r>
      <w:r>
        <w:rPr>
          <w:color w:val="000000"/>
          <w:sz w:val="28"/>
          <w:szCs w:val="28"/>
          <w:lang w:val="uk-UA"/>
        </w:rPr>
        <w:t xml:space="preserve"> з бюджету міської об’єднаної територіальної громади, цільових програм місцевого значення, проводить експертизу паспортів бюджетних програм, які складають головні розпорядники кошт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 Забезпечує своєчасне та цільове використання субвенцій з державного, обласного та інших бюджет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Забезпечує виконання державних та регіональних Програм за рахунок субвенцій з різних  рівнів бюджетів та коштів бюджету</w:t>
      </w:r>
      <w:r>
        <w:rPr>
          <w:color w:val="000000"/>
          <w:sz w:val="28"/>
          <w:szCs w:val="28"/>
          <w:lang w:val="uk-UA"/>
        </w:rPr>
        <w:t xml:space="preserve"> міської об’єднаної територіальної громади</w:t>
      </w:r>
      <w:r>
        <w:rPr>
          <w:sz w:val="28"/>
          <w:szCs w:val="28"/>
          <w:lang w:val="uk-UA"/>
        </w:rPr>
        <w:t xml:space="preserve"> щодо фінансування житлово-комунального господарства,заходів із землеустрою, утримання та розвиток автомобільних доріг та дорожньої інфраструктури комунальної власності,заходів із запобігання  та ліквідації  надзвичайних ситуацій та наслідків стихійного лиха, заходів з організації рятування на водах, фінансовій підтримці засобів масової інформації, охороні навколишнього природного середовища, та заходів із запобігання  та ліквідації  надзвичайних ситуацій та наслідків стихійного лих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. Здійснює контроль за цільовим та ефективним використанням коштів на проведення робіт по житлово-комунальному господарству,заходів із землеустрою, утримання та розвиток автомобільних доріг та дорожньої інфраструктури комунальної власності,заходів із запобігання  та ліквідації  надзвичайних ситуацій та наслідків стихійного лиха, заходів з організації рятування на водах, фінансовій підтримці засобів масової інформації, охороні навколишнього природного середовища, та видатків що фінансуються з бюджету розви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9..Відповідно до затверджених у бюджеті призначень здійснює фінансування в межах наявних фінансових ресурсів заходів, пов’язаних з розвитком житлово-комунального господарства,заходів із землеустрою, утримання та розвиток автомобільних доріг та дорожньої інфраструктури комунальної власності,заходів із запобігання  та ліквідації  надзвичайних ситуацій та наслідків стихійного лиха, заходів з організації рятування на водах, фінансовій підтримці засобів масової інформації, охороні навколишнього природного середовища, та видатків що фінансуються з бюджету розви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0.Здійснює в межах загального обсягу бюджетних призначень по житлово-комунальному господарству,заходів із землеустрою, утримання та розвиток автомобільних доріг та дорожньої інфраструктури комунальної власності,заходів із запобігання  та ліквідації  надзвичайних ситуацій та наслідків стихійного лиха, заходів з організації рятування на водах, фінансовій підтримці засобів масової інформації, охороні навколишнього природного середовища, та видатків що фінансуються з бюджету розвитку за окремою бюджетною програмою за загальним та спеціальним фондами за обґрунтованим поданням головного розпорядника коштів перерозподіл бюджетних асигнувань,затверджених у розписі бюджету та кошторисі, в розрізі економічної класифікації видатків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11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Приймає участь у розробці нормативно-правових актів місцевого значення-рішень міської ради та виконкому, розпоряджень міського голови, положень, програм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en-US"/>
        </w:rPr>
        <w:t>2.12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водить перевірку стану використання коштів бюджету м</w:t>
      </w:r>
      <w:r>
        <w:rPr>
          <w:color w:val="000000"/>
          <w:sz w:val="28"/>
          <w:szCs w:val="28"/>
          <w:lang w:val="uk-UA"/>
        </w:rPr>
        <w:t>іської об’єднаної територіальної громади, субвенцій з обласного, державного та інших бюджетів в бюджетних установах та на підприємствах комунальної  власності- одержувачах кошт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Готує попередження про неналежне виконання бюджетного законодавства з вимогою щодо усунення порушенн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.Готує рішення про  застосування до учасників бюджетного процесу заходів впливу за порушення бюджетного законодавства, визначених пунктами 2-5 частини першої статті 117 Бюджетного кодексу України, у межах установлених повноважень на підставі протоколу про порушення бюджетного законодавства або акта ревізії та доданих до них матеріалів, зокрема щод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зупинення операцій з бюджетними коштам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ризупинення бюджетних асигнувань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зменшення бюджетних асигнувань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овернення бюджетних коштів до відповідного бюджет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2.15.</w:t>
      </w:r>
      <w:r>
        <w:rPr>
          <w:color w:val="000000"/>
          <w:sz w:val="28"/>
          <w:szCs w:val="28"/>
          <w:lang w:val="uk-UA"/>
        </w:rPr>
        <w:t>.Бере участь в межах своїх повноважень у підготовці звітів міського голови для їх розгляду міською радо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16.Готує матеріали щодо використання бюджетних коштів для розміщення в друкованих засобах масової інформації, на офіційному сайті Ніжинської міської ради, сайті «Відкритий бюджет» та інших інформаційних ресурсах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2.17</w:t>
      </w:r>
      <w:r>
        <w:rPr>
          <w:color w:val="000000"/>
          <w:sz w:val="28"/>
          <w:szCs w:val="28"/>
          <w:lang w:val="uk-UA"/>
        </w:rPr>
        <w:t>.Надає методичну допомогу головним розпорядникам бюджетних коштів, розпорядникам нижчого рівня та одержувачам з питань дотримання бюджетного законодавства.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2.18</w:t>
      </w:r>
      <w:r>
        <w:rPr>
          <w:sz w:val="28"/>
          <w:szCs w:val="28"/>
          <w:lang w:val="uk-UA"/>
        </w:rPr>
        <w:t xml:space="preserve">. Несе відповідальність за виконання покладених на неї обов’язків згідно з даною посадовою інструкціє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.19</w:t>
      </w:r>
      <w:r>
        <w:rPr>
          <w:sz w:val="28"/>
          <w:szCs w:val="28"/>
          <w:lang w:val="uk-UA"/>
        </w:rPr>
        <w:t>.Призначає</w:t>
      </w:r>
      <w:r>
        <w:rPr>
          <w:sz w:val="28"/>
          <w:szCs w:val="28"/>
        </w:rPr>
        <w:t>ться і звільняється наказом начальника міськфінуправління, приймається на конкурсній основ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.  Права.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ний спеціаліст-економіст відділу   планування  доходів та   аналізу  виконання  бюджету  має право:</w:t>
      </w:r>
    </w:p>
    <w:p>
      <w:pPr>
        <w:pStyle w:val="Normal"/>
        <w:widowControl w:val="false"/>
        <w:autoSpaceDE w:val="false"/>
        <w:spacing w:lineRule="exact" w:line="320" w:before="285" w:after="0"/>
        <w:ind w:right="-35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.</w:t>
      </w:r>
      <w:r>
        <w:rPr>
          <w:color w:val="000000"/>
          <w:spacing w:val="1"/>
          <w:sz w:val="28"/>
          <w:szCs w:val="28"/>
          <w:lang w:val="uk-UA"/>
        </w:rPr>
        <w:t xml:space="preserve">В установленому порядку   одержувати    від    інших   структурних </w:t>
      </w:r>
      <w:r>
        <w:rPr>
          <w:color w:val="000000"/>
          <w:sz w:val="28"/>
          <w:szCs w:val="28"/>
          <w:lang w:val="uk-UA"/>
        </w:rPr>
        <w:t xml:space="preserve">підрозділів міської ради та виконкому, Управління Державної казначейської служби України, органу державної фіскальної служби,  інших  державних  органів,  підприємств,  установ,  організацій  незалежно від форми  власності  інформацію,  документи і  матеріали з питань, що виникають під час складання, розгляду, затвердження, виконання бюджету та  звітування про його виконання, матеріали і документи щодо сплати платежів до бюджету. </w:t>
      </w:r>
    </w:p>
    <w:p>
      <w:pPr>
        <w:pStyle w:val="Normal"/>
        <w:widowControl w:val="false"/>
        <w:autoSpaceDE w:val="false"/>
        <w:spacing w:lineRule="exact" w:line="320" w:before="285" w:after="0"/>
        <w:ind w:right="-35" w:hanging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3.2.Залучати фахівців інших структурних підрозділів міської ради та виконкому, управління Державної казначейської служби України, органу державної фіскальної служби,  інших  державних  органів,  підприємств,  установ та організацій, об’єднань громадян (за погодженням з їх керівниками) до розгляду питань, що належать до компетенції  відділ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3.3.Здійснювати  перевірки  </w:t>
      </w:r>
      <w:r>
        <w:rPr>
          <w:sz w:val="28"/>
          <w:szCs w:val="28"/>
          <w:lang w:val="uk-UA"/>
        </w:rPr>
        <w:t>стану використання коштів бюджету м</w:t>
      </w:r>
      <w:r>
        <w:rPr>
          <w:color w:val="000000"/>
          <w:sz w:val="28"/>
          <w:szCs w:val="28"/>
          <w:lang w:val="uk-UA"/>
        </w:rPr>
        <w:t>іської об’єднаної територіальної громади, субвенцій з обласного, державного та інших бюджетів в бюджетних установах та на підприємствах комунальної власності- одержувачах кошті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3.4.Вносити пропозиції та приймати заходи для усунення і ліквідації порушень і недоліків, що виявлені в процесі перевірок.</w:t>
      </w:r>
    </w:p>
    <w:p>
      <w:pPr>
        <w:pStyle w:val="Normal"/>
        <w:ind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5.  Вносити пропозиції щодо вдосконалення роботи підрозділу.</w:t>
      </w:r>
    </w:p>
    <w:p>
      <w:pPr>
        <w:pStyle w:val="Normal"/>
        <w:ind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right="141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повідальність.</w:t>
      </w:r>
    </w:p>
    <w:p>
      <w:pPr>
        <w:pStyle w:val="Normal"/>
        <w:ind w:right="141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425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 xml:space="preserve">Головний спеціаліст відділу планування доходів та аналізу виконання   бюджету, фінансового управління Ніжинської міської ради </w:t>
      </w:r>
      <w:r>
        <w:rPr>
          <w:sz w:val="28"/>
          <w:szCs w:val="28"/>
          <w:lang w:val="uk-UA"/>
        </w:rPr>
        <w:t>несе відповідальність: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 невиконання або неналежне виконання посадових обов’язків, завдань (функцій), передбачених посадовою інструкцією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 недостовірність даних, наданих керівництву та органам вищого рівня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збереження документації, яка надійшла або виникла під час діяльності відділу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За </w:t>
      </w:r>
      <w:r>
        <w:rPr>
          <w:color w:val="000000"/>
          <w:sz w:val="28"/>
          <w:szCs w:val="28"/>
        </w:rPr>
        <w:t>порушення норм етики та обмежень, пов’язаних з прийняттям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ходженням </w:t>
      </w:r>
      <w:r>
        <w:rPr>
          <w:color w:val="000000"/>
          <w:sz w:val="28"/>
          <w:szCs w:val="28"/>
        </w:rPr>
        <w:t>служ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органах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 порушення трудової дисципліни та Правил внутрішнього трудового розпорядку фінансового управління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За порушення інструкцій з охорони праці та протипожежної безпек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За невикористання в повній мірі наданих прав і повноваж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311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инен знати.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Конституцію України, Бюджетний  кодекс  України, Податковий кодекс України (в частині податків і зборів, що зараховуються до місцевого бюджету),</w:t>
      </w:r>
      <w:r>
        <w:rPr>
          <w:sz w:val="28"/>
          <w:lang w:val="uk-UA"/>
        </w:rPr>
        <w:t xml:space="preserve"> закони України  «Про місцеве самоврядування», «Про службу в органах місцевого самоврядування», «Про запобігання корупції», «Про звернення громадян», «Про доступ до публічної інформації, «Про інформацію»,</w:t>
      </w:r>
      <w:r>
        <w:rPr>
          <w:sz w:val="28"/>
          <w:szCs w:val="28"/>
          <w:lang w:val="uk-UA"/>
        </w:rPr>
        <w:t xml:space="preserve"> інші закони України, постанови Верховної Ради України, розпорядження Президента України, постанови та розпорядження Кабінету Міністрів України, накази Міністерства фінансів України і Департаменту фінансів облдержадміністрації, розпорядження міського голови, рішення міської ради та виконкому, нормативні матеріали фінансових та контрольно-ревізійних органів з питань складання і виконання державного і місцевих бюджетів, фінансової політики та інші підзаконні нормативно-правові акти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2.Практику застосування чинного законодавства з питань,що належать до                     компетенції відділ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3. Правила внутрішнього трудового розпорядк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4. Правила ділового етикет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5. Правила охорони праці та протипожежної безпеки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програми роботи на комп’ютері.</w:t>
      </w:r>
    </w:p>
    <w:p>
      <w:pPr>
        <w:pStyle w:val="Normal"/>
        <w:ind w:left="-284" w:right="14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Державну мову. </w:t>
      </w:r>
    </w:p>
    <w:p>
      <w:pPr>
        <w:pStyle w:val="Normal"/>
        <w:ind w:left="-284" w:right="14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Інструкцію з діловодства у виконавчому комітеті міської ради.</w:t>
      </w:r>
    </w:p>
    <w:p>
      <w:pPr>
        <w:pStyle w:val="Normal"/>
        <w:ind w:left="851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firstLine="3119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Кваліфікаційні вимоги.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1. Повна вища освіта відповідного професійного спрямування за освітньо-кваліфікаційним рівнем магістра, спеціаліста. 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2. Підвищення кваліфікації.</w:t>
      </w:r>
    </w:p>
    <w:p>
      <w:pPr>
        <w:pStyle w:val="Normal"/>
        <w:ind w:left="85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  <w:lang w:val="uk-UA"/>
        </w:rPr>
        <w:t>З  посадовою  інструкцією  ознайомлена:                             Колесник Н.В.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851" w:firstLine="567"/>
    </w:pPr>
    <w:rPr>
      <w:sz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7:00Z</dcterms:created>
  <dc:creator>User</dc:creator>
  <dc:description/>
  <cp:keywords/>
  <dc:language>en-US</dc:language>
  <cp:lastModifiedBy>Server-new</cp:lastModifiedBy>
  <cp:lastPrinted>2020-03-12T12:26:00Z</cp:lastPrinted>
  <dcterms:modified xsi:type="dcterms:W3CDTF">2021-03-25T07:14:00Z</dcterms:modified>
  <cp:revision>16</cp:revision>
  <dc:subject/>
  <dc:title>ЗАТВЕРДЖУЮ:</dc:title>
</cp:coreProperties>
</file>