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УКРАЇНА                                       </w:t>
      </w:r>
      <w:r>
        <w:rPr>
          <w:b/>
          <w:color w:val="FFFFFF"/>
          <w:sz w:val="28"/>
          <w:szCs w:val="28"/>
        </w:rPr>
        <w:t>Проєкт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25 березня 2021 р.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03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зелених насад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</w:t>
      </w:r>
      <w:r>
        <w:rPr>
          <w:rFonts w:eastAsia="TimesNewRomanPS-BoldMT;Times New Roman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зелених насаджень </w:t>
      </w:r>
      <w:r>
        <w:rPr>
          <w:sz w:val="28"/>
          <w:szCs w:val="28"/>
        </w:rPr>
        <w:t>в м. Ніжині, а саме:                     пл. Гоголя, 2 (розміщений парк «Слави»); вул. Московська, 5-а;                  вул. Шевченка (зупинка Об’їжджа); вул. Набережна; вул. Корчагіна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(Згідно додатків 1-5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 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Олександр КОДОЛ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УЖКГ та будівництва     </w:t>
        <w:tab/>
        <w:t xml:space="preserve">           С. А. С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Ф.І. Вовч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В. В. Салог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142"/>
        <w:rPr/>
      </w:pPr>
      <w:r>
        <w:rPr>
          <w:sz w:val="28"/>
          <w:szCs w:val="28"/>
        </w:rPr>
        <w:t>до проєкту рішення «Про затвердження схеми посадки зелених насаджень в м. Ніжині»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зелених насаджень в м. Ніжин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ення парків та алей міста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Загальна характеристика і основні положення проєкту.</w:t>
      </w:r>
    </w:p>
    <w:p>
      <w:pPr>
        <w:pStyle w:val="Normal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Визначає місце розміщення, на яке затверджується схема розміщення зелених насаджень в м. Ніжині відповідно до додатків № 1-5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адка зелених насаджень в м. Ніжині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є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зелених насаджень в м. Ніжині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Заступник начальника УЖКГ та будівництва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Світлана СІР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19:00Z</dcterms:created>
  <dc:creator>Комунальний</dc:creator>
  <dc:description/>
  <cp:keywords/>
  <dc:language>en-US</dc:language>
  <cp:lastModifiedBy>Комунальний</cp:lastModifiedBy>
  <cp:lastPrinted>2021-03-11T09:40:00Z</cp:lastPrinted>
  <dcterms:modified xsi:type="dcterms:W3CDTF">2021-03-26T12:32:00Z</dcterms:modified>
  <cp:revision>4</cp:revision>
  <dc:subject/>
  <dc:title/>
</cp:coreProperties>
</file>