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І скликання                                                                                        від  24 грудня 2021 року  «Про бюджет Ніжинської міської територіальної громади   на 2021 рік» (Код бюджету 25538000000)</w:t>
      </w:r>
    </w:p>
    <w:p>
      <w:pPr>
        <w:pStyle w:val="Normal"/>
        <w:jc w:val="center"/>
        <w:rPr/>
      </w:pPr>
      <w:r>
        <w:rPr>
          <w:b/>
          <w:i/>
          <w:sz w:val="28"/>
          <w:lang w:val="uk-UA" w:eastAsia="en-US"/>
        </w:rPr>
        <w:t>8 сесія міської ради від 30.03.2021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, листів Департаменту фінансів ОДА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>Лист Департаменту фінансів ОДА від 03.03.2021 № 07-20/66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)  </w:t>
      </w:r>
      <w:r>
        <w:rPr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міжбюджетних трансферті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lang w:val="uk-UA"/>
        </w:rPr>
        <w:t>Інша субвенція з обласного бюджету місцевим бюджетам на пільгове медичне обслуговування осіб, які постраждали  внаслідок Чорнобильської катастрофи на 2021 рік (знято  тимчасовий розпис на І кв. - 23 100) в сумі 92,3 тис.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на 2021 рік    (поточні видатки)в сумі 307,5 тис. грн;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на  2021 рік    (капітальні видатки) в сумі156,1 тис.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 (на оплату праці з нарахуваннями педагогічних працівників інклюзивно-ресурсних центрів) на 2021 рік в сумі 1141,9 тис. грн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на забезпечення централізованих заходів з лікування хворих на цукровий діабет інсуліном та нецукровий діабет десмопресином на 2021 рік ( знято тимчасовий розпис на І кв.- 993 900 грн.) в сумі 2 193,2 тис. грн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)   </w:t>
      </w:r>
      <w:r>
        <w:rPr>
          <w:b/>
          <w:sz w:val="28"/>
          <w:szCs w:val="28"/>
          <w:lang w:val="uk-UA"/>
        </w:rPr>
        <w:t>За рахунок вільних залишків  коштів загального фонду бюджету станом на 01.01.2021 року</w:t>
      </w:r>
      <w:r>
        <w:rPr>
          <w:sz w:val="28"/>
          <w:szCs w:val="28"/>
          <w:lang w:val="uk-UA"/>
        </w:rPr>
        <w:t xml:space="preserve"> в сумі 2 880,2 тис. грн.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ошти  направлені: КП «ВУКГ» - сплата податків  до бюджету в сумі 1 208,2 тис. грн.; на  цільову програму співфінансування   робіт з ремонту та утримання фасадів багатоквартирних  житлових  будинків центральних вулиць м. Ніжина на 2021 рік в сумі 1 072,0 тис. грн; на придбання легкового автомобіля виконавчому комітету в сумі 600,0 тис. грн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85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) </w:t>
      </w:r>
      <w:r>
        <w:rPr>
          <w:b/>
          <w:sz w:val="28"/>
          <w:szCs w:val="28"/>
          <w:lang w:val="uk-UA"/>
        </w:rPr>
        <w:t>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851" w:hanging="0"/>
        <w:jc w:val="both"/>
        <w:rPr>
          <w:b/>
          <w:b/>
          <w:sz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у відповідності до  Пропозицій підготовлених фінансовим управлінням міської ради на 8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відповідно до статей 72, 78 Бюджетного кодексу України  та </w:t>
      </w:r>
      <w:r>
        <w:rPr>
          <w:sz w:val="28"/>
          <w:szCs w:val="28"/>
          <w:u w:val="single"/>
          <w:lang w:val="uk-UA"/>
        </w:rPr>
        <w:t xml:space="preserve">Пропозицій погоджених </w:t>
      </w:r>
      <w:r>
        <w:rPr>
          <w:sz w:val="28"/>
          <w:szCs w:val="28"/>
          <w:u w:val="single"/>
          <w:lang w:val="uk-UA" w:eastAsia="en-US"/>
        </w:rPr>
        <w:t xml:space="preserve">постійною депутатською комісією  </w:t>
      </w:r>
      <w:r>
        <w:rPr>
          <w:sz w:val="28"/>
          <w:u w:val="single"/>
          <w:lang w:val="uk-UA" w:eastAsia="en-US"/>
        </w:rPr>
        <w:t xml:space="preserve">з  питань  соціально – економічного розвитку, підприємництва, інвестиційної діяльності, бюджету та фінансів від 25.03.2021 року </w:t>
      </w:r>
      <w:r>
        <w:rPr>
          <w:b/>
          <w:sz w:val="28"/>
          <w:u w:val="single"/>
          <w:lang w:val="uk-UA" w:eastAsia="en-US"/>
        </w:rPr>
        <w:t>(Пропозиції додаються).</w:t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284" w:hanging="0"/>
        <w:jc w:val="both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284" w:hanging="0"/>
        <w:jc w:val="both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jc w:val="both"/>
        <w:rPr/>
      </w:pPr>
      <w:r>
        <w:rPr>
          <w:sz w:val="28"/>
          <w:lang w:val="uk-UA" w:eastAsia="en-US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85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1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юдмила 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1-03-26T12:21:00Z</cp:lastPrinted>
  <dcterms:modified xsi:type="dcterms:W3CDTF">2021-03-26T10:35:00Z</dcterms:modified>
  <cp:revision>253</cp:revision>
  <dc:subject/>
  <dc:title/>
</cp:coreProperties>
</file>