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 8                                                                                                                              до  рішення Ніжинської міської 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26 лютого 2021 року № 2-7/2021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об’єднаної територіальної громади за 2020 рік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іч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 за 2020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3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за 2020 р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січня 2021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січ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січ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січ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 виконання захищених видатків місцевих бюджетів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 використання коштів з резервного фонду АРК, областей, міст Києва та Севастополя за 2020 р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рух грошових коштів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лас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довгострокових кредитів, наданих з місцевого бюджету, відображених на рахунках 2041-2049 станом на 01 січ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щодо короткострокових кредитів, наданих з місцевого  бюджету, відображених на рахунках 2140 – 2148 на 01 січ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Finfid6</cp:lastModifiedBy>
  <cp:lastPrinted>2020-11-26T09:07:00Z</cp:lastPrinted>
  <dcterms:modified xsi:type="dcterms:W3CDTF">2021-03-01T08:47:00Z</dcterms:modified>
  <cp:revision>90</cp:revision>
  <dc:subject/>
  <dc:title/>
</cp:coreProperties>
</file>