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Normal"/>
        <w:jc w:val="center"/>
        <w:rPr>
          <w:rStyle w:val="StrongEmphasis"/>
          <w:rFonts w:ascii="Arial" w:hAnsi="Arial" w:cs="Arial"/>
          <w:color w:val="010000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Реєстр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>колективних договорів,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 xml:space="preserve"> 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>змін і доповнень до них,</w:t>
      </w:r>
    </w:p>
    <w:p>
      <w:pPr>
        <w:pStyle w:val="Normal"/>
        <w:jc w:val="center"/>
        <w:rPr>
          <w:rStyle w:val="StrongEmphasis"/>
          <w:rFonts w:ascii="Arial" w:hAnsi="Arial" w:cs="Arial"/>
          <w:color w:val="010000"/>
          <w:sz w:val="22"/>
          <w:szCs w:val="22"/>
          <w:lang w:val="uk-UA"/>
        </w:rPr>
      </w:pP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>з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>ареєстрованих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 xml:space="preserve">  управлінням соціального захисту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>населення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  <w:color w:val="01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 xml:space="preserve">Ніжинської міської ради </w:t>
      </w:r>
      <w:r>
        <w:rPr>
          <w:rStyle w:val="StrongEmphasis"/>
          <w:rFonts w:cs="Arial" w:ascii="Arial" w:hAnsi="Arial"/>
          <w:b w:val="false"/>
          <w:color w:val="01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Чернігівської області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ротягом січня-березня 2021 року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00" w:type="dxa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tbl>
            <w:tblPr>
              <w:tblW w:w="9885" w:type="dxa"/>
              <w:jc w:val="left"/>
              <w:tblInd w:w="-22" w:type="dxa"/>
              <w:tblLayout w:type="fixed"/>
              <w:tblCellMar>
                <w:top w:w="72" w:type="dxa"/>
                <w:left w:w="120" w:type="dxa"/>
                <w:bottom w:w="72" w:type="dxa"/>
                <w:right w:w="120" w:type="dxa"/>
              </w:tblCellMar>
            </w:tblPr>
            <w:tblGrid>
              <w:gridCol w:w="892"/>
              <w:gridCol w:w="1411"/>
              <w:gridCol w:w="7582"/>
            </w:tblGrid>
            <w:tr>
              <w:trPr>
                <w:trHeight w:val="969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b/>
                      <w:b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color w:val="010000"/>
                      <w:sz w:val="20"/>
                      <w:szCs w:val="20"/>
                      <w:lang w:val="uk-UA"/>
                    </w:rPr>
                    <w:t>Реєстраційний номер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Дата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повідомної 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реєст</w:t>
                    <w:softHyphen/>
                    <w:t>рації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Назва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 xml:space="preserve"> колективн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ого 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договору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, змін і доповнень до нього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1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Зміни та доповнення до колективного договору на 2019-2023 роки між адміністрацією та трудовим колективом 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4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1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та профспілковим комітетом  комунального закладу «Ніжинський фаховий медичний коледж» Чернігівської обласної ради на 2021-2025 роки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8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і профспілковим комітетом  Ніжинського державного університету імені Миколи Гоголя на  2021-2023 роки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Колективний договір між адміністрацією та трудовим колективом комунального закладу Ніжинський міський молодіжний центр Ніжинської міської ради Чернігівської області на 2019-2023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6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Зміни до колективного договору на 2019-2023 роки між адміністрацією та трудовим колективом 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2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та профспілковим комітетом Ніжинської загальноосвітньої школи І-ІІІ ступенів №7 Ніжинської міської ради Чернігівської області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Доповнення до колективного договору на 2019-2023 роки між адміністрацією і трудовим колективом Ніжинського краєзнавчого музею імені Івана Спаського Ніжинської міської ради Чернігівської області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та профспілковим комітетом Ніжинської станції юних техніків Ніжинської міської ради Чернігівської області на 2020-2024 роки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мі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и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та доповн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 колективного договору на 2021-2025 роки між адміністрацією та профспілковим комітетом комунального закладу «Ніжинський фаховий медичний коледж» Чернігівської обласної рад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5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bookmarkStart w:id="0" w:name="_Hlk63349571"/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Колективний  договір </w:t>
                  </w:r>
                  <w:bookmarkEnd w:id="0"/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між роботодавцем та трудовим колективом Міського центру професійного розвитку педагогічних працівників Ніжинської міської ради  Чернігівської області на 2020-2025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5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ектив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гов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 між адміністрацією та трудовим колективом Товариства з обмеженою відповідальністю «СВВ-ТРАНС» на 2021-2028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ектив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гов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колективний договір між адміністрацією та трудовим  колективом Приватного виробничо - комерційного підприємства фірми «Кур’єр»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а 2021 рік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.03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між адміністрацією та трудовим колективом Ніжинського центру соціально-психологічної реабілітації дітей Служби у справах дітей Чернігівської обласної державної адміністрації  на 2021-2023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0.03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Зміни та доповнення до колективного договору на 2019-2024 роки між адміністрацією  та  трудовим колективом Ніжинського дитячого будинку-інтернат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.03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між адміністрацією та профспілковою організацією Закладу дошкільної освіти (дитячого садка) №2 «Зірочка» Ніжинської міської ради Чернігівської області на 2021-2026 ро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1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inthtml1">
    <w:name w:val="print_html1"/>
    <w:basedOn w:val="Style12"/>
    <w:qFormat/>
    <w:rPr/>
  </w:style>
  <w:style w:type="character" w:styleId="Printmail1">
    <w:name w:val="print_mail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Rtejustify1">
    <w:name w:val="rtejustify1"/>
    <w:basedOn w:val="Normal"/>
    <w:qFormat/>
    <w:pPr>
      <w:spacing w:before="0" w:after="150"/>
      <w:jc w:val="both"/>
    </w:pPr>
    <w:rPr/>
  </w:style>
  <w:style w:type="paragraph" w:styleId="Rtecenter1">
    <w:name w:val="rtecenter1"/>
    <w:basedOn w:val="Normal"/>
    <w:qFormat/>
    <w:pPr>
      <w:spacing w:before="0" w:after="15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17:00Z</dcterms:created>
  <dc:creator>Vpracy</dc:creator>
  <dc:description/>
  <cp:keywords/>
  <dc:language>en-US</dc:language>
  <cp:lastModifiedBy>USER</cp:lastModifiedBy>
  <cp:lastPrinted>2020-08-03T13:53:00Z</cp:lastPrinted>
  <dcterms:modified xsi:type="dcterms:W3CDTF">2021-03-26T13:37:00Z</dcterms:modified>
  <cp:revision>134</cp:revision>
  <dc:subject/>
  <dc:title/>
</cp:coreProperties>
</file>