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/>
              <w:t>Додаток №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рограма реалізації громадського бюджету(бюджету участі) міста Ніжина на 2017-2021 роки» (проект «Мобільний Ігро-ХАБ»)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верджена рішенням міської ради від 22.11.2016р. №2-18/2016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3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>Інші заходи та заклади молодіжної політик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5"/>
        <w:gridCol w:w="992"/>
        <w:gridCol w:w="1134"/>
        <w:gridCol w:w="947"/>
        <w:gridCol w:w="993"/>
        <w:gridCol w:w="1055"/>
        <w:gridCol w:w="974"/>
        <w:gridCol w:w="992"/>
        <w:gridCol w:w="1134"/>
        <w:gridCol w:w="1418"/>
      </w:tblGrid>
      <w:tr>
        <w:trPr>
          <w:trHeight w:val="293" w:hRule="atLeast"/>
          <w:cantSplit w:val="true"/>
        </w:trPr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99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355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99359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63860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  <w:lang w:val="en-US"/>
              </w:rPr>
              <w:t>35499</w:t>
            </w:r>
            <w:r>
              <w:rPr>
                <w:rStyle w:val="Gram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41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en-US"/>
              </w:rPr>
              <w:t>3</w:t>
            </w:r>
            <w:r>
              <w:rPr>
                <w:rStyle w:val="Spelle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ових призначень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8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543"/>
      </w:tblGrid>
      <w:tr>
        <w:trPr>
          <w:trHeight w:val="129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39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реалізації громадського бюджету "Мобільний ІгроХАБ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Комунальний заклад Ніжинський міський молодіжний центр Ніжинської міської ради Чернігівської області; на період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9700,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935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 – 63860,00 грн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ізнес-гра «Життєвий капітал» 3 шт. – 6000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ійний екран 1 шт. – 2560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1 шт. – 5000,00 грн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ійний складний набір «Кемпінг К2+8» 5 шт. – 15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50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льна гра «Світ громад» 3 шт. – 16200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ровий додаток «Громада що навчається» 1 шт. -  2950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льна гра «Життя як проект» 4 шт. – 13000,00 грн.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плектуючі до палатки великої садової – 2400,00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 – 35499,00 гр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 велика садова 4*8 (Польша) 1 шт. – 13000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 шт. – 9999,00 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а 1 шт. – 12500,00 грн.;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56:00Z</dcterms:created>
  <dc:creator>Finance</dc:creator>
  <dc:description/>
  <cp:keywords/>
  <dc:language>en-US</dc:language>
  <cp:lastModifiedBy>Finvid12</cp:lastModifiedBy>
  <cp:lastPrinted>2020-10-08T14:40:00Z</cp:lastPrinted>
  <dcterms:modified xsi:type="dcterms:W3CDTF">2021-03-29T06:19:00Z</dcterms:modified>
  <cp:revision>104</cp:revision>
  <dc:subject/>
  <dc:title/>
</cp:coreProperties>
</file>