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655"/>
        <w:gridCol w:w="4111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Додаток №6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колективного договору на 20</w:t>
            </w:r>
            <w:r>
              <w:rPr>
                <w:sz w:val="24"/>
                <w:lang w:val="uk-UA"/>
              </w:rPr>
              <w:t>21</w:t>
            </w:r>
            <w:r>
              <w:rPr>
                <w:sz w:val="24"/>
              </w:rPr>
              <w:t xml:space="preserve"> 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конференцією трудового колективу ШЧ-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  <w:lang w:val="uk-UA"/>
              </w:rPr>
              <w:t xml:space="preserve">“   </w:t>
            </w:r>
            <w:r>
              <w:rPr>
                <w:sz w:val="28"/>
                <w:u w:val="single"/>
                <w:lang w:val="uk-UA"/>
              </w:rPr>
              <w:t>15   “  січня    2021 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робітників дистанції з ненормованим робочим днем, яким в 2021 р. надається додаткова відпустка за особливий характер праці відповідно до ст.8 Закону України “Про відпустки” та  наказу Генерального директора Укрзалізниці від 14.01.98 р. № 9-Ц 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7 календарних днів</w:t>
      </w:r>
    </w:p>
    <w:p>
      <w:pPr>
        <w:pStyle w:val="Normal"/>
        <w:ind w:left="360" w:hanging="0"/>
        <w:jc w:val="both"/>
        <w:rPr>
          <w:b/>
          <w:b/>
          <w:sz w:val="28"/>
          <w:szCs w:val="32"/>
          <w:u w:val="single"/>
          <w:lang w:val="uk-UA"/>
        </w:rPr>
      </w:pPr>
      <w:r>
        <w:rPr>
          <w:b/>
          <w:sz w:val="28"/>
          <w:szCs w:val="32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дистанції Павленко Ю.М.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и начальника Косовець М.І. та Галецький І.В., головний інженер Шовковий В.П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и виробничих дільниць Юрченко В.В., Ревенок В.М., Нечваль В.О., Сенченко В.С., Баскаков Ю.І., начальник РТД СЦБ Мазур В.В.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женер з безпеки руху Сахно Є.С., начальник виробничо-технічного відділу Дерека О.Г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відний інженер з організації та нормування праці Буряк В.М., помічник начальника з кадрових питань Н.А.Шовкова, інженери Кліменчук Т.В. та Таран А.В.</w:t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арші електромеханіки : 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єнко С.І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ричок А.А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котило А.І. 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яш С.В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обка В.П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ішко В.Ф.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лоха А.Г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як О.В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венок Д.В.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гдан Я.Ю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риленко П.М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енченко С.С.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 Ю.Ф.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гун С.М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акун І.В.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енко Ю.В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равський І.В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ребранець В.В.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одавко М.М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ий В.М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енко О.В.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щенко Є.О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ушко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.С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овковий В.П.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расименко В.П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ел І.М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нушевський С.В.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ада Е.М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 Електромеханік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ивалькевич О.І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башко Д.О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сманенко С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гомаз О.О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евський К.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гачов О.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ей І.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брак О.В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дельник І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сь М.О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иш О.М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ижак Ю.М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тко І.В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цурук М.В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шко В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гиняк В.В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ай А.В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іца Р.І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енко С.О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шок М.І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манець О.С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ний О.В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мерич О.М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явко О.І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бар О.М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сін С.Д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орнобай О.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дименко О.М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дієнко О.М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умак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нич Г.М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илуйко А.В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умак Ар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дніпрянний П.Ю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венок Вал.М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умак В.В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. Електромонтер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193"/>
        <w:gridCol w:w="3260"/>
      </w:tblGrid>
      <w:tr>
        <w:trPr/>
        <w:tc>
          <w:tcPr>
            <w:tcW w:w="2436" w:type="dxa"/>
            <w:tcBorders/>
          </w:tcPr>
          <w:tbl>
            <w:tblPr>
              <w:tblW w:w="2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0"/>
            </w:tblGrid>
            <w:tr>
              <w:trPr>
                <w:trHeight w:val="360" w:hRule="atLeast"/>
              </w:trPr>
              <w:tc>
                <w:tcPr>
                  <w:tcW w:w="29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lang w:val="uk-UA"/>
                    </w:rPr>
                    <w:t>Мороз О.В.</w:t>
                  </w:r>
                </w:p>
              </w:tc>
            </w:tr>
          </w:tbl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шко Ю.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коног О.В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4 календарні дні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Інженер з охорони праці Шовенко С.А., секретар Сафутіна Н.М..</w:t>
      </w:r>
    </w:p>
    <w:p>
      <w:pPr>
        <w:pStyle w:val="Normal"/>
        <w:numPr>
          <w:ilvl w:val="0"/>
          <w:numId w:val="4"/>
        </w:numPr>
        <w:ind w:left="360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Інженери: Ляшенко В.В., Черняк Т.О.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рші електромеханіки:  всі інші, які не вказані в п.1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Електромеханік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187"/>
        <w:gridCol w:w="3154"/>
      </w:tblGrid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дідько О.Г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як Д.О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ченко Ю.В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лікова О.С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елєв С.М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кун О.Г.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жняк О.М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врінець С.В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енченко Д.С.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ко В.О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енок Т.В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чик К.С.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ов С.М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ашов А.М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отар О.В.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дієнко О.В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борода В.О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рипець І.В.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ценко А.А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івський С.В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шишина Н.В.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ценко С.О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йсеєнко І.С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ярко Д.А.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иденко А.М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колаєнко В.Б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тяк Л.І.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робот В.П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колаєнко В.Б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рса К.Л.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пеко В.С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санка Л.І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енко А.А.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рій Н.В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стовойт Н.В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иян Н.Ю. 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іменчук С.В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він О.О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ущенко С.С.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омієць Л.В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лектромонтер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11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щ А.В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уб А.В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чковський С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тко В.І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язюн А.Г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венок М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щенко О.І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очок Р.В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ндул В.М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зь Р.Я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иця С.О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сько В.С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гтяренко В.В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b/>
          <w:sz w:val="28"/>
          <w:lang w:val="uk-UA"/>
        </w:rPr>
        <w:t>Електрогазозварники та машиністи незнімної дрезини: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як В.М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енець С.І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губ В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Начальник дистанції</w:t>
        <w:tab/>
        <w:tab/>
        <w:tab/>
        <w:tab/>
        <w:tab/>
        <w:tab/>
        <w:tab/>
        <w:t>Ю.М.Павл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ПК</w:t>
        <w:tab/>
        <w:tab/>
        <w:tab/>
        <w:tab/>
        <w:tab/>
        <w:tab/>
        <w:tab/>
        <w:tab/>
        <w:tab/>
        <w:t>Л.І.Писанк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28:00Z</dcterms:created>
  <dc:creator>Russian</dc:creator>
  <dc:description/>
  <cp:keywords/>
  <dc:language>en-US</dc:language>
  <cp:lastModifiedBy>Наталия</cp:lastModifiedBy>
  <cp:lastPrinted>2020-03-20T11:26:00Z</cp:lastPrinted>
  <dcterms:modified xsi:type="dcterms:W3CDTF">2021-01-25T06:45:00Z</dcterms:modified>
  <cp:revision>41</cp:revision>
  <dc:subject/>
  <dc:title>Додаток №6 </dc:title>
</cp:coreProperties>
</file>