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   рішення  виконавчого комітету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Ніжинської міської ради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      </w:t>
      </w:r>
      <w:r>
        <w:rPr>
          <w:sz w:val="24"/>
          <w:szCs w:val="24"/>
          <w:lang w:val="uk-UA" w:eastAsia="en-US"/>
        </w:rPr>
        <w:t xml:space="preserve">від                            2021  року  №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І квартал 2021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Передбачено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Профінансо- 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: телевізор  -37000грн, кондиціонер-15000грн, знищувач документів-8000грн, кондиціонери в актовий зал міськвиконкому-186500грн, автомобіль -600000грн 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499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:кондиціонери 2 шт-30000грн,2 шт.знищувачі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812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3 399,98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5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81 1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 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0 7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0 78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8 8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817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78 8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817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 567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567,0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5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 0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 1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0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34 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1 209,1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07 6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 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7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 475 0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9 309,1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422 9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41 928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422 9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41 928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50,0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0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6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250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794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4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9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9 048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1 742,3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380 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02 844,6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6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84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>, КП "ВУКГ"-1609,150 тис.грн</w:t>
            </w:r>
            <w:r>
              <w:rPr>
                <w:color w:val="000000"/>
                <w:lang w:val="uk-UA" w:eastAsia="en-US"/>
              </w:rPr>
              <w:t>( трактор КИЙ-725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в т.ч. </w:t>
            </w:r>
            <w:r>
              <w:rPr>
                <w:color w:val="000000"/>
                <w:lang w:val="uk-UA" w:eastAsia="ru-RU"/>
              </w:rPr>
              <w:t>(передані кошти 3609,4 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474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474 1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474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474 1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039 045,5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6 423 193,2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Finfid6</cp:lastModifiedBy>
  <cp:lastPrinted>2019-04-26T14:53:00Z</cp:lastPrinted>
  <dcterms:modified xsi:type="dcterms:W3CDTF">2021-04-21T12:08:00Z</dcterms:modified>
  <cp:revision>13</cp:revision>
  <dc:subject/>
  <dc:title>ПЕРЕЛІК</dc:title>
</cp:coreProperties>
</file>