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sz w:val="36"/>
          <w:szCs w:val="36"/>
          <w:u w:val="single"/>
          <w:lang w:val="uk-UA" w:eastAsia="en-US"/>
        </w:rPr>
      </w:pPr>
      <w:r>
        <w:rPr>
          <w:sz w:val="36"/>
          <w:szCs w:val="36"/>
          <w:lang w:val="uk-UA" w:eastAsia="en-US"/>
        </w:rPr>
        <w:t xml:space="preserve">        </w:t>
      </w:r>
    </w:p>
    <w:p>
      <w:pPr>
        <w:pStyle w:val="Normal1"/>
        <w:jc w:val="center"/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27655</wp:posOffset>
            </wp:positionH>
            <wp:positionV relativeFrom="paragraph">
              <wp:posOffset>9652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lang w:val="uk-UA" w:eastAsia="en-US"/>
        </w:rPr>
        <w:t xml:space="preserve">      </w:t>
      </w:r>
    </w:p>
    <w:p>
      <w:pPr>
        <w:pStyle w:val="Normal1"/>
        <w:jc w:val="center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</w:r>
    </w:p>
    <w:p>
      <w:pPr>
        <w:pStyle w:val="Normal1"/>
        <w:jc w:val="center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</w:r>
    </w:p>
    <w:p>
      <w:pPr>
        <w:pStyle w:val="Normal1"/>
        <w:jc w:val="center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</w:r>
    </w:p>
    <w:p>
      <w:pPr>
        <w:pStyle w:val="Normal1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t>УКРАЇНА</w:t>
      </w:r>
    </w:p>
    <w:p>
      <w:pPr>
        <w:pStyle w:val="Normal1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t>НІЖИНСЬКА  МІСЬКА  РАДА</w:t>
      </w:r>
    </w:p>
    <w:p>
      <w:pPr>
        <w:pStyle w:val="Normal1"/>
        <w:jc w:val="center"/>
        <w:rPr>
          <w:b/>
          <w:b/>
          <w:sz w:val="36"/>
          <w:szCs w:val="36"/>
          <w:lang w:val="uk-UA" w:eastAsia="en-US"/>
        </w:rPr>
      </w:pPr>
      <w:r>
        <w:rPr>
          <w:b/>
          <w:sz w:val="36"/>
          <w:szCs w:val="36"/>
          <w:lang w:val="uk-UA" w:eastAsia="en-US"/>
        </w:rPr>
        <w:t>65 сесія 6 скликання</w:t>
      </w:r>
    </w:p>
    <w:p>
      <w:pPr>
        <w:pStyle w:val="Normal1"/>
        <w:jc w:val="center"/>
        <w:rPr>
          <w:sz w:val="28"/>
          <w:szCs w:val="28"/>
          <w:lang w:val="uk-UA" w:eastAsia="en-US"/>
        </w:rPr>
      </w:pPr>
      <w:r>
        <w:rPr>
          <w:b/>
          <w:sz w:val="32"/>
          <w:lang w:val="en-US" w:eastAsia="en-US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1"/>
        <w:rPr/>
      </w:pPr>
      <w:r>
        <w:rPr>
          <w:sz w:val="28"/>
          <w:szCs w:val="28"/>
          <w:lang w:val="uk-UA" w:eastAsia="en-US"/>
        </w:rPr>
        <w:t xml:space="preserve">Від  26.02.  2015  року                                                    3-65/2015               </w:t>
      </w:r>
    </w:p>
    <w:p>
      <w:pPr>
        <w:pStyle w:val="Normal1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 виконання бюджету міста</w:t>
      </w:r>
    </w:p>
    <w:p>
      <w:pPr>
        <w:pStyle w:val="Normal1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іжина за 2014 рік.</w:t>
      </w:r>
    </w:p>
    <w:p>
      <w:pPr>
        <w:pStyle w:val="Normal1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1"/>
        <w:jc w:val="both"/>
        <w:rPr>
          <w:sz w:val="28"/>
          <w:szCs w:val="28"/>
          <w:lang w:val="uk-UA" w:eastAsia="en-US"/>
        </w:rPr>
      </w:pPr>
      <w:r>
        <w:rPr>
          <w:szCs w:val="28"/>
          <w:lang w:val="uk-UA"/>
        </w:rPr>
        <w:t xml:space="preserve">             </w:t>
      </w:r>
      <w:r>
        <w:rPr>
          <w:sz w:val="28"/>
          <w:szCs w:val="28"/>
          <w:lang w:val="uk-UA" w:eastAsia="en-US"/>
        </w:rPr>
        <w:t>Відповідно  до  пункту  4 статті 80 Бюджетного  кодексу  України, керуючись  статтями 26, 42, 59 Закону  України  "Про місцеве  самоврядування в  Україні" затвердити звіт про виконання  міського бюджету м. Ніжина  за 2014 рік.</w:t>
      </w:r>
    </w:p>
    <w:p>
      <w:pPr>
        <w:pStyle w:val="Normal1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До  бюджету міста  зараховано 294 948,5 </w:t>
      </w:r>
      <w:r>
        <w:rPr>
          <w:bCs/>
          <w:sz w:val="28"/>
          <w:szCs w:val="28"/>
          <w:lang w:val="uk-UA"/>
        </w:rPr>
        <w:t>тис. грн.,  що  складає  98,6 %</w:t>
      </w:r>
      <w:r>
        <w:rPr>
          <w:sz w:val="28"/>
          <w:szCs w:val="28"/>
          <w:lang w:val="uk-UA"/>
        </w:rPr>
        <w:t xml:space="preserve"> уточненого планового  показника  звітного  періоду  та 115,1%  початкового, в тому числі до загального  фонду  надійшло 237 512,8 тис. грн.  доходів, або 96,4% уточненого плану та 99,2% до початкового.</w:t>
      </w:r>
    </w:p>
    <w:p>
      <w:pPr>
        <w:pStyle w:val="TextBody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З  державного  бюджету  отримано дотацію  вирівнювання  в  сумі          70 389,1 тис.грн.,  або 100,0%;  субвенції – 81 367,4 тис.грн., </w:t>
      </w:r>
      <w:r>
        <w:rPr>
          <w:szCs w:val="24"/>
        </w:rPr>
        <w:t xml:space="preserve"> або  96,6%; додаткову дотацію на вирівнювання фінансової забезпеченості місцевих бюджетів – 12 526,4 тис. грн. (100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сних та закріплених доходів до загального фонду бюджету міста акумульовано 73 229,9 тис. грн., що становить 92,3% уточненого плану звітного періоду та 99,7% початкового. В  порівнянні  із  відповідним періодом минулого року отримано на 3427,9 тис. грн. більше податкових і неподаткових платежі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безпечено виконання уточнених бюджетних призначень по  всіх  джерелах  доходної  частини  загального фонду бюджету  міста,  крім планових показників по податку та збору на доходи фізичних осіб.</w:t>
      </w:r>
      <w:r>
        <w:rPr/>
        <w:t xml:space="preserve">          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Доходів,  що  враховуються  при  визначенні  обсягів  міжбюджетних  трансфертів,  до  бюджету  міста  надійшло 57 981,2 тис. грн.,  що складає 89,9%  уточненого плану звітного періоду та 97,5% початкового. </w:t>
      </w:r>
      <w:r>
        <w:rPr>
          <w:szCs w:val="28"/>
        </w:rPr>
        <w:t>Початковий показник, доведений Міністерством фінансів України на 2014 рік, виконано на 97,5%, та уточнений на 105,2%. Обсяг цих платежів в порівнянні із 2013 роком збільшився на 3172,8 тис. грн. в основному за рахунок збільшення надходжень податку та збору на доходи фізичних осіб (більше на 5,7%)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 xml:space="preserve">Найбільшу  питому  вагу  в  надходженнях першого кошику доходів  займає  податок  та збір на  доходи  фізичних  осіб  (99,7%). До бюджету міста його зараховано 57 785,6 тис. грн., уточнені планові показники звітного періоду виконані на 89,8%, початкові – 97,4%. В порівнянні з аналогічним періодом попереднього року цих доходів отримано на 3107,1 тис. грн. більше.  У зв’язку із недостатністю кошторисних призначень на виплату заробітної плати працівникам бюджетної сфери, враховуючи необхідність балансу доходної і видаткової частини бюджету та неможливість зменшення обсягу видаткової частини бюджету, було завищено планові показники по податку на доходи фізичних осіб, що привело до їх невиконання за підсумками року.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Доходів,  що не  враховуються  при  визначенні  обсягів  міжбюджетних  трансфертів, надійшло 15 248,7 тис. грн.,  або 103,2% уточнених бюджетних призначень та 109,1% початкових. Обсяг цих платежів в порівнянні із  минулим роком більше на 255,1 тис. грн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 xml:space="preserve">Серед  доходів  другого  кошику  найбільшу  питому  вагу  має  плата  за  землю – 76,1%.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</w:t>
      </w:r>
      <w:r>
        <w:rPr/>
        <w:t xml:space="preserve">          </w:t>
      </w:r>
      <w:r>
        <w:rPr/>
        <w:t xml:space="preserve">За січень-грудень 2014 року  бюджетом  міста отримано 57 435,7 тис. грн. доходів спеціального фонду,  що  складає  109,2%  уточненого плану.  Із цієї суми 35 108,4 тис. грн. (100% запланованого обсягу) – субвенція з державного бюджету </w:t>
      </w:r>
      <w:r>
        <w:rPr>
          <w:color w:val="000000"/>
        </w:rPr>
        <w:t>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.</w:t>
      </w:r>
      <w:r>
        <w:rPr>
          <w:szCs w:val="24"/>
          <w:highlight w:val="cyan"/>
        </w:rPr>
        <w:t xml:space="preserve">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У власних  доходах  спеціального  фонду  найбільшу  питому   вагу  займають: єдиний податок (54,1%) та власні  надходження  бюджетних  установ  (41,3%).</w:t>
      </w:r>
    </w:p>
    <w:p>
      <w:pPr>
        <w:pStyle w:val="Iauiu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датки  міського бюдже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2014 рік виконано в цілому у сумі 285536,1 тис. грн., що складає 92% до річних бюджетних  призначень. Фінансування видатків здійснено відповідно до затвердженого розпису з урахуванням наявних фінансових ресурсів та пропозицій головних  розпорядників коштів міського бюджету.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По загальному фонду  видаткова частина бюджету  складає 233869,7 тис.грн., при плані звітного періоду 249144,8 тис. грн., або виконана на 94% Видатки  спеціального  фонду  склали  51666,4тис.грн., або  82% до річного плану.</w:t>
      </w:r>
    </w:p>
    <w:p>
      <w:pPr>
        <w:pStyle w:val="Normal"/>
        <w:tabs>
          <w:tab w:val="clear" w:pos="720"/>
          <w:tab w:val="left" w:pos="5812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тягом року із міського  бюджету м.Ніжина в першу чергу проводилось фінансування  захищених  статей,  на  які  направлено 139219,8 тис. грн., або 91,2 % від обсягу загального  фонду  без  врахування  субвенцій  з  державного та обласного  бюджетів, з яких  на  виплату  заробітної  плати  з  нарахуваннями перераховано 118190,5 тис.грн. (77,5%), на придбання медикаментів і харчування – 7088,1 тис. грн. (4,6%), на оплату за спожиті енергоносії та комунальні послуги – 13941,2 тис.грн.(9,1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иплата заробітної плати працівникам бюджетної сфери проведена в повному обсязі,  по термінах виплат ( 16-21.12.2014р.) та розпоча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ипла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а ІІ половину грудня, по строку, який не настав (01- 06.01.2015р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фінансування  соціально-культурної  сфери  міста із загального фонду  направлено  214085,9 тис. грн., або  91,5 % загального  фонду бюджету, в тому  числі на 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іту  -  76258,5 тис. грн., або  94% від  уточненого річного план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орону  здоров’я – 43377,8 тис. грн., або 94 % від  уточненого річного план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іальний  захист  та  соціальне  забезпечення – 82944,7 тис. грн., або 97% від уточненого річного плану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льтуру – 8 571,1 тис. грн., або 93 % від  уточненого річного план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зичну  культуру і спорт – 2933,8 тис. грн., або 97 % від уточненого річного плану. </w:t>
      </w:r>
    </w:p>
    <w:p>
      <w:pPr>
        <w:pStyle w:val="Normal"/>
        <w:ind w:firstLine="10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житлово-комунальне господарство направлено  5208,7 тис. грн., що  становить 61% від плану  звітного  періоду та 2,2% обсягу  видатків  загального  фонду.</w:t>
      </w:r>
    </w:p>
    <w:p>
      <w:pPr>
        <w:pStyle w:val="Normal1"/>
        <w:jc w:val="both"/>
        <w:rPr/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 xml:space="preserve">Розглянувши результати виконання бюджету міста за 2014 рік  сесія міської ради  вирішила: </w:t>
      </w:r>
    </w:p>
    <w:p>
      <w:pPr>
        <w:pStyle w:val="Normal1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1"/>
        <w:tabs>
          <w:tab w:val="clear" w:pos="720"/>
          <w:tab w:val="left" w:pos="993" w:leader="none"/>
          <w:tab w:val="left" w:pos="8175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 Затвердити</w:t>
      </w:r>
      <w:r>
        <w:rPr>
          <w:sz w:val="28"/>
          <w:szCs w:val="28"/>
          <w:lang w:val="uk-UA"/>
        </w:rPr>
        <w:t>:</w:t>
      </w:r>
      <w:r>
        <w:rPr>
          <w:color w:val="000000"/>
          <w:sz w:val="28"/>
          <w:szCs w:val="28"/>
          <w:lang w:val="uk-UA"/>
        </w:rPr>
        <w:t xml:space="preserve">      </w:t>
        <w:tab/>
      </w:r>
    </w:p>
    <w:p>
      <w:pPr>
        <w:pStyle w:val="Normal1"/>
        <w:tabs>
          <w:tab w:val="clear" w:pos="720"/>
          <w:tab w:val="left" w:pos="1134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1. Виконання  бюджету по  доходах  за  2014  року  в  сумі 294948,5 тис. грн.,  в  тому  числі по загальному  фонду – 237512,8 тис. грн.,  по  спеціальному фонду – 57435,7 тис. грн. (додаток 1).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2.  Виконання  бюджету  по  видатках  в  сумі  285536,1 тис. грн.,  в  тому числі  по  загальному  фонду  -  233869,7 тис. грн.,  по  спеціальному фонду –  51666,4 тис. грн. (додаток  2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3. Звіт про  використання коштів бюджету розвитку за 2014 рік                   (додаток  3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4.  Звіт  про виконання  бюджету міста за 2014 рік. ( додаток 4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 К</w:t>
      </w:r>
      <w:r>
        <w:rPr>
          <w:sz w:val="28"/>
          <w:szCs w:val="28"/>
          <w:lang w:val="uk-UA" w:eastAsia="en-US"/>
        </w:rPr>
        <w:t xml:space="preserve">онтроль  за  виконанням  рішення  покласти  </w:t>
      </w:r>
      <w:r>
        <w:rPr>
          <w:sz w:val="28"/>
          <w:szCs w:val="28"/>
          <w:lang w:val="en-US" w:eastAsia="en-US"/>
        </w:rPr>
        <w:t xml:space="preserve">на   </w:t>
      </w:r>
      <w:r>
        <w:rPr>
          <w:sz w:val="28"/>
          <w:szCs w:val="28"/>
          <w:lang w:val="uk-UA" w:eastAsia="en-US"/>
        </w:rPr>
        <w:t xml:space="preserve"> депутатську комісію  з питань соціально- еконогмічного розвитку міста, фінансів та бюджету ( Мамедов В.Х.)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голова                      А.В.Лінни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ода</w:t>
      </w:r>
      <w:r>
        <w:rPr>
          <w:b/>
          <w:sz w:val="28"/>
        </w:rPr>
        <w:t>є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Начальник  фінансового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управління                           </w:t>
      </w:r>
      <w:r>
        <w:rPr>
          <w:sz w:val="28"/>
          <w:lang w:val="uk-UA"/>
        </w:rPr>
        <w:t xml:space="preserve">        Л.В.Писа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/>
        <w:t xml:space="preserve"> </w:t>
      </w:r>
      <w:r>
        <w:rPr>
          <w:b/>
          <w:sz w:val="28"/>
          <w:szCs w:val="28"/>
        </w:rPr>
        <w:t>Погоджує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                                                  С.О.Осадчий</w:t>
      </w:r>
    </w:p>
    <w:p>
      <w:pPr>
        <w:pStyle w:val="TextBody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"/>
        <w:rPr>
          <w:lang w:val="uk-UA" w:eastAsia="ru-RU"/>
        </w:rPr>
      </w:pPr>
      <w:r>
        <w:rPr>
          <w:lang w:val="uk-UA" w:eastAsia="ru-RU"/>
        </w:rPr>
        <w:t xml:space="preserve"> </w:t>
      </w:r>
      <w:r>
        <w:rPr>
          <w:lang w:val="uk-UA" w:eastAsia="ru-RU"/>
        </w:rPr>
        <w:t>Начальник</w:t>
      </w:r>
      <w:r>
        <w:rPr>
          <w:lang w:val="ru-RU" w:eastAsia="ru-RU"/>
        </w:rPr>
        <w:t xml:space="preserve"> юридичн</w:t>
      </w:r>
      <w:r>
        <w:rPr>
          <w:lang w:val="uk-UA" w:eastAsia="ru-RU"/>
        </w:rPr>
        <w:t xml:space="preserve">ого  відділу </w:t>
      </w:r>
      <w:r>
        <w:rPr>
          <w:lang w:val="ru-RU" w:eastAsia="ru-RU"/>
        </w:rPr>
        <w:t xml:space="preserve">                                   </w:t>
      </w:r>
      <w:r>
        <w:rPr>
          <w:lang w:val="uk-UA" w:eastAsia="ru-RU"/>
        </w:rPr>
        <w:t xml:space="preserve">           О.І.Костюк</w:t>
      </w:r>
    </w:p>
    <w:p>
      <w:pPr>
        <w:pStyle w:val="TextBody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sectPr>
      <w:footerReference w:type="default" r:id="rId3"/>
      <w:type w:val="nextPage"/>
      <w:pgSz w:w="11906" w:h="16838"/>
      <w:pgMar w:left="1701" w:right="567" w:gutter="0" w:header="0" w:top="426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uk-UA"/>
      </w:rPr>
    </w:pPr>
    <w:r>
      <w:rPr>
        <w:sz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10"/>
    </w:pPr>
    <w:rPr>
      <w:sz w:val="28"/>
      <w:lang w:val="en-US" w:eastAsia="en-US"/>
    </w:rPr>
  </w:style>
  <w:style w:type="paragraph" w:styleId="2">
    <w:name w:val="Основной текст с отступом 2"/>
    <w:basedOn w:val="Normal"/>
    <w:qFormat/>
    <w:pPr>
      <w:ind w:firstLine="510"/>
    </w:pPr>
    <w:rPr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6:09:00Z</dcterms:created>
  <dc:creator>User1</dc:creator>
  <dc:description/>
  <cp:keywords/>
  <dc:language>en-US</dc:language>
  <cp:lastModifiedBy>Admin</cp:lastModifiedBy>
  <cp:lastPrinted>2014-02-24T09:15:00Z</cp:lastPrinted>
  <dcterms:modified xsi:type="dcterms:W3CDTF">2015-03-03T07:16:00Z</dcterms:modified>
  <cp:revision>167</cp:revision>
  <dc:subject/>
  <dc:title>                                   </dc:title>
</cp:coreProperties>
</file>