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 4                                                                                                                              до  рішення 65 сесії 6 скликання  </w:t>
      </w:r>
    </w:p>
    <w:p>
      <w:pPr>
        <w:pStyle w:val="Heading1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                     2015р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м. Ніжина  за   2014 року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1280</wp:posOffset>
                </wp:positionV>
                <wp:extent cx="6819900" cy="854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854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8711"/>
                              <w:gridCol w:w="141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ркуш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 про  фінансовий стан (баланс)  станом  на  1 січня   2015  року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про фінансові  результати  виконання  місцевих бюджетів за 2014 рік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про виконання  місцевих бюджетів за 2014 рік.  Зведена форм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. 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.1 Доход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.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.2 Доходи спеціального фонду місцевих  бюджетів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І Вида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1 Видатк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2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І Видатк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1 Видатки спеціального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3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1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5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8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ІІ Кредитування                                                                                                                               3.1.Кредитування загального  фонду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ІІІ Кредитування                                                                                                                              3.2. Кредитування  спеціального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Фінансування                                                                                                                              4.1. Фінансування загального фонду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Фінансування                                                                                                                             4.2. Фінансування спеціального фонду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про рух грошових коштів за 2014 рі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нформація  про виконання  захищених видатків місцевих бюджетів за 2014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7-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 про використання коштів з резервного фонду за 2014 рі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нформація про  стан місцевих боргів  за  2014 рі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нформація  про  стан   гарантованих   відповідно  АРК, територіальними  громадами боргів за 2014 рі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нформація про надані місцеві гарантії за 2014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 про  надання  та  використання місцевими бюджетами  дотацій  та субвенцій, отриманих з державного  бюджету за 2014 рі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 про  бюджетну  заборгованість по загальному  фонду  станом на 01 січня 2015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озді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I. Дані про заборгованість розпорядників та одержувачів коштів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4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озділ ІІ. Інформація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віт про бюджетну заборгованість по спеціальному  фонду  станом на 01 січня 2015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озді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I. Дані про заборгованість розпорядників та одержувачів коштів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2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озділ ІІ. Інформація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озшифровка  інформації відображеної на рахунках  групи 123 "Інші рахунки за коштами місцевих бюджетів в банках" станом на 01 січня 2015 рок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озшифровка операцій відображених на рахунках групи  152 "Кредити, надані з місцевого бюджету" станом  на  01 січня 2015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озшифровка операцій відображених на рахунках групи 153 "Кредити,що надавались під гарантійні зобов"язання" станом на 01 січня 2015 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672.8pt;mso-wrap-distance-left:9pt;mso-wrap-distance-right:9pt;mso-wrap-distance-top:0pt;mso-wrap-distance-bottom:0pt;margin-top:6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8711"/>
                        <w:gridCol w:w="141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ркуш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 про  фінансовий стан (баланс)  станом  на  1 січня   2015  року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про фінансові  результати  виконання  місцевих бюджетів за 2014 рік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про виконання  місцевих бюджетів за 2014 рік.  Зведена форм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. 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.1 Доход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.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1.2 Доходи спеціального фонду місцевих  бюджетів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І Вида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.1 Видатк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2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І Видатки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.1 Видатки спеціального фонду місцевих 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3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1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5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8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ІІ Кредитування                                                                                                                               3.1.Кредитування загального  фонду місцевих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ІІІ Кредитування                                                                                                                              3.2. Кредитування  спеціального фонду місцевих бюджетів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Фінансування                                                                                                                              4.1. Фінансування загального фонду місцевих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Фінансування                                                                                                                             4.2. Фінансування спеціального фонду місцевих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про рух грошових коштів за 2014 рі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нформація  про виконання  захищених видатків місцевих бюджетів за 2014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7-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 про використання коштів з резервного фонду за 2014 рі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нформація про  стан місцевих боргів  за  2014 рі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нформація  про  стан   гарантованих   відповідно  АРК, територіальними  громадами боргів за 2014 рі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нформація про надані місцеві гарантії за 2014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 про  надання  та  використання місцевими бюджетами  дотацій  та субвенцій, отриманих з державного  бюджету за 2014 рі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 про  бюджетну  заборгованість по загальному  фонду  станом на 01 січня 2015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ді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I. Дані про заборгованість розпорядників та одержувачів коштів місцевих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4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діл ІІ. Інформація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 про бюджетну заборгованість по спеціальному  фонду  станом на 01 січня 2015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ді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I. Дані про заборгованість розпорядників та одержувачів коштів місцевих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2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діл ІІ. Інформація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шифровка  інформації відображеної на рахунках  групи 123 "Інші рахунки за коштами місцевих бюджетів в банках" станом на 01 січня 2015 рок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шифровка операцій відображених на рахунках групи  152 "Кредити, надані з місцевого бюджету" станом  на  01 січня 2015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шифровка операцій відображених на рахунках групи 153 "Кредити,що надавались під гарантійні зобов"язання" станом на 01 січня 2015 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Міський  голова                          А.В.Лінник</w:t>
      </w:r>
    </w:p>
    <w:sectPr>
      <w:type w:val="nextPage"/>
      <w:pgSz w:w="11906" w:h="16838"/>
      <w:pgMar w:left="249" w:right="335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0:00Z</dcterms:created>
  <dc:creator>User1</dc:creator>
  <dc:description/>
  <cp:keywords/>
  <dc:language>en-US</dc:language>
  <cp:lastModifiedBy>Finance</cp:lastModifiedBy>
  <cp:lastPrinted>2014-03-19T09:00:00Z</cp:lastPrinted>
  <dcterms:modified xsi:type="dcterms:W3CDTF">2015-02-11T06:22:00Z</dcterms:modified>
  <cp:revision>114</cp:revision>
  <dc:subject/>
  <dc:title>                                                                                                Додаток  №  3</dc:title>
</cp:coreProperties>
</file>