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>
          <w:szCs w:val="24"/>
        </w:rPr>
        <w:t xml:space="preserve">Додаток 3 </w:t>
      </w:r>
    </w:p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   рішення </w:t>
      </w:r>
      <w:r>
        <w:rPr>
          <w:sz w:val="24"/>
          <w:szCs w:val="24"/>
          <w:lang w:val="uk-UA" w:eastAsia="en-US"/>
        </w:rPr>
        <w:t>65 сесії 6 скликання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>від                      2015 року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 w:eastAsia="en-US"/>
        </w:rPr>
        <w:t xml:space="preserve">                   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2014 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6095"/>
        <w:gridCol w:w="1418"/>
        <w:gridCol w:w="155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Т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”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ачено на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нансовано                       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ного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3039,0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10116 Органи місцев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3039,0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0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.рем. даху д/с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8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8566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.нежитлової будівлі-д/с по вул..Шевченка,99Є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9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9998,8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70101 Дошкільні навча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8564,8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водонагрівача шк..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8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4000,0</w:t>
            </w:r>
          </w:p>
        </w:tc>
      </w:tr>
      <w:tr>
        <w:trPr>
          <w:trHeight w:val="5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спортмайданчика ЗОШ №1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в т. 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50,0</w:t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спортмайданчика ЗОШ №15, в т. 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50,0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туалету ЗОШ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68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7311,55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ЗОШ №2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97,98</w:t>
            </w:r>
          </w:p>
        </w:tc>
      </w:tr>
      <w:tr>
        <w:trPr>
          <w:trHeight w:val="3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фасаду  ЗОШ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9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53,69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ЗОШ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7,5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ЗОШ №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6,0</w:t>
            </w:r>
          </w:p>
        </w:tc>
      </w:tr>
      <w:tr>
        <w:trPr>
          <w:trHeight w:val="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70201 загальноосвітні шк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2926,72</w:t>
            </w:r>
          </w:p>
        </w:tc>
      </w:tr>
      <w:tr>
        <w:trPr>
          <w:trHeight w:val="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сновних засобів, в т.ч. лічильник теп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5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786,4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покрівлі дитячої поліклін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00,0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80101 Лікар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3786,4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49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9450,0</w:t>
            </w:r>
          </w:p>
        </w:tc>
      </w:tr>
      <w:tr>
        <w:trPr>
          <w:trHeight w:val="3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корпусу А (перший повер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7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555,0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лаборат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1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436,0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коридорів та допоміжних приміщень 4,2,1 поверх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76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7056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80203 Перинатальні центри, пологові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23497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стомат поліклініки по вул.Батюка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17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1745,34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80500Стоматологічні поліклін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51745,34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сновних засоб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2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2680,0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080800 Центри первинної,медичної (медико-санітарної)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32680,0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житлов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58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559222,0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світлоф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6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232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.ЛЕП від пл.Франка по вул. Шевченко,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00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вул.Червоноармійська, Липіврізька, в т.ч. судовий збі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7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760,96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вулиці Воздвиженська із з’їздом на вул.Попудренка, в.т.ч. ПВР, суд. збі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5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261,71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онт вул. Котовського, Воздвиженська,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6622,0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онт вул. Бобрицька,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9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928,0</w:t>
            </w:r>
          </w:p>
        </w:tc>
      </w:tr>
      <w:tr>
        <w:trPr>
          <w:trHeight w:val="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.вул.Успенська, вул.Б.Хмельницького зі з’їздами до вул.Маяковського, вул.Студентська, вул.Свердлова,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03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20,0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онт вул. Кунашівська,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20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.ремонт вуличного освітлення по вул.Носівський шлях, вул.Лугова1, Лугова2, Лугова3 та вул.Радужна, в т.ч. 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7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6274,63</w:t>
            </w:r>
          </w:p>
        </w:tc>
      </w:tr>
      <w:tr>
        <w:trPr>
          <w:trHeight w:val="3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100203 Благоустрій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14719,3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3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газонокосарки-8,0тис.грн, комп’ютера-6,0тис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000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130115 Центри «Спорт для всіх»та заходи з фізичної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4000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спорт.комплексу «Зір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21771,53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водопровідної мережі для підключенняЗОШ №9 до водопостачання НУ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0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нежитлового приміщ.на 1 поверсі ЗОШ 1-3ступ.№14 за адр.вул.Шекерогринівська,52А під лікарську амбулаторію сім.медицини №8,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89,87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конструкція нежитлових приміщень під Центр медико-санітарної допомоги вул.Овдіївська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68,0</w:t>
            </w:r>
          </w:p>
        </w:tc>
      </w:tr>
      <w:tr>
        <w:trPr>
          <w:trHeight w:val="4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регування Генерального плану забудови мі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71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1040,95</w:t>
            </w:r>
          </w:p>
        </w:tc>
      </w:tr>
      <w:tr>
        <w:trPr>
          <w:trHeight w:val="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uk-UA" w:eastAsia="ru-RU"/>
              </w:rPr>
            </w:pPr>
            <w:r>
              <w:rPr>
                <w:b/>
                <w:color w:val="FFFFFF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150000 Будівниц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665710,35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6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Експертна оцінка зем.діля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00,0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8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нески в статутний капітал КП «СЕЗ»-190,0тис.грн, КП ЖЕК «Північна»-10,0тис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90000,0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5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атеріально-технічне забезпечення роботи виборчих коміс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048,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8096,0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740486,9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ий голова                       А.В.Лінник</w:t>
      </w:r>
    </w:p>
    <w:sectPr>
      <w:type w:val="nextPage"/>
      <w:pgSz w:w="11906" w:h="16838"/>
      <w:pgMar w:left="1276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9:00Z</dcterms:created>
  <dc:creator>sekretar</dc:creator>
  <dc:description/>
  <cp:keywords/>
  <dc:language>en-US</dc:language>
  <cp:lastModifiedBy>Finance</cp:lastModifiedBy>
  <cp:lastPrinted>2014-07-14T11:48:00Z</cp:lastPrinted>
  <dcterms:modified xsi:type="dcterms:W3CDTF">2015-02-10T13:05:00Z</dcterms:modified>
  <cp:revision>11</cp:revision>
  <dc:subject/>
  <dc:title>                                                             ПЕРЕЛІК</dc:title>
</cp:coreProperties>
</file>