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 w:eastAsia="en-US"/>
        </w:rPr>
        <w:t xml:space="preserve">                   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ро  використання  коштів бюджету  розвитку  за  9 місяців  2016 року</w:t>
      </w:r>
    </w:p>
    <w:p>
      <w:pPr>
        <w:pStyle w:val="Normal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рн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670"/>
        <w:gridCol w:w="1417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Т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”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ачено на 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го та іншого обладнання (передані кошти 175397,22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2 6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5 516,22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10116 «Органи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72 6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45 516,22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   забезпечення сучасних умов для навчання, виховання та розвитку юних ніжинців на 2016-2020 роки (придб.облад.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 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 919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.(Придбання мультимедійного облад. для ДДЗ №17-12000, м’ясорубки для ДДЗ №4-4000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 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Енергозбереження та енергоефективності у навчалних закладах управ.освіти Ніжин.міської ради на 2016 рік" (придб.лічильн.тепла 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98 763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9 142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даху д/с №17, в т.ч. ПВР (передані кош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5 001,2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70101 «Дошкільні заклади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15 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02 062,2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Енергозбереження та енергоефективності у навчалних закладах управ.освіти Ніжин.міської ради на 2016 рік" (придб.лічильн.тепла 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8 238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   забезпечення сучасних умов для навчання, виховання та розвитку юних ніжинців на 2016-2020 роки (придб.облад.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4 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45 255,0 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івфінансування ЗОШ по проектах ПРОО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 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 516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70201 «Загальноосвітні шко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1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37 009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вітня субвенція на придбання підручників для учнів 4 та 7 класів (вільний залишок)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 696,36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7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ідручників (міський бюджет передані кош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6 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 346,48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70801»Придбання підручник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97 0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5 042,84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обладнання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 644 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5 155,6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бвенція з обласного бюджету на виконання доручень виборців депутатами обласної ради (придб.мед.облад.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 000,0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Енергозбереження та енергоефективності на 2015-2019 роки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 400,0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ЦП "Енергозбереження та енергоефективності на 2015-2019 роки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 900,0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80101 «Лікарн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 775 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23 455,6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обладнання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0 5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80203 «Перинатальні центри, пологові буд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80 5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стоматполіклініки в т.ч. ПВР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8 654,31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80500 «Загальні і спеціалізовані стоматологічні полікліні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00 000,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8 654,31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 000,0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080800 «Центри первинної медичної (медико-санітарної)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7 000,0</w:t>
            </w:r>
          </w:p>
        </w:tc>
      </w:tr>
      <w:tr>
        <w:trPr>
          <w:trHeight w:val="1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«Контролю за утриманням домашніх тварин та регулювання чисельності безпритульних тварин гуманними методами на  2016 рік» ( шприцомет - 45,0 тис. грн.); при дбання світлофору-200,0тис.грн,систем відео спостереження-194,0 тис.грн,  павільонів для автобус.зупинок-80,0тис.грн. Передані кошти-114431,0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5 659,8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(Придбанн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я дитячих майданчиків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 Переда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 9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туристичних показчиків та схем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 2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ТКВ 100203 «Благоустрій мі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8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99 759,8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1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ограма  розвитку культури,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истецтва, туриз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і  охорони культурної спадщини  на  2016 рік (придб.студійного мікрофону, звукової карти,студійних навушників)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110104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атки на заходи, перед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бачені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держ. і місцев.прог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рамами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озв.культ.та мистецтва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1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приміщення бібліотеки-філіалу №2 по вул. Незалежності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984,69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110201 «Бібліоте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 984,69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3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рингу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 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130107  Утримання та навчально-тренувальна робота дитячо-юнацьких спортивних шк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водопровідної мережі по вул.Прилуцькій в т.ч.ПВР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8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2 845,59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ЛЕП по вул.Арвата, Афганців, П.Морозова, з встановленням КТП в м.Ніжині Чернігівської обл., в т.ч. ПВР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171,2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еконструкція блоку "В" пологового будинку по вул. Московська, 21-А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 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конструкція приміщення під ЛАСМ №7 по вул.Космонавтів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 0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зовнішнього туалету в позаміс.закладі оздор.та відпоч.ім.Я.П.Батюка, в т.ч.ПВР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7 0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7 088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частини приміщень Ніжинської гімназії № 16 під дитячий садок, м. Ніжин, вул. 3-й мікрорайон, 11, Чернігівська обл. в т.ч., П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 6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 693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мереж електропостачання  струймоприймачів 1-ї категорії на основі агрегатів безперебійного живлення серії АБЖ "Резерв",в т.ч. ПВР (КЛПЗ Ніжинський пологовий будинок)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 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 548,91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150101 «Капітальні вкладе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16 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87 346,7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басейну з утепленням зовнішніх стін Ніжинської гімназії № 16, м. Ніжин, вул. 3-й мікрорайон, 11, Чернігівська обл., в т.ч. ПВР(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співфінансування з міського бюджету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3 7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7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150122 Інвестиційні прое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13 7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9 70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иготовлення проектів детальних планувань розвитку територій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 203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 150202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ка схем та проектних рішень мосового застосування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3 203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6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ведення експертної грошової оцінки зем. ділянки, що підлягає продажу відпов. до ст.128 ЗКУ, за рах. авансу, внесеного покупцем земельної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 74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 160101 «Землеустрі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 74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8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нески в статутний капітал КП «ВУКГ»-705,0 тис.грн, КП «НУВКГ»-92,630тис.гр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97 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7 63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 180409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нески органів місц.самоврядування у статут.капітал суб’єктів господар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797 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97 630,0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5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обладнання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 319,0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капітального ремонту житлового фонду м.Ніжин на 2016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Передані кошти 270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5 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34 417,88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5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ЦП "Сприяння створенню та забезпечення функціонування ОСББ у м.Ніжині на 2016 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4 087,0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КТКВ  250404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нші видатки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 225 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4 823,88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50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конструкція блоку "В"  пологового будинку по вул. Московська,21-А в м.Ніжин Чернігівської обл. (співфінанс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 400,0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Всього по КТКВ  250324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Субвенція іншим бюджетам на виконання інвестиційних проект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4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40 400,0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В тому числі передані кошти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 186 328,2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3 033 546,16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фінансового управління                          Л.В.Писаренко</w:t>
      </w:r>
    </w:p>
    <w:sectPr>
      <w:type w:val="nextPage"/>
      <w:pgSz w:w="11906" w:h="16838"/>
      <w:pgMar w:left="127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5:00Z</dcterms:created>
  <dc:creator>sekretar</dc:creator>
  <dc:description/>
  <dc:language>en-US</dc:language>
  <cp:lastModifiedBy>Admin</cp:lastModifiedBy>
  <cp:lastPrinted>2016-07-01T11:44:00Z</cp:lastPrinted>
  <dcterms:modified xsi:type="dcterms:W3CDTF">2016-10-25T07:25:00Z</dcterms:modified>
  <cp:revision>2</cp:revision>
  <dc:subject/>
  <dc:title>ПЕРЕЛІК</dc:title>
</cp:coreProperties>
</file>