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виконавчого комітету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Ніжинської міської ради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      </w:t>
      </w:r>
      <w:r>
        <w:rPr>
          <w:sz w:val="24"/>
          <w:szCs w:val="24"/>
          <w:lang w:val="uk-UA" w:eastAsia="en-US"/>
        </w:rPr>
        <w:t xml:space="preserve">від   25.05.2021  року  №  187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І квартал 2021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b/>
                <w:sz w:val="24"/>
                <w:szCs w:val="24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Передбачено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Профінансо- 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дбання: телевізор  -37000грн, кондиціонер-15000грн, знищувач документів-8000грн, кондиціонери в актовий зал міськвиконкому-186500грн, автомобіль -600000грн (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)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7499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дбання :кондиціонери 2 шт-30000грн,2 шт.знищувачі паперів-16000грн(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 812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3 399,98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5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(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6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81 1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4 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узичних інструментів для ДХШ (скрипки (6шт.*6000)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101108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(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0 7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10 78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78 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 817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212100 «</w:t>
            </w:r>
            <w:r>
              <w:rPr>
                <w:b/>
                <w:bCs/>
                <w:sz w:val="24"/>
                <w:szCs w:val="24"/>
              </w:rPr>
              <w:t>Стоматологічна допомога населенню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78 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8 817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 567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72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1 567,0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2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Будівництво скейт-парку, в т.ч.ПКД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 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 0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 1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1 0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 434 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1 209,1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удівництво фонтану на пл. І. Франка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 107 6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7 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b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 7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7 475 0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89 309,1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  <w:sz w:val="24"/>
                <w:szCs w:val="24"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еконструкці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частин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будівлі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головного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корпусу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КНП</w:t>
            </w:r>
            <w:r>
              <w:rPr>
                <w:sz w:val="24"/>
                <w:szCs w:val="24"/>
                <w:lang w:val="en-US" w:eastAsia="en-US"/>
              </w:rPr>
              <w:t xml:space="preserve"> "</w:t>
            </w:r>
            <w:r>
              <w:rPr>
                <w:sz w:val="24"/>
                <w:szCs w:val="24"/>
              </w:rPr>
              <w:t>Ніжинськ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централь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міськ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лікарн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ім</w:t>
            </w:r>
            <w:r>
              <w:rPr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</w:rPr>
              <w:t>Галицького</w:t>
            </w:r>
            <w:r>
              <w:rPr>
                <w:sz w:val="24"/>
                <w:szCs w:val="24"/>
                <w:lang w:val="en-US" w:eastAsia="en-US"/>
              </w:rPr>
              <w:t xml:space="preserve">"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</w:rPr>
              <w:t>Ніжині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ул</w:t>
            </w:r>
            <w:r>
              <w:rPr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</w:rPr>
              <w:t>Московська</w:t>
            </w:r>
            <w:r>
              <w:rPr>
                <w:sz w:val="24"/>
                <w:szCs w:val="24"/>
                <w:lang w:val="en-US" w:eastAsia="en-US"/>
              </w:rPr>
              <w:t xml:space="preserve">,21 </w:t>
            </w:r>
            <w:r>
              <w:rPr>
                <w:sz w:val="24"/>
                <w:szCs w:val="24"/>
              </w:rPr>
              <w:t>під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ідділенн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екстреної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медичної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допомог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ідповідно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проекту</w:t>
            </w:r>
            <w:r>
              <w:rPr>
                <w:sz w:val="24"/>
                <w:szCs w:val="24"/>
                <w:lang w:val="en-US" w:eastAsia="en-US"/>
              </w:rPr>
              <w:t xml:space="preserve"> EMERGENCY 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підтримк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Україн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sz w:val="24"/>
                <w:szCs w:val="24"/>
              </w:rPr>
              <w:t>ПКД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 422 9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041 928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Всього по КПКВК 1217369 </w:t>
            </w:r>
            <w:r>
              <w:rPr>
                <w:b/>
                <w:sz w:val="24"/>
                <w:szCs w:val="24"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4 422 9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 041 928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конавч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іте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Мол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центр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9,8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ЦМЛ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-50,0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59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800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6</w:t>
            </w:r>
            <w:r>
              <w:rPr>
                <w:sz w:val="24"/>
                <w:szCs w:val="24"/>
                <w:lang w:val="en-US" w:eastAsia="ru-RU"/>
              </w:rPr>
              <w:t> </w:t>
            </w:r>
            <w:r>
              <w:rPr>
                <w:sz w:val="24"/>
                <w:szCs w:val="24"/>
                <w:lang w:val="uk-UA" w:eastAsia="ru-RU"/>
              </w:rPr>
              <w:t>250</w:t>
            </w:r>
            <w:r>
              <w:rPr>
                <w:sz w:val="24"/>
                <w:szCs w:val="24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віт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0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9 794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і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хис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изм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2</w:t>
            </w:r>
            <w:r>
              <w:rPr>
                <w:sz w:val="24"/>
                <w:szCs w:val="24"/>
                <w:lang w:val="en-US" w:eastAsia="ru-RU"/>
              </w:rPr>
              <w:t> </w:t>
            </w:r>
            <w:r>
              <w:rPr>
                <w:sz w:val="24"/>
                <w:szCs w:val="24"/>
                <w:lang w:val="uk-UA" w:eastAsia="ru-RU"/>
              </w:rPr>
              <w:t>004</w:t>
            </w:r>
            <w:r>
              <w:rPr>
                <w:sz w:val="24"/>
                <w:szCs w:val="24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й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их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носи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50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25</w:t>
            </w:r>
            <w:r>
              <w:rPr>
                <w:sz w:val="24"/>
                <w:szCs w:val="24"/>
                <w:lang w:val="en-US" w:eastAsia="ru-RU"/>
              </w:rPr>
              <w:t> </w:t>
            </w:r>
            <w:r>
              <w:rPr>
                <w:sz w:val="24"/>
                <w:szCs w:val="24"/>
                <w:lang w:val="uk-UA" w:eastAsia="ru-RU"/>
              </w:rPr>
              <w:t>00</w:t>
            </w:r>
            <w:r>
              <w:rPr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 89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19 048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8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1 742,3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 380 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 102 844,6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21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6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 6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КП "НУВКГ-2840,0 тис.грн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, КП "ВУКГ"-1609,150 тис.грн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( трактор КИЙ-725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;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придбання оргтехніки)в т.ч.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 3609,4 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 47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474 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4 474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4 474 1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b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b/>
                <w:sz w:val="24"/>
                <w:szCs w:val="24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8 039 045,53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6 423 193,2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Finvid11</cp:lastModifiedBy>
  <cp:lastPrinted>2021-05-17T11:18:00Z</cp:lastPrinted>
  <dcterms:modified xsi:type="dcterms:W3CDTF">2021-05-27T09:55:00Z</dcterms:modified>
  <cp:revision>18</cp:revision>
  <dc:subject/>
  <dc:title>ПЕРЕЛІК</dc:title>
</cp:coreProperties>
</file>