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103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  VІІІ склика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</w:t>
      </w:r>
      <w:r>
        <w:rPr>
          <w:sz w:val="24"/>
          <w:szCs w:val="24"/>
          <w:lang w:val="uk-UA" w:eastAsia="en-US"/>
        </w:rPr>
        <w:t xml:space="preserve">від 03 червня 2021  року  № 8-10/2021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І квартал 2021 року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-15000грн, знищувач документів-8000грн, кондиціонери в актовий зал міськвиконкому-186500грн, автомобіля -600000грн 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 4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81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 399,98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5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0 7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0 78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 567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567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1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1 2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07 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7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 475 0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9 3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41 928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41 9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50,0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0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6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250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Управління освіти Ніжинської міської ради на 2020-2022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4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9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9 048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84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 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>, КП "ВУКГ"-1609,150 тис.грн</w:t>
            </w:r>
            <w:r>
              <w:rPr>
                <w:color w:val="000000"/>
                <w:lang w:val="uk-UA" w:eastAsia="en-US"/>
              </w:rPr>
              <w:t>( трактор КИЙ-725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 грн, сміттєвозу з заднім завантаженням АТ4021 DAYUM CGC1120-346000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 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в т.ч. </w:t>
            </w:r>
            <w:r>
              <w:rPr>
                <w:color w:val="000000"/>
                <w:lang w:val="uk-UA" w:eastAsia="ru-RU"/>
              </w:rPr>
              <w:t>(передані кошти 3609,4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47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474 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74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74 1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039 045,5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6 423 193,2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Олександр 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1-06-03T13:29:00Z</dcterms:modified>
  <cp:revision>17</cp:revision>
  <dc:subject/>
  <dc:title>ПЕРЕЛІК</dc:title>
</cp:coreProperties>
</file>