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right"/>
        <w:rPr/>
      </w:pPr>
      <w:r>
        <w:rPr>
          <w:sz w:val="22"/>
          <w:szCs w:val="22"/>
        </w:rPr>
        <w:t xml:space="preserve">Додаток 6                                                                                                                              до  рішення Ніжинської міської ради VІІІ скликання </w:t>
      </w:r>
    </w:p>
    <w:p>
      <w:pPr>
        <w:pStyle w:val="Heading1"/>
        <w:ind w:right="176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ід 03 червня 2021 року  № 8-10/2021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  виконання бюджету  Ніжинської міської                                                територіальної громади за  І квартал 2021 року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квітня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за І квартал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нання  місцевих бюджетів за І квартал 2021 року  Зведена ф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2021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2021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2021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2021 рік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6</w:t>
            </w:r>
          </w:p>
        </w:tc>
      </w:tr>
      <w:tr>
        <w:trPr>
          <w:trHeight w:val="7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Б. Видатки спеціального фонду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40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як плата за послуги, що надаються бюджетними установам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фонду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5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8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1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4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І квартал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станом на 01 квітня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стан місцевих боргів станом на 01 квітня 2021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 заборгованість по загальному  фонду  на 01 квітня 2021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70</w:t>
            </w:r>
          </w:p>
        </w:tc>
      </w:tr>
      <w:tr>
        <w:trPr>
          <w:trHeight w:val="5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 про  бюджетну  заборгованість по спеціальному фонду на 01 січня 2021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2</w:t>
            </w:r>
          </w:p>
        </w:tc>
      </w:tr>
      <w:tr>
        <w:trPr>
          <w:trHeight w:val="3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бюджетну заборгованість за окремими програмами по загальному фонду на 01 квітня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бюджетну заборгованість  за окремими програмами по спеціальному фонду на 01 квітня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І квартал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80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Олександр КОДО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43:00Z</dcterms:created>
  <dc:creator>Finvid9</dc:creator>
  <dc:description/>
  <cp:keywords/>
  <dc:language>en-US</dc:language>
  <cp:lastModifiedBy>Finfid6</cp:lastModifiedBy>
  <cp:lastPrinted>2021-04-26T09:51:00Z</cp:lastPrinted>
  <dcterms:modified xsi:type="dcterms:W3CDTF">2021-06-03T13:30:00Z</dcterms:modified>
  <cp:revision>106</cp:revision>
  <dc:subject/>
  <dc:title/>
</cp:coreProperties>
</file>