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10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03 червня 2021 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14-10/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Hlk58247192"/>
      <w:bookmarkEnd w:id="0"/>
      <w:r>
        <w:rPr>
          <w:b/>
          <w:sz w:val="28"/>
          <w:szCs w:val="28"/>
        </w:rPr>
        <w:t>Про затвердження містобудівної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кументації </w:t>
      </w:r>
      <w:bookmarkStart w:id="1" w:name="_Hlk58233690"/>
      <w:r>
        <w:rPr>
          <w:b/>
          <w:sz w:val="28"/>
          <w:szCs w:val="28"/>
        </w:rPr>
        <w:t>«Генеральн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Кунашівка Ніжинського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8247192"/>
      <w:bookmarkStart w:id="3" w:name="_Hlk58247192"/>
      <w:bookmarkEnd w:id="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регулювання містобудівної діяльності», </w:t>
      </w:r>
      <w:r>
        <w:rPr>
          <w:sz w:val="28"/>
          <w:szCs w:val="28"/>
          <w:lang w:val="en-US" w:eastAsia="en-US"/>
        </w:rPr>
        <w:t>Закону України «Про стратегічну екологічну оцінку»,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орядку розроблення містобудівної документації» затвердженого Наказом Міністерства регіонального розвитку, будівництва та житлово-комунального господарства України 16.11.2011  № 290, розглянувши матеріали містобудівної документації </w:t>
      </w:r>
      <w:bookmarkStart w:id="4" w:name="_Hlk58233784"/>
      <w:r>
        <w:rPr>
          <w:bCs/>
          <w:sz w:val="28"/>
          <w:szCs w:val="28"/>
        </w:rPr>
        <w:t>«Генеральний план с. Кунашівка Ніжинського району Чернігівської  області»</w:t>
      </w:r>
      <w:bookmarkEnd w:id="4"/>
      <w:r>
        <w:rPr>
          <w:sz w:val="28"/>
          <w:szCs w:val="28"/>
        </w:rPr>
        <w:t>, Ніжинська міська рада вирішила:</w:t>
      </w:r>
    </w:p>
    <w:p>
      <w:pPr>
        <w:pStyle w:val="Normal"/>
        <w:spacing w:before="4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містобудівну документацію </w:t>
      </w:r>
      <w:r>
        <w:rPr>
          <w:bCs/>
          <w:sz w:val="28"/>
          <w:szCs w:val="28"/>
        </w:rPr>
        <w:t>«Генеральний план           с. Кунашівка Ніжинського району Чернігівської  області»</w:t>
      </w:r>
      <w:r>
        <w:rPr>
          <w:sz w:val="28"/>
          <w:szCs w:val="28"/>
        </w:rPr>
        <w:t>, який розроблено ДП Український державний науково-дослідний інститут проектування міст «ДІПРОМІСТО»  м. Києва (додаєть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Вовченка Ф.І, начальника управління комунального майна та земельних відносин Онокало І.А. та начальника відділу містобудування та архітектури – головного архітектора Мироненко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3.</w:t>
        <w:tab/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Б. забезпечити оприлюднення даного рішення</w:t>
      </w:r>
      <w:r>
        <w:rPr>
          <w:sz w:val="28"/>
          <w:szCs w:val="28"/>
          <w:lang w:val="ru-RU"/>
        </w:rPr>
        <w:t xml:space="preserve"> на сайті м</w:t>
      </w:r>
      <w:r>
        <w:rPr>
          <w:sz w:val="28"/>
          <w:szCs w:val="28"/>
        </w:rPr>
        <w:t>іської ради  протягом 5-ти робочих днів з дня його прийняття.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eastAsia="Thorndale AMT Cyr;Times New Roman" w:cs="Thorndale AMT Cyr;Times New Roman" w:ascii="Thorndale AMT Cyr;Times New Roman" w:hAnsi="Thorndale AMT Cyr;Times New Roman"/>
          <w:sz w:val="28"/>
          <w:szCs w:val="28"/>
        </w:rPr>
        <w:t xml:space="preserve">           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>4.</w:t>
        <w:tab/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регулювання земельних відносин, архітектури, будівництва та охорони навколишнього середовища (голова комісії  Глотко В.В.)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ю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Вікторія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В’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/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/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територі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ю, депутатської діяльності та етики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5" w:name="_Hlk58247625"/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містобудівної документації «Генеральний план с.Кунашівка Ніжинського району Чернігівської  області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містобудівної документації «Генеральний план с.Кунашівка Ніжинського району Чернігівської  області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грунтування необхідності прийняття акт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ий план населеного пункту є основним видом містобудівної документації на місцевому рівні, головною метою якого є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грунтування довгострокової стратегії планування й забудови території для забеспечення його сталого розвитку – соціально, економічно і екологічно збалансованого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гальна харектиристика і основні положення проект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 відповідно до статей 25, 26, 42, 59, 73 Закону України «Про місцеве самоврядування в Україні», Закону України «Про благоустрій населених пунктів», Закону України «Про регулювання містобудівної діяльності», </w:t>
      </w:r>
      <w:r>
        <w:rPr>
          <w:sz w:val="28"/>
          <w:szCs w:val="28"/>
          <w:lang w:val="en-US" w:eastAsia="en-US"/>
        </w:rPr>
        <w:t>Закону України «Про стратегічну екологічну оцінку»,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>Порядку розроблення містобудівної документації» затвердженого Наказом Міністерства регіонального розвитку, будівництва та житлово-комунального господарства України 16.11.2011  № 290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архітектор                                                             В.Б.Мир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0:00Z</dcterms:created>
  <dc:creator>Unattended XP Nezhin</dc:creator>
  <dc:description/>
  <cp:keywords/>
  <dc:language>en-US</dc:language>
  <cp:lastModifiedBy>user</cp:lastModifiedBy>
  <cp:lastPrinted>2021-06-03T16:57:00Z</cp:lastPrinted>
  <dcterms:modified xsi:type="dcterms:W3CDTF">2021-06-03T13:58:00Z</dcterms:modified>
  <cp:revision>113</cp:revision>
  <dc:subject/>
  <dc:title> </dc:title>
</cp:coreProperties>
</file>