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985</wp:posOffset>
            </wp:positionH>
            <wp:positionV relativeFrom="paragraph">
              <wp:posOffset>-329565</wp:posOffset>
            </wp:positionV>
            <wp:extent cx="485775" cy="600075"/>
            <wp:effectExtent l="0" t="0" r="0" b="0"/>
            <wp:wrapTight wrapText="bothSides">
              <wp:wrapPolygon edited="0">
                <wp:start x="-420" y="0"/>
                <wp:lineTo x="-420" y="21255"/>
                <wp:lineTo x="21600" y="21255"/>
                <wp:lineTo x="21600" y="0"/>
                <wp:lineTo x="-42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 xml:space="preserve">                                  </w:t>
      </w:r>
    </w:p>
    <w:p>
      <w:pPr>
        <w:pStyle w:val="Heading4"/>
        <w:ind w:left="2832" w:firstLine="708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КРАЇНА                                         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ГІВСЬКА ОБЛАСТЬ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І Ж И Н С Ь К А    М І С Ь К А    Р А Д А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7 червня 2021року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. Ніжин</w:t>
        <w:tab/>
        <w:t xml:space="preserve">  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2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исвоєння звання «Народн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айстер образотворчого 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екоративно-прикладного  мистецтв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та Ніжина Чернігівської області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40, 42, 59, 73  Закону України «Про місцеве самоврядування в Україні», Регламенту виконавчого комітету Ніжинської міської ради, затвердженого рішенням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 грудня 2020 року № 27-4/2020, рішення виконавчого комітету Ніжинської міської ради № 55 від 05.03.2015 року «Про затвердження Положення про присвоєння звання «Народний  майстер образотворчого та  декоративно-прикладного  мистецтва  міста Ніжина Чернігівської області» та з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метою відзнаки творчих здобутків та культурних досягнень ніжинських народних майстрів у продовження історичних традицій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Ніжинської міської ради виріши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токол  № 13 засідання Експертної ради з попереднього розгляду кандидатур на присвоєння звання «Народний майстер образотворчого та декоративно-прикладного мистецтва  міста Ніжина Чернігівської області»  від  26 березня  2021  року  (дода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285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повторно звання «Народний майстер образотворчого та декоративно-прикладного мистецтва  міста Ніжина Чернігівської області»  Борщ Світла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лентинівні,  Дегтяр Марині Михайлівні, Нагорній Юлії Олександрівні, Сидорець Тетяні Володимирівні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мчинській  Наталії Олександрівні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уторній Наталії Анатоліївні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 вперше звання «Народний майстер образотворчого та декоративно-прикладного мистецтва  міста Ніжина Чернігівської області» Барабанову Олександру Володомировичу, Кедуну Івану Станіславовичу,  Падалці Галині Володимирі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 міської ради протягом п’яти робочих днів з дня його прийня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начальника управління культури і туризму Ніжинської міської ради  Бассак Т.Ф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 за виконанням  рішення покласти на заступника міського голови з питань діяльності виконавчих органів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Смагу С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лександр КОДОЛА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зую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культу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туризму Ніжинської міської ради</w:t>
        <w:tab/>
        <w:tab/>
        <w:tab/>
        <w:tab/>
        <w:t xml:space="preserve">         Т.БАСС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>С.СМ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Ніжинської міської ради</w:t>
        <w:tab/>
        <w:tab/>
        <w:tab/>
        <w:tab/>
        <w:tab/>
        <w:t xml:space="preserve">В.САЛОГУ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  <w:tab/>
        <w:tab/>
        <w:tab/>
        <w:tab/>
        <w:tab/>
        <w:tab/>
        <w:tab/>
        <w:tab/>
        <w:t>В.ЛЕ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«</w:t>
      </w:r>
      <w:r>
        <w:rPr>
          <w:rFonts w:cs="Times New Roman" w:ascii="Times New Roman" w:hAnsi="Times New Roman"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исвоєння звання «Народ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йстер образотворчого 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коративно-прикладного  мисте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іста Ніжина Чернігівської област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Обґрунтування необхідності прийняття ак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рішення виконавчого комітету Ніжинської міської ради  «Про присвоєння звання «Народний майстер образотворчого та декоративно-прикладного  мистецтва міста Ніжина Чернігівської області» розроблено відповідно до ст. 40, 42, 59, 73  Закону України «Про місцеве самоврядування в Україні», Регламенту виконавчого комітету Ніжинської міської ради, затвердженого рішенням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 грудня 2020 року № 27-4/2020, рішення виконавчого комітету Ніжинської міської ради № 55 від 05.03.2015 року «Про затвердження Положення про присвоєння звання «Народний  майстер образотворчого та  декоративно-прикладного  мистецтва  міста Ніжина Чернігівської області» та з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метою відзнаки творчих здобутків та культурних досягнень ніжинських народних майстрів у продовження історичних традицій мі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гальна характеристика і основні положення про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складається з 6  пунктів та одного додатк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затвердження протоколу  №13 засідання Експертної ради з попереднього розгляду кандидатур на присвоєння звання «Народний майстер образотворчого та декоративно-прикладного мистецтва  міста Ніжина Чернігівської області»  від   26 березня 2021 року.  Додаток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присвоєння звання «Народний майстер образотворчого та декоративно-прикладного мистецтва  міста Ніжина Чернігі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присвоєння звання «Народний майстер образотворчого та декоративно-прикладного мистецтва  міста Ніжина Чернігі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  особ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  відповідального за організацію виконання цього ріш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 контролюючого за виконанням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Фінансово-економічне обґрунт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даного проекту не потребує виділення коштів з місцев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и і туриз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                                                       Т.БАССАК</w:t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cs="Tahoma"/>
      <w:b/>
      <w:bCs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32"/>
      <w:szCs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3z0">
    <w:name w:val="WW8Num23z0"/>
    <w:qFormat/>
    <w:rPr>
      <w:rFonts w:ascii="Vivaldi" w:hAnsi="Vivaldi" w:cs="Vivald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eastAsia="Times New Roman" w:cs="Tahoma"/>
      <w:b/>
      <w:bCs/>
      <w:sz w:val="40"/>
      <w:szCs w:val="24"/>
      <w:lang w:val="uk-UA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ahoma" w:hAnsi="Tahoma" w:eastAsia="Times New Roman" w:cs="Tahoma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260" w:hanging="0"/>
    </w:pPr>
    <w:rPr>
      <w:rFonts w:ascii="Tahoma" w:hAnsi="Tahoma" w:cs="Tahoma"/>
      <w:sz w:val="28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03:00Z</dcterms:created>
  <dc:creator>Admin</dc:creator>
  <dc:description/>
  <cp:keywords/>
  <dc:language>en-US</dc:language>
  <cp:lastModifiedBy>Пользователь</cp:lastModifiedBy>
  <cp:lastPrinted>2019-11-06T14:48:00Z</cp:lastPrinted>
  <dcterms:modified xsi:type="dcterms:W3CDTF">2021-06-17T09:28:00Z</dcterms:modified>
  <cp:revision>4</cp:revision>
  <dc:subject/>
  <dc:title/>
</cp:coreProperties>
</file>