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57"/>
        <w:gridCol w:w="682"/>
        <w:gridCol w:w="402"/>
        <w:gridCol w:w="53"/>
        <w:gridCol w:w="569"/>
        <w:gridCol w:w="171"/>
        <w:gridCol w:w="1308"/>
        <w:gridCol w:w="1042"/>
        <w:gridCol w:w="152"/>
        <w:gridCol w:w="679"/>
        <w:gridCol w:w="3588"/>
        <w:gridCol w:w="1422"/>
        <w:gridCol w:w="1706"/>
        <w:gridCol w:w="1593"/>
        <w:gridCol w:w="626"/>
        <w:gridCol w:w="1592"/>
        <w:gridCol w:w="114"/>
      </w:tblGrid>
      <w:tr>
        <w:trPr>
          <w:trHeight w:val="227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0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7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75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проекту рішення №    від «»»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ІДОМІС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НОВН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ЩО  ПРОПОНУЮТЬСЯ  ДО  ПЕРЕДАЧІ</w:t>
            </w:r>
          </w:p>
        </w:tc>
      </w:tr>
      <w:tr>
        <w:trPr>
          <w:trHeight w:val="340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5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рішення 12 сесії 8 скликання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0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5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д «_____» ___________ 2021р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ВІДОМІСТЬ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ОСНОВНИ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СОБІВ</w:t>
            </w:r>
          </w:p>
        </w:tc>
      </w:tr>
      <w:tr>
        <w:trPr>
          <w:trHeight w:val="80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56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80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"/>
                <w:szCs w:val="3"/>
                <w:lang w:val="uk-UA"/>
              </w:rPr>
            </w:r>
          </w:p>
        </w:tc>
        <w:tc>
          <w:tcPr>
            <w:tcW w:w="1575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7"/>
                <w:szCs w:val="7"/>
                <w:lang w:val="uk-UA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3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52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624" w:hRule="exact"/>
        </w:trPr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мер картки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Інвентарний номер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КОФ</w:t>
            </w:r>
          </w:p>
        </w:tc>
        <w:tc>
          <w:tcPr>
            <w:tcW w:w="4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йменування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ількість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існа вартість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нос з початку експлуатації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лишкова вартість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ма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05026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трифуга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'035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,8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'825,2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3018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квадистилятор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'71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2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'638,75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001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отоколориметр КФК-3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,2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002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рилізатор сухожаровий СС-200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6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2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003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рилізатор сухожаровий ГП-40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2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004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рмостат сухоповітряний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004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витяжна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005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ікроскоп Мікмед-5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,2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5019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рилізатор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'525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,2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'294,8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1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квадистилятор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1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ромінювач ультрафіол.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5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4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19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УВЧ-80-3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5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8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азерна установка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'379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'180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"Електросон" ЕС-15-5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тор до центрифуги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7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ісло гінекологічне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ісло гінекологічне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,9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ісло гінекологічне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3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ісло гінекологічне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3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УВЧ-30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3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низькочастотної терапії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0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34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д/струшування унів.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3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5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д/інактивації сироватки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44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 маніпуляційний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4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 маніпуляційний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4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ги медичні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4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ги медичні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5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ісло гінекологічне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5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трифуга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4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5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квадистилятор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6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Іскра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6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ультразвукової терапії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6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6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ЕН 57 м-1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6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ромінювач БОД-9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7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парат УЗТ-1.01.АРС ультразвук.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12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4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ц стаціонарний 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,10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88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ЬОГО ПО ВІДОМОСТІ: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'171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'230,5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8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'940,45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1575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міського голови</w:t>
      </w:r>
    </w:p>
    <w:p>
      <w:pPr>
        <w:pStyle w:val="Normal"/>
        <w:tabs>
          <w:tab w:val="clear" w:pos="720"/>
          <w:tab w:val="left" w:pos="5100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                                        Федір ВОВЧЕНКО</w:t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6"/>
        <w:gridCol w:w="1133"/>
        <w:gridCol w:w="1240"/>
        <w:gridCol w:w="1132"/>
        <w:gridCol w:w="2540"/>
        <w:gridCol w:w="941"/>
        <w:gridCol w:w="1075"/>
        <w:gridCol w:w="941"/>
        <w:gridCol w:w="5117"/>
        <w:gridCol w:w="810"/>
      </w:tblGrid>
      <w:tr>
        <w:trPr>
          <w:trHeight w:val="340" w:hRule="exact"/>
        </w:trPr>
        <w:tc>
          <w:tcPr>
            <w:tcW w:w="1492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даток 2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проекту рішення №    від «»»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ІДОМІС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НОВН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ЩО  ПРОПОНУЮТЬСЯ  ДО  ПЕРЕДАЧІ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92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рішення 12 сесії 8 скликання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0" w:hRule="exact"/>
        </w:trPr>
        <w:tc>
          <w:tcPr>
            <w:tcW w:w="1492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д «_____» ___________ 2021р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ІДОМІС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СНОВН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СОБІВ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мер картки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Інвентарний номер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КОФ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йменуванн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ількість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існа вартість</w:t>
            </w:r>
          </w:p>
        </w:tc>
        <w:tc>
          <w:tcPr>
            <w:tcW w:w="6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нос з початку експлуатації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лишкова вартість</w:t>
            </w:r>
          </w:p>
        </w:tc>
      </w:tr>
      <w:tr>
        <w:trPr>
          <w:trHeight w:val="397" w:hRule="exac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ма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31000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биральня 2-х міс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5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1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мера дезінфекцій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1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6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нтер Lazer 1000 W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,5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7000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6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нітор Sumsung 17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,2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8002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6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мп'ютер DC Expert PC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'099,7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,0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'424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7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ик Апшерон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7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ик Донбас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7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лектрична плита ПЕСМ-4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7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ик Днепр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ита електрич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7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а камер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5,2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плолічильник КМ5/1-25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,1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8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ик Днепр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8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ик Норд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,2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8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лефон-факс Panasonic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олодильник Ардо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,8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9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лектроводонагрівач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5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9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лектроводонагрівач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5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490019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ита електрична ЕТМЕ-4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5,50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 письмовий 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 письмовий 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 письмовий 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 письмовий 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йф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6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спеціаль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іжко дерев'яне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іжко дерев'яне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іжко дерев'яне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іжко дерев'яне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іжко дерев'яне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3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7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2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Шафа 2-х дверна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8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2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лектрощит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8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йф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8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йф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8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мплект меблів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,9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8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аж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2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аж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20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630009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ілаж з шафою 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20</w:t>
            </w:r>
          </w:p>
        </w:tc>
      </w:tr>
      <w:tr>
        <w:trPr>
          <w:trHeight w:val="463" w:hRule="exact"/>
        </w:trPr>
        <w:tc>
          <w:tcPr>
            <w:tcW w:w="6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ЬОГО ПО ВІДОМОСТІ: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'723,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'286,1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1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'436,90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5100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                                                              Федір ВОВЧЕНКО</w:t>
      </w:r>
    </w:p>
    <w:p>
      <w:pPr>
        <w:pStyle w:val="Normal"/>
        <w:tabs>
          <w:tab w:val="clear" w:pos="720"/>
          <w:tab w:val="left" w:pos="136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67" w:h="1192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ойко ОІ ОЗ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1:00Z</dcterms:created>
  <dc:creator>Пользователь Windows</dc:creator>
  <dc:description/>
  <cp:keywords/>
  <dc:language>en-US</dc:language>
  <cp:lastModifiedBy>Наташа</cp:lastModifiedBy>
  <cp:lastPrinted>2021-07-19T16:57:00Z</cp:lastPrinted>
  <dcterms:modified xsi:type="dcterms:W3CDTF">2021-07-19T14:01:00Z</dcterms:modified>
  <cp:revision>6</cp:revision>
  <dc:subject/>
  <dc:title>[482] Архiв FR Вiдомiсть наявностi ОЗ</dc:title>
</cp:coreProperties>
</file>