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</w:t>
      </w:r>
      <w:r>
        <w:rPr>
          <w:lang w:val="uk-UA" w:eastAsia="en-US"/>
        </w:rPr>
        <w:t xml:space="preserve">          </w:t>
      </w:r>
      <w:r>
        <w:rPr/>
        <w:t xml:space="preserve">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міської ради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</w:rPr>
        <w:t>ІІІ склик</w:t>
      </w:r>
      <w:r>
        <w:rPr>
          <w:sz w:val="24"/>
          <w:szCs w:val="24"/>
          <w:lang w:val="uk-UA" w:eastAsia="en-US"/>
        </w:rPr>
        <w:t>а</w:t>
      </w:r>
      <w:r>
        <w:rPr>
          <w:sz w:val="24"/>
          <w:szCs w:val="24"/>
        </w:rPr>
        <w:t>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півріччя 2021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и-28200грн, знищувач документів-8000грн, кондиціонери в актовий зал міськвиконкому-173300грн, автомобіль -600000грн , ворота металеві-49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8 2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461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84 199,98</w:t>
            </w:r>
          </w:p>
        </w:tc>
      </w:tr>
      <w:tr>
        <w:trPr>
          <w:trHeight w:val="1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М’ясорубки промислові для ДНЗ №7, №23 ; жаровочні шафи для ДНЗ №7, №15, №17; пральна машина для ДНЗ №23 грн; мотори для електровентиляційного каналу для ДНЗ №4, №9, №12, №13 ; холодильник для ДНЗ №14; центрифуга для ДНЗ №13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5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3 49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40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7 037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8 77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8 77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63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963 40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 9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1 978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і пересувні баскетбольні стійки 1 шт.*110 000,бензинова повітрядуйка-9800грн, машинка для нанесення розмітки на футбольних полях-15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36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електричного обладнання для пішоходних переходів</w:t>
            </w:r>
            <w:r>
              <w:rPr/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9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Міська цільова Програма фінансової підтримки КНП«Ніжинська центральна міська лікарня ім. М. Галицького» на 2021р.( Капітальний ремонт пандусів, в т.ч.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9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0 8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141122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203,84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 5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985 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97 980,8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69 512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69 512,7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86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 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79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8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19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8 190 7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0 246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1100,0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2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9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65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 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5 2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4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07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9 43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1639,450 тис.грн</w:t>
            </w:r>
            <w:r>
              <w:rPr>
                <w:color w:val="000000"/>
                <w:lang w:val="uk-UA" w:eastAsia="en-US"/>
              </w:rPr>
              <w:t>( трактор КИЙ-725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;МЦП "Фінансової підтримки КНП «Ніжинська ЦМЛ ім.М.Галицького Ніжинської міської ради Чернігівської області на 2021 рік-1,0 тис.грн,</w:t>
            </w:r>
            <w:r>
              <w:rPr>
                <w:color w:val="000000"/>
                <w:lang w:val="uk-UA" w:eastAsia="en-US"/>
              </w:rPr>
              <w:t xml:space="preserve"> в т.ч.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 3760,7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625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24 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5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4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 335 278,0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1 719 425,7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7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1-07-23T06:25:00Z</dcterms:modified>
  <cp:revision>9</cp:revision>
  <dc:subject/>
  <dc:title>ПЕРЕЛІК</dc:title>
</cp:coreProperties>
</file>