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7                                                                                                                              до  рішення Ніжинської міської 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                   2021 року  №          /2021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І півріччя 2021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лип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перше півріччя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перше півріччя 2021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9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1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перше піврічч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лип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липня  202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7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липня 2021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лип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липня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перше півріччя  2021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7є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1-07-23T12:43:00Z</cp:lastPrinted>
  <dcterms:modified xsi:type="dcterms:W3CDTF">2021-07-23T09:52:00Z</dcterms:modified>
  <cp:revision>118</cp:revision>
  <dc:subject/>
  <dc:title/>
</cp:coreProperties>
</file>