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0</wp:posOffset>
            </wp:positionV>
            <wp:extent cx="482600" cy="596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ГІВСЬКА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ІЖИНС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К О Н А В Ч И Й    К О М І Т Е 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 </w:t>
      </w:r>
      <w:r>
        <w:rPr>
          <w:sz w:val="28"/>
          <w:u w:val="single"/>
          <w:lang w:val="uk-UA"/>
        </w:rPr>
        <w:t>29.09.2016</w:t>
      </w:r>
      <w:r>
        <w:rPr>
          <w:sz w:val="28"/>
          <w:lang w:val="uk-UA"/>
        </w:rPr>
        <w:t xml:space="preserve">                                  м.Ніжин                             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27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 створення містобудівної ради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м.Ніжині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затвердження положення</w:t>
      </w:r>
      <w:r>
        <w:rPr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.31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42,53,59,73 Закону України «Про місцеве самоврядування в Україні», ст. 20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07.07.2011 №108 «Про затвердження Типового положення про архітектурно-містобудівні ради» для професійного колегіального розгляду й обговорення містобудівних, архітектурних та інженерних рішень, містобудівної та проектної документації  на об’єкти будівництва в  м.Ніжині,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Створити містобудівну раду в м.Ніжині при відділі містобудування та архітектури виконавчого комітету Ніжинської міської ради; 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Затвердити Положення про містобудівну раду в м.Ніжині  відповідно до додатку №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Затвердити склад містобудівної ради в м.Ніжині при відділі містобудування та архітектури виконавчого комітету Ніжинської міської ради відповідно до додатку№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чальнику відділу містобудування та архітек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Ніжинської міської ради</w:t>
      </w:r>
      <w:r>
        <w:rPr>
          <w:sz w:val="28"/>
          <w:szCs w:val="28"/>
          <w:lang w:val="uk-UA"/>
        </w:rPr>
        <w:t xml:space="preserve"> Мироненко В.Б. забезпечити оприлюднення даного рішення на сайті міської ради протягом 5 робочих днів з дня його прийнятт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н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Ніжин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ійника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А.В.Лін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6:00Z</dcterms:created>
  <dc:creator>Admin</dc:creator>
  <dc:description/>
  <cp:keywords/>
  <dc:language>en-US</dc:language>
  <cp:lastModifiedBy>user</cp:lastModifiedBy>
  <cp:lastPrinted>2016-03-03T11:28:00Z</cp:lastPrinted>
  <dcterms:modified xsi:type="dcterms:W3CDTF">2021-07-29T05:28:00Z</dcterms:modified>
  <cp:revision>18</cp:revision>
  <dc:subject/>
  <dc:title/>
</cp:coreProperties>
</file>