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5670"/>
        <w:gridCol w:w="1134"/>
        <w:gridCol w:w="1247"/>
        <w:gridCol w:w="1134"/>
        <w:gridCol w:w="1134"/>
        <w:gridCol w:w="1247"/>
        <w:gridCol w:w="1134"/>
        <w:gridCol w:w="57"/>
        <w:gridCol w:w="56"/>
      </w:tblGrid>
      <w:tr>
        <w:trPr/>
        <w:tc>
          <w:tcPr>
            <w:tcW w:w="14685" w:type="dxa"/>
            <w:gridSpan w:val="9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Капітальний ремонт дороги вул. Гоголя в м. Ніжин, Чернігівської області (коригування) 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685" w:type="dxa"/>
            <w:gridSpan w:val="9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685" w:type="dxa"/>
            <w:gridSpan w:val="9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Форма № 1а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742" w:type="dxa"/>
            <w:gridSpan w:val="10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pacing w:val="-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  <w:lang w:val="uk-UA"/>
              </w:rPr>
              <w:t>Відомість ресурсів до локального кошторису № 2-1-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  <w:lang w:val="uk-UA"/>
              </w:rPr>
              <w:t>на капітальний ремон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ифр ресурсу</w:t>
            </w:r>
          </w:p>
        </w:tc>
        <w:tc>
          <w:tcPr>
            <w:tcW w:w="567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Найменування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Одиниця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міру</w:t>
            </w:r>
          </w:p>
        </w:tc>
        <w:tc>
          <w:tcPr>
            <w:tcW w:w="124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Поточна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ціна з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диницю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36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 тому числі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ідпуск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ціна,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анспорт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кладова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готівель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о-склад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ькі вит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ати, гр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I.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Витрати труд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трати труда робітників-будівельникі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люд.-год.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160,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5,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ередній розряд робіт, що виконуються робітниками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удівельникам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ря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7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трати труда робітників-монтажникі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люд.-год.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5,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6,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ередній розряд робіт, що виконуються робітниками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онтажникам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ря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Витрати труда робітників, зайнятих керуванням та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бслуговуванням маши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люд.-год.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70,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0,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Середній розряд ланки робітників, зайнятих керуванням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а обслуговуванням маши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ря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Витрати труда робітників, зайнятих керуванням та 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обслуговуванням автотранспорту при перевезенні ґрунту и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удівельного смітт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люд.-год.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9,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9,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Витрати труда працівників, заробітна плата яких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дбачена в загальновиробничих витрата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люд.-год.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1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5,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азом загальна кошторисна трудомісткі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люд.-год.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05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ередній розряд робі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ря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II.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Будівельні машини і механізм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1-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мобiлi бортовi, вантажопiдйомнiсть 3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,406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9,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1-1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мобiлi бортовi, вантажопiдйомнiсть 5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6,969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3,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1-1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мобiлi бортовi, вантажопiдйомнiсть 8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66,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1-2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мобiлi-самоскиди, вантажопiдйомнiсть 10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,26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72,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5670"/>
        <w:gridCol w:w="1134"/>
        <w:gridCol w:w="1247"/>
        <w:gridCol w:w="1134"/>
        <w:gridCol w:w="1134"/>
        <w:gridCol w:w="1247"/>
        <w:gridCol w:w="124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1-3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актори на гусеничному ходу, потужнiсть 59 кВт [80 к.с.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,34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5,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1-4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актори на пневмоколiсному ходу, потужнiсть 59 кВт [8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.с.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,33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4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2-12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рани баштовi, вантажопiдйомнiсть 8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168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2,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2-11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рани на автомобiльному ходу при роботi на монтаж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ехнологiчного устаткування, вантажопiдйомнiсть 10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15,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2-1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рани на автомобiльному ходу, вантажопiдйомнiсть 6,3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99,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3-85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увачi одноковшеві, вантажопiдйомнiсть 1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7,348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3,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3-100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гiдропiдiймачi, висота пiдйому 28 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9,047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55,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5-1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мпресори пересувнi з двигуном внутрiшнього згоряння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иск до 686 кПа [7 ат], продуктивність 2,2 м3/х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42,399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6,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6-33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кскаватори одноковшеві дизельнi на пневмоколiсном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ходу, мiсткiсть ковша 0,25 м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7,573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0,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7-14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ульдозери, потужнiсть 59 кВт [80 к.с.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596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5,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7-14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ульдозери, потужнiсть 79 кВт [108 к.с.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,285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1,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2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грейдери середнього типу, потужнiсть 99 кВт [135 к.с.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,629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97,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7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тки дорожнi причiпнi кулачковi, маса 8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4,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90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тки дорожнi самохiднi вібраційні гладковальцеві, маса 8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1,60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91,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90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тки дорожнi самохiднi вібраційні гладковальцеві, маса 1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58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9,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1400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ВД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ина маркірувальна Hofmann 33 HC-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,98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40,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1400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ВД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ина маркірувальна Hofmann Н18-1 Universal [пр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боті з фарбою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950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72,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1400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ВД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ина маркірувальна Hofmann RL 700 D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37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04,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15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іброущільнювачі [віброплити] з дизельним двигуном легкі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са понад 100 к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,36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1,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16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ини поливально-мийнi, мiсткiсть 6000 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,4320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7,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1601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Д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ина поливально-мийна, мiсткiсть 6000 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20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70,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221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ина для холодного фрезерування асфальтобетон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криттів, ширина фрезерування 2100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,26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106,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6-4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ини бурильно-крановi на автомобiлi, глибина бурiння 3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 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,78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45,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6-5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ини бурильнi на тракторi потужнiстю 85 кВт [115 к.с.]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либина бурiння 3,5 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7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81,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6-6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актори на гусеничному ходу з лебiдкою, потужнiсть 13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Вт [180 к.с.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,9833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31,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6-10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рани на автомобiльному ходу для спорудження лiнi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лектропередачi, вантажопiдйомнiсть 10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3,91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18,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5670"/>
        <w:gridCol w:w="1134"/>
        <w:gridCol w:w="1247"/>
        <w:gridCol w:w="1134"/>
        <w:gridCol w:w="1134"/>
        <w:gridCol w:w="1247"/>
        <w:gridCol w:w="124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33-8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олотки вiдбiйнi пневматичнi, при роботi вiд пересув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мпресорних станцi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15,700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311-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грунту до 10 к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30,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5,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331-1-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збірного залізобетону довжиною від 3 до 6,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 транспортом загального призначення на вiдстань 10 к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,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3,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331-34-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будівельного сміття самоскидами на вiдстань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 к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51,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9,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331-3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матеріалу від фрезерування на вiдстань 10 к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43,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1,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331-4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води спецтранспортом на вiдстань 7 к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6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6,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331-4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води спецтранспортом на вiдстань 10 к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1,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III.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Будiвельнi машини, врахованi в склад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загальновиробничих витра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1-1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аддi, мiсткiсть 2 м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,5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1303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ВД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ина для нарізання швів ручна типу Partn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31,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33-3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ини шлiфувальнi електричн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34,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33-11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амбiвки пневматичнi при роботi вiд компресо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3,41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70-1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iбратори поверхнев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,0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70-15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иркувальни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,24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70-24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тки ручнi, 30-40 к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28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IV.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Будівельні матеріали, вироби і конструкції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6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ензин авiацiйний Б-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0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813,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261,4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4,3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08,1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9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олти iз шестигранною головкою, дiаметр рiзьби 10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0064,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9160,9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8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85,58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23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рунтовка ПЭ-02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19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6453,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2263,9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1,8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048,1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32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ас для технiчних цiлей, марка КТ-1, КТ-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06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632,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154,7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1,6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45,7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359-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Фарба водно-дисперсійна полівінілацетат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05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541,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4702,6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1,8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96,89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4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Фарба олiйна спецiальна густотерта для зовнiшнiх робiт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-015 захисна 7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3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8290,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7201,6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1,8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46,87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83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чинник для лакофарбових матерiалiв Р-4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03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139,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603,4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0,9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75,29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84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ластина гумова рулонна вулканiзова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1,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8,6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98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1-130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ртландцемент загальнобудiвельного призначенн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ездобавковий, марка 4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35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798,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640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3,7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4,88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&amp;С111-1374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пагат ллян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,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2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6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ензин розчинни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1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082,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602,7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4,3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34,9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63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мазка захис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5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4,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2,9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66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5670"/>
        <w:gridCol w:w="1134"/>
        <w:gridCol w:w="1247"/>
        <w:gridCol w:w="1134"/>
        <w:gridCol w:w="1134"/>
        <w:gridCol w:w="1247"/>
        <w:gridCol w:w="124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&amp;С111-1721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К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трiчка сигнальна "Обережно Кабель" ЛСЕ-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5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7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75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ядн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9,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8,1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16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&amp;С112-293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-ИН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іл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,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3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2-29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робки дерев'янi 250х120х65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,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,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,2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3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3-14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еталеві стояки дорожніх знаків діаметром 70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0,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6,5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2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7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&amp;С113-2311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Труби двошаровi гофрованi KF09050, дiаметр 50 мм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,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9,9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5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6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5-12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еталеві щитки дорожніх знаків 5.35.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2230,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1386,6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1,9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12,1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5-12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еталеві щитки дорожніх знаків 5.35.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2230,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1386,6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1,9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12,1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5-12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еталеві щитки дорожніх знаків 1.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5383,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4680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6,4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86,7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5-12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еталеві щитки дорожніх знаків 4.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2230,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1386,6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1,9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12,1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5-12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еталеві щитки дорожніх знаків 1.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5383,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4680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6,4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86,7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5-12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еталеві щитки дорожніх знаків 3.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2230,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1386,6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1,9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12,1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5-12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еталеві щитки дорожніх знаків 4.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2230,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1386,6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1,9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12,1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5-12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еталеві щитки дорожніх знаків 4.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2230,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1386,6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1,9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12,1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30-1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улична урна для сміття чавунна №5 (велика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235,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583,3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6,3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55,59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30-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олти з гайками та шайбами, дiаметр 16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9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273,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508,8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2,2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32,8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42-10-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од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86,934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,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,7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16-868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світлювальний набір E11/3-AV108-W1R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968,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145,8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3,0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9,98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16-869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аменi бортовi БР100.20.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6,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4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,8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68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1-945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Щебiнь iз природного каменю для будiвельних робiт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фракцiя 20-40 мм, марка М1000 i бiльш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46,4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27,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02,6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6,8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,19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1-946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Щебiнь iз природного каменю для будiвельних робiт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фракцiя 20-40 мм, марка М6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3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14,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02,6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3,8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,9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1-9656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умiш пiскоцемент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82,9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57,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83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0,1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4,46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5670"/>
        <w:gridCol w:w="1134"/>
        <w:gridCol w:w="1247"/>
        <w:gridCol w:w="1134"/>
        <w:gridCol w:w="1134"/>
        <w:gridCol w:w="1247"/>
        <w:gridCol w:w="124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1-983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умiшi асфальтобетоннi гарячi i теплi [асфальтобетон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щiльний] (дорожнi)(аеродромнi), що застосовуються 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ерхнiх шарах покриттiв, дрiбнозернистi, тип Б, марка 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,14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65,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25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1,8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8,3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1-1063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iсок природний, рядов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6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9,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0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0,1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,2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4-116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умiшi бетоннi готовi важкi, клас бетону В15 [М200]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рупнiсть заповнювача бiльше 40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6,3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17,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69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0,9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7,6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6-1178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лити бетоннi тротуарнi фiгурнi, товщина 60 мм (сіра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895,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42,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8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7,3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,7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6-1178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лити бетоннi тротуарнi фiгурнi, товщина 60 мм (кольорова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024,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09,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4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7,3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,0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&amp;С1429-1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ОБР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інеральне добриво (органо-мінеральне) (типу "сульфат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алія, тощо"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1,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0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7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2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9-1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джанці клен червон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73,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41,6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0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,8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429-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емля рослин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4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4,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1,2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9,5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0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429-1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гнi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1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8,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9,2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5,7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1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9-11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умiш насiння газонних тра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ц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6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485,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250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,5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5,2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545-23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тискачi вiдгалужувальнi У731, У7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9,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89,5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5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,8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546-7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стило АМС-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0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0314,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8775,7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9,7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78,7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630-124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Лавка садово-паркова №9 на три опор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692,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225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9,4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68,49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633-8ВД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Фарба акрило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697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1460,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8983,3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71,8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05,1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633-14ВД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чинники для фарби акрилової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338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0582,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8343,3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43,7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95,7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633-17ВД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Cкляні кульки імпортні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5083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3172,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250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71,8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50,4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416-857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пора залiзобетонна (зворотнiй матерiал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57,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57,7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421-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теріал від фрезерування (зворотнiй матерiал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43,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4,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4,2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545-10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рухт металевий (зворотнiй матерiал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3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08,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08,1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нергоносiї машин, врахованих в склад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гальновиробничих витра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999-90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ензи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8,63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,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,1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999-90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лектроенергi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Вт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7,08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35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359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5670"/>
        <w:gridCol w:w="1134"/>
        <w:gridCol w:w="1247"/>
        <w:gridCol w:w="1134"/>
        <w:gridCol w:w="1134"/>
        <w:gridCol w:w="1247"/>
        <w:gridCol w:w="1247"/>
        <w:gridCol w:w="2"/>
        <w:gridCol w:w="28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999-900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стильнi матерiал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,80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2,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2,8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5084" w:type="dxa"/>
            <w:gridSpan w:val="11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имвол '+' визначає, що параметри, які впливають на кошторисну ціну ресурсу, змінені користувачем.</w:t>
            </w:r>
          </w:p>
        </w:tc>
      </w:tr>
      <w:tr>
        <w:trPr/>
        <w:tc>
          <w:tcPr>
            <w:tcW w:w="15084" w:type="dxa"/>
            <w:gridSpan w:val="11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Символ &amp; визначає, що ресурс задан користувачем.</w:t>
            </w:r>
          </w:p>
        </w:tc>
      </w:tr>
      <w:tr>
        <w:trPr/>
        <w:tc>
          <w:tcPr>
            <w:tcW w:w="14800" w:type="dxa"/>
            <w:gridSpan w:val="10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точні ціни матеріальних ресурсів прийняті станом на 5 травня 2021 p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0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0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0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0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  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клав               _____________________________________Петрушанко О.Ю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0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[посада, підпис ( ініціали, прізвище )]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0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0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  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ірив        _____________________________________Примак М.М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0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[посада, підпис ( ініціали, прізвище )]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0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type w:val="nextPage"/>
      <w:pgSz w:orient="landscape" w:w="16838" w:h="11906"/>
      <w:pgMar w:left="1134" w:right="850" w:gutter="0" w:header="709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767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22_СД_ВРЛС_2-1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767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22_СД_ВРЛС_2-1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767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22_СД_ВРЛС_2-1-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767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22_СД_ВРЛС_2-1-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767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22_СД_ВРЛС_2-1-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767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22_СД_ВРЛС_2-1-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5:48:00Z</dcterms:created>
  <dc:creator>user</dc:creator>
  <dc:description/>
  <cp:keywords/>
  <dc:language>en-US</dc:language>
  <cp:lastModifiedBy>user</cp:lastModifiedBy>
  <dcterms:modified xsi:type="dcterms:W3CDTF">2021-07-29T05:48:00Z</dcterms:modified>
  <cp:revision>2</cp:revision>
  <dc:subject/>
  <dc:title/>
</cp:coreProperties>
</file>