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5670"/>
        <w:gridCol w:w="1134"/>
        <w:gridCol w:w="1247"/>
        <w:gridCol w:w="1134"/>
        <w:gridCol w:w="1134"/>
        <w:gridCol w:w="1247"/>
        <w:gridCol w:w="1134"/>
        <w:gridCol w:w="57"/>
        <w:gridCol w:w="56"/>
      </w:tblGrid>
      <w:tr>
        <w:trPr/>
        <w:tc>
          <w:tcPr>
            <w:tcW w:w="14685" w:type="dxa"/>
            <w:gridSpan w:val="9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Капітальний ремонт дороги вул. Гоголя в м. Ніжин, Чернігівської області (коригування) 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685" w:type="dxa"/>
            <w:gridSpan w:val="9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685" w:type="dxa"/>
            <w:gridSpan w:val="9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Форма № 1а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742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pacing w:val="-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  <w:lang w:val="uk-UA"/>
              </w:rPr>
              <w:t>Відомість ресурсів до локального кошторису № 2-2-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  <w:lang w:val="uk-UA"/>
              </w:rPr>
              <w:t>на капітальний ремон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ифр ресурсу</w:t>
            </w:r>
          </w:p>
        </w:tc>
        <w:tc>
          <w:tcPr>
            <w:tcW w:w="567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Найменування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Одиниця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124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Поточна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ціна з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диницю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36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 тому числі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ідпуск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ціна,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анспорт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кладова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отівель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о-склад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ькі вит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ти, 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I.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Витрати труд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трати труда робітників-будівельникі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юд.-год.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216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0,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ередній розряд робіт, що виконуються робітниками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удівельникам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Витрати труда робітників, зайнятих керуванням та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бслуговуванням маши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юд.-год.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41,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1,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Середній розряд ланки робітників, зайнятих керуванням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а обслуговуванням маши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Витрати труда робітників, зайнятих керуванням та 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обслуговуванням автотранспорту при перевезенні ґрунту и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удівельного смітт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юд.-год.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,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9,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Витрати труда працівників, заробітна плата яких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дбачена в загальновиробничих витрата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юд.-год.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98,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5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зом загальна кошторисна трудомісткі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юд.-год.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566,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ередній розряд робі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II.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Будівельні машини і механізм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1-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мобiлi бортовi, вантажопiдйомнiсть 3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,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9,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1-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мобiлi бортовi, вантажопiдйомнiсть 5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,41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3,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1-3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актори на гусеничному ходу, потужнiсть 59 кВт [80 к.с.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,905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5,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1-3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актори на гусеничному ходу, потужнiсть 79 кВт [108 к.с.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6,2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0,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1-4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актори на пневмоколiсному ходу, потужнiсть 59 кВт [8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.с.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,11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4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2-12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рани баштовi, вантажопiдйомнiсть 8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4616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2,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5670"/>
        <w:gridCol w:w="1134"/>
        <w:gridCol w:w="1247"/>
        <w:gridCol w:w="1134"/>
        <w:gridCol w:w="1134"/>
        <w:gridCol w:w="1247"/>
        <w:gridCol w:w="124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2-1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рани на автомобiльному ходу, вантажопiдйомнiсть 6,3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,17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9,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2-114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рани на автомобiльному ходу, вантажопiдйомнiсть 10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5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02,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3-85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увачi одноковшеві, вантажопiдйомнiсть 1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,730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3,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3-10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гiдропiдiймачi, висота пiдйому 18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8,61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1,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3-10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iдiймачi щогловi будiвельнi, вантажопiдйомнiсть 0,5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,715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1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4-1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лектростанцiї пересувнi, потужнiсть 2 кВ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,27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,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4-1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лектростанцiї пересувнi, потужнiсть 4 кВ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,5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9,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5-1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мпресори пересувнi з двигуном внутрiшнього згоряння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иск до 686 кПа [7 ат], продуктивність 2,2 м3/х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,929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6,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6-33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кскаватори одноковшеві дизельнi на пневмоколiсном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ходу, мiсткiсть ковша 0,25 м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0,9072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0,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7-14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ульдозери, потужнiсть 59 кВт [80 к.с.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200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5,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7-14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ульдозери, потужнiсть 79 кВт [108 к.с.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,052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1,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9-700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ВД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еревоподрібнююча машина DP-660, продуктивність 2,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/го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,11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8,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2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грейдери середнього типу, потужнiсть 99 кВт [135 к.с.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4,875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97,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7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тки дорожнi причiпнi кулачковi, маса 8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,7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4,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7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тки дорожнi причiпнi на пневмоколiсному ходу, маса 25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6,2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3,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90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тки дорожнi самохiднi вібраційні гладковальцеві, маса 8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5,08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1,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90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тки дорожнi самохiднi вібраційні гладковальцеві, маса 1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0,537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9,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9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тки дорожнi самохiднi на пневмоколiсному ходу, маса 16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,619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77,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15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іброущільнювачі [віброплити] з дизельним двигуном легкі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са понад 100 к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24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1,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16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и поливально-мийнi, мiсткiсть 6000 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9,577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7,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18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подiльники щебеню та гравiю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6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8,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25-591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парати для стикового зварювання полiетиленових труб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іаметром до 315 мм, потужність 3,7 кВ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,5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4,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33-8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олотки вiдбiйнi пневматичнi, при роботi вiд пересув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мпресорних станцi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8,09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34-1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грегати фарбувальнi високого тиску для фарбува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верхонь конструкцiй, потужнiсть 1 кВ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,90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,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11-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грунту до 10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5,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11-10-М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сміття до 10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7,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2,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31-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лісоматеріалів транспортом загальног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изначення з напівпричіпом на вiдстань 10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7,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31-34-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 самоскидами на вiдстань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35,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9,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31-4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води спецтранспортом на вiдстань 7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2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6,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5670"/>
        <w:gridCol w:w="1134"/>
        <w:gridCol w:w="1247"/>
        <w:gridCol w:w="1134"/>
        <w:gridCol w:w="1134"/>
        <w:gridCol w:w="1247"/>
        <w:gridCol w:w="124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III.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Будiвельнi машини, врахованi в склад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загальновиробничих витра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1-1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аддi, мiсткiсть 2 м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728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33-3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и шлiфувальнi електричн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33-11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амбiвки пневматичнi при роботi вiд компресо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,4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9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илка дискова електрич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93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0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ензопил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72,00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0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тли бiтумнi пересувнi, мiсткiсть 400 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,29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рилi електричн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8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братори поверхнев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887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братори поверхнев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братори глибинн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,0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убанки електричн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,18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3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форатори електричн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3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4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амбiвки електричн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7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5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иркувальни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1610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5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сос гiдравлiчний руч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9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IV.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Будівельні матеріали, вироби і конструкції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збест хризолiтовий, марка К-6-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12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89,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97,6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9,0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2,5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7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iтуми нафтовi будiвельнi, марка БН-90/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44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997,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556,9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6,6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4,07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7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iтуми нафтовi будiвельнi, марка БН-70/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29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828,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390,8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6,6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0,7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2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айки шестиграннi, дiаметр рiзьби 12-14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7949,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891,2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8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40,1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8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Цвяхи будiвельнi з плоскою головкою 1,8х6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231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7225,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6573,4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8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33,8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2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iпсовi в'яжучi Г-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44,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78,8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9,0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,16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30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анати прядив'янi просочен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00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4316,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1184,3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6,4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25,8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32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ас для технiчних цiлей, марка КТ-1, КТ-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3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632,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154,7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1,6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45,7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32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исень технiчний газоподiб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,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2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5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84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ластина гумова рулонна вулканiзова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1,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8,6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9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87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iтка дротяна ткана з квадратними чарунками N 05 бе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критт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6,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6,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2,2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4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16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окат для армування з/б конструкцiй круглий т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iодичного профiлю, клас А-II, дiаметр 45-5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088,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871,9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6,3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9,76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35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Цемент гiпсоглиноземистий розширюва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0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627,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374,6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3,7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9,57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&amp;С111-1374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пагат лля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,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5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лектроди, дiаметр 4 мм, марка Э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657,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4641,9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0,1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95,2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6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ензин розчинни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88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082,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602,7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4,3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34,9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6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апiр шлiфуваль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76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3,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0,0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6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5670"/>
        <w:gridCol w:w="1134"/>
        <w:gridCol w:w="1247"/>
        <w:gridCol w:w="1134"/>
        <w:gridCol w:w="1134"/>
        <w:gridCol w:w="1247"/>
        <w:gridCol w:w="124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60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рант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,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,9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70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лоччя просочен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14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9,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8,5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97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1-175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ума пресова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5,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,9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5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75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ядн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9,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8,1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16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1-177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вердла кільцеві алмазні, діаметр 2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,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,3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7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1-177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руг відрізний, діаметр 125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,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,9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853-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Цвяхи будівельні 3,5х9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440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522,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935,1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6,1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80,8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2-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iсоматерiали круглi хвойних порiд для будiвництва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овжина 3-6,5 м, дiаметр 14-24 с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30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05,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86,2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6,4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3,2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2-2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руски обрiзнi з хвойних порiд, довжина 4-6,5 м, ширина 75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0 мм, товщина 40-75 мм, III сор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250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66,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25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,7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5,8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2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ошки обрiзнi з хвойних порiд, довжина 4-6,5 м, ширина 75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0 мм, товщина 44 мм i бiльше, III сор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79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66,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411,4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,7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9,5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&amp;С112-293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-ИН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іл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,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3-2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уби сталеві зварні водогазопровідні з різьбою, чорні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вичайні неоцинковані, діаметр умовного проходу 150 мм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овщина стінки 4,15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6,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1,7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0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8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3-74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Фасоннi чавуннi з'єднувальнi частини до чавунних напiр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уб, зовнiшнiй дiаметр 50-10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849,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813,1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8,1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18,6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3-75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истовбурова решіт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63,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33,3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3,8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,5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3-144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уби поліетиленові для подачі холодної води РЕ 80 SDR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.6(1,0 МПа), зовнішній діаметр 160х11,8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71,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57,3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6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,2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23-34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ошки для покриття пiдлог антисептованi, тип ДП-35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овщина 35 мм, ширина без гребеня 68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44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594,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224,3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,6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5,7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23-515-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Щити опалубки, ширина 300-750 мм, товщина 4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19,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07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1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,1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30-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олти з гайками та шайбами, дiаметр 16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273,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508,8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2,2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32,8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2-10-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од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3,022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,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,7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7-1-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трижнева арматура А-I, дiаметр 14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09,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40,5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,6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9,0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3-3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унтовка ХС-04 коричне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1854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6610,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143,7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0,9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06,1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3-1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орошно андезитове кислототривке, марка 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538,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56,7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1,6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9,77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3-29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аста антисептич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4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9022,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7135,2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1,8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45,5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21-945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Щебiнь iз природного каменю для будiвельних робiт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фракцiя 10-20 мм, марка М1000 i бiльш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5,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17,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97,0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6,8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,0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1-945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Щебiнь iз природного каменю для будiвельних робiт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фракцiя 20-40 мм, марка М1000 i бiльш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24,7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27,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02,6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6,8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,1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1-947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Щебінь із природного каменю для будівельних робіт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фракція 20-40 мм, марка М4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3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14,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02,6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3,8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,93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5670"/>
        <w:gridCol w:w="1134"/>
        <w:gridCol w:w="1247"/>
        <w:gridCol w:w="1134"/>
        <w:gridCol w:w="1134"/>
        <w:gridCol w:w="1247"/>
        <w:gridCol w:w="124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1-947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Щебінь із природного каменю для будівельних робіт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фракція 40-70 мм, марка М4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87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14,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02,6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3,8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,9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1-9656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умiш пiскоцемент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8,4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57,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83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0,1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4,46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1-983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умiшi асфальтобетоннi гарячi i теплi [асфальтобетон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щiльний] (дорожнi)(аеродромнi), що застосовуються 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ерхнiх шарах покриттiв, дрiбнозернистi, тип Б, марка 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,85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65,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25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1,8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8,3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1-1063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iсок природний, рядов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81,1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9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0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0,1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,2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22-1093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Цегла керамiчна одинарна повнотiла, розмiри 250х120х6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м, марка М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0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,61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10,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400,0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35,4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4,7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4-116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умiшi бетоннi готовi важкi, клас бетону В15 [М200]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рупнiсть заповнювача бiльше 4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,20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17,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69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0,9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,6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4-116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умiшi бетоннi готовi важкi, клас бетону В20 [М250]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рупнiсть заповнювача бiльше 4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,87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20,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68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0,9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1,5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5-1168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чин готовий кладковий важкий цементний, марка М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5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44,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19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3,4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,2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5-1168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чин готовий кладковий важкий цементний, марка М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5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11,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83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3,4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,5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5-1168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чин готовий кладковий важкий цементно-вапняковий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рка М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,63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44,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19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3,4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,2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5-117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чин готовий опоряджувальний цементно-вапнякови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:1: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76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44,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19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3,4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,2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6-1178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анітна шашка , товщина 6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14,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83,3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7,3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,0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6-1178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лити бетоннi тротуарнi фiгурнi, товщина 60 мм (кольоров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7,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09,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4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7,3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,0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&amp;С1429-1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ОБР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інеральне добриво (органо-мінеральне) (типу "сульфат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алія, тощо"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1,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7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2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9-1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джанці клен черво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73,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41,6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0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,8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29-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емля рослин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4,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1,2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9,5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0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29-1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гнi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3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8,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9,2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,7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1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546-5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аронi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2379,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0035,3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0,5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03,5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546-6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опа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3489,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630,4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2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6,6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630-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ідранти пожежні підземні, тиск 1 МПа [10 кгс/см2], діаметр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5 мм, висота 500-250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500,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11,6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,9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9,0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630-6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сувки паралельні фланцеві з висувним шпінделе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ч6бр для води та пари, тиск 1 МПа [10 кгс/см2], діаметр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15,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37,5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,4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9,1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630-6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даптер фланцевий чавунний, діаметр 159-182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15,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37,5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,4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9,1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632-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руски дубовi обрiзнi 1 сор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,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967,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647,2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,7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54,26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5670"/>
        <w:gridCol w:w="1134"/>
        <w:gridCol w:w="1247"/>
        <w:gridCol w:w="1134"/>
        <w:gridCol w:w="1134"/>
        <w:gridCol w:w="1247"/>
        <w:gridCol w:w="1247"/>
        <w:gridCol w:w="2"/>
        <w:gridCol w:w="28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К585521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00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ільця КС10.9 залізобетонні серія 3.900.1-14 випуск 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54,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83,3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,45</w:t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,6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К585521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03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лити покриття ПП10-2 залізобетонні серія 3.900.1-1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пуск 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98,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41,6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,50</w:t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,5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2-24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рова  (зворотнiй матерiал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,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18,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18,3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21-1042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анітний камінь (зворотнiй матерiал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9,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9,1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нергоносiї машин, врахованих в склад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альновиробничих витра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999-90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ензи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6,00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,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,1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999-90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лектроенергi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Вт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8,63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304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3041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999-900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стильнi матерiа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,84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2,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2,8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999-900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iдравлiчна рiди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4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4,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4,4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999-900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ро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11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9,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9,1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5084" w:type="dxa"/>
            <w:gridSpan w:val="11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имвол '+' визначає, що параметри, які впливають на кошторисну ціну ресурсу, змінені користувачем.</w:t>
            </w:r>
          </w:p>
        </w:tc>
      </w:tr>
      <w:tr>
        <w:trPr/>
        <w:tc>
          <w:tcPr>
            <w:tcW w:w="15084" w:type="dxa"/>
            <w:gridSpan w:val="11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Символ &amp; визначає, що ресурс задан користувачем.</w:t>
            </w:r>
          </w:p>
        </w:tc>
      </w:tr>
      <w:tr>
        <w:trPr/>
        <w:tc>
          <w:tcPr>
            <w:tcW w:w="14800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точні ціни матеріальних ресурсів прийняті станом на 5 травня 2021 p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  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клав               _____________________________________Петрушанко О.Ю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[посада, підпис ( ініціали, прізвище )]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  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ірив        _____________________________________Примак М.М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[посада, підпис ( ініціали, прізвище )]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1134" w:right="850" w:gutter="0" w:header="709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767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22_СД_ВРЛС_2-2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767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22_СД_ВРЛС_2-2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767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22_СД_ВРЛС_2-2-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767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22_СД_ВРЛС_2-2-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767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22_СД_ВРЛС_2-2-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767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22_СД_ВРЛС_2-2-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5:49:00Z</dcterms:created>
  <dc:creator>user</dc:creator>
  <dc:description/>
  <cp:keywords/>
  <dc:language>en-US</dc:language>
  <cp:lastModifiedBy>user</cp:lastModifiedBy>
  <dcterms:modified xsi:type="dcterms:W3CDTF">2021-07-29T05:49:00Z</dcterms:modified>
  <cp:revision>2</cp:revision>
  <dc:subject/>
  <dc:title/>
</cp:coreProperties>
</file>