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763"/>
        <w:gridCol w:w="567"/>
        <w:gridCol w:w="57"/>
        <w:gridCol w:w="1418"/>
        <w:gridCol w:w="1418"/>
        <w:gridCol w:w="1416"/>
        <w:gridCol w:w="2"/>
        <w:gridCol w:w="27"/>
      </w:tblGrid>
      <w:tr>
        <w:trPr/>
        <w:tc>
          <w:tcPr>
            <w:tcW w:w="589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309" w:type="dxa"/>
            <w:gridSpan w:val="4"/>
            <w:vMerge w:val="restart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Додаток Д ( Е ) довідков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до ДБН А.2.2-3:20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затверджений Наказ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Мінрегіонбуду Україн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від 04.06.2014 № 163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89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309" w:type="dxa"/>
            <w:gridSpan w:val="4"/>
            <w:vMerge w:val="continue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89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309" w:type="dxa"/>
            <w:gridSpan w:val="4"/>
            <w:vMerge w:val="continue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89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309" w:type="dxa"/>
            <w:gridSpan w:val="4"/>
            <w:vMerge w:val="continue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89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309" w:type="dxa"/>
            <w:gridSpan w:val="4"/>
            <w:vMerge w:val="continue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uk-UA"/>
              </w:rPr>
              <w:t>Відомість обсягів робіт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пітальний ремонт дороги вул. Гоголя в м. Ніжин, Чернігівської області (коригування)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235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йменування робіт та витра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Локальний кошторис 2-1-1 на капітальний ремон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1. Розбирання існуючих спору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різування швів в покритті дорожнього одяг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ш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асфальтобетонних покритт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ханiзованим способо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,0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асфальтобетонних покриттiв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із грунтощебню механізова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пособо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із грунтощебню товщиною 0,12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кожний 1 см змiни товщини шару додавати аб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ключати до норми 18-47-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залишків існуючого залізобетон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ртового камен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з-під бортового камен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,2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різування швів в покритті тротуар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ш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покриття із залишків фігурних елементі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щення 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бетонної основи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,1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із щебню товщиною 0,12м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5,6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5,6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iття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,6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,6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2. Фрезерування існуючого покритт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німання асфальтобетонних покриттів доріг з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помогою машин для холодного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сфальтобетонних покриттів шириною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00 мм та глибиною фрезерування 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6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кожні 10 мм зміни глибини фрезерування додава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бо виключати до норми 18-3-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-426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матеріалу від фрезерування на вiдста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7,3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3. Улаштування освітленн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проводiв для ВЛ 0,38кВ за допомог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ханiзмi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28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залiзобетонних опор контактної мережi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тонним фундаментом вагою до 1,5 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поp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збірного залізобетону довжиною від 3 до 6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 м транспортом загального призначення на вiдстань 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387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обка ґрунту вручну в траншеях глибиною до 2 м бе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iплень з укосами, група ґрунтiв 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ґрунту вручну на автомобiлi-самоскид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трубопроводiв iз полiетиленових труб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кривання труб та кабелів, прокладених у траншеї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гнальною стрічко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тр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ка вручну траншей, пазух котлованiв i ям, пісча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лив водою ущiльнювального ґрунту в насипа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дання та установлення одностоякових опор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пор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бетонної пiдготов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свiтильникi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4. Земляне полотн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раніше розробленого грунт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ами мiсткiстю ковша 0,25 м3 на автомобiлi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група ґрунту 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7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готовка ґрунту для влаштування партерного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вичайного газонiв вручну з внесенням рослинної зем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аром 15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сiв газонiв партерних, мавританських та звичай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5. Улаштування дорожнього одяг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з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 товщиною 0,06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 елементiв мощ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різ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нтаж лаво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нтаж урн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6. Улаштування покриття на з’їзда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німання асфальтобетонних покриттів доріг з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помогою машин для холодного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сфальтобетонних покриттів шириною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00 мм та глибиною фрезерування 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кожні 10 мм зміни глибини фрезерування додава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бо виключати до норми 18-3-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-5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матеріалу від фрезерування на вiдста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,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рівнювання існуючого покриття щебнем фр.20-40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,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з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 товщиною 0,06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 елементiв мощ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різ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гін покриття з асфальтобетонної сумiшi бе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осування укладальникiв асфальтобето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7. Улаштування тротуарі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 профiлю вручну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ибина корита до 200 мм під поребри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щебеневої основи із щебню фр.20-40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 під поребри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бетонних поребрикiв на бетонну основ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387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 товщиною 12 см iз щебеню фр.2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мм вручну (в місцях розбирання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відмостки із бето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з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 товщиною 0,06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 елементiв мощ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різ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8. Дорожні зна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металевих стояків дорожнiх знакiв СК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.4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металевих стояків дорожнiх знакiв СК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.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9. Розмітк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мічання проїзної частини маркірувальною маши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Hofmann RL 700 DH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47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несення розмітки по типу 1.1, 1.4, 1.10.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ркірувальною машиною Hofmann H 18-1 Universal (1.1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іла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лаштування горизонтальної дорожньої розмітки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пу 1.12 - 1.13, 1.14.3 - 1.24 фарбою по трафарет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ркірувальною машиною Hofmann 33-НС-1 (1.15, біла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ервона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лаштування горизонтальної дорожньої розмітки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пу 1.12 - 1.13, 1.14.3 - 1.24 фарбою по трафарет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ркірувальною машиною Hofmann 33-НС-1 (1.29, біла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10. Озелененн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готовка вручну стандартних мiсць для садiння дерев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iв з оголеною кореневою системою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даванням рослинної землi до 25%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я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iння дерев-саджанцiв з оголеною коренев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стемою в ями розмiром 1,0х0,8 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несення мiнеральних добрив при садiннi стандарт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iв дерев та кущi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я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грунту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7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69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Локальний кошторис 2-2-1 на капітальний ремон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1. Розбирання існуючих спору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існуючих дерев'яних лавок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підпірної стінки із червоної цегл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,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з-під підпірної стін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,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існуючої основи із плит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бортових каменів природни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iття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2. Рубка дере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 фаутних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вердих листяних порiд 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до 2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387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 фаутних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вердих листяних порiд 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 20 см до 3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 фаутних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вердих листяних порiд 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 30 см до 4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 фаутних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вердих листяних порiд 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 40 см до 5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,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гілля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дро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лісоматеріалів транспортом загаль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значення з напівпричіпом на 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дрібнення гілля, кущів і крон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ревоподрібнюючою машиною DP-660, товщина гіл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 5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4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щеп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 берези, сосн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дрини, дiаметр пня до 2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 берези, сосн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дрини, дiаметр пня до 3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 берези, сосн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дрини, дiаметр пня понад 4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 берези, сосн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дрини, дiаметр пня понад 50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3. Заміна ділянки водопровідної мережі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обка ґрунту екскаватором з доробкою вручну, груп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ґрунту 2 пiдвищеної вологостi, що сильно налипає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iнках i зубах ковша, який знаходиться на вiдстанi до 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вiд поверхнi комунiкацiй або предметiв, що заважають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 також об'єму грунту, що знаходиться вiд назем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едмета, що заважає (дерев, стовпів, тощо) у меж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льоту стрiли екскавато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1,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іщаної основи під трубопровод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8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кладання труб поліетиленових діаметром 16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ання вручну траншей, пазух котлованів та ям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па ґрунту 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,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ання траншей та котлованів екскаваторами пр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міщенні ґрунту до 5 м, група ґрунту 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9,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чавунних засувок та клапанів зворот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іаметром 1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4. Ремонт водопровідних цегляних колодязі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чищення від наносів колодязів [регулюючих, оглядових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айних, колодязів-поглиначів і відстійників]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уленість колодязя до 0,4 м3, м3 грунту [плотн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гру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5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чищення від наносів колодязів [регулюючих, оглядових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айних, колодязів-поглиначів і відстійників]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уленість колодязя до 0,6 м3, м3 грунту [плотн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гру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колодязів водопровідних цегляних круглих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нічною верхньою частиною в сухих грунта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387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колодязів водопровідних цегляних кругл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 конічною верхньою частиною в сухих грунта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колодязів водопровідних бетонних і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нолітними стінами та покриттям із збір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лізобетону круглих в сухих грунта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пожежних гідрант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пожежних гідрант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5. Виконання врізки в існуючі мереж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централізованого водопостачання з чавунних труб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ізування в ісуючі мережі з чавунних труб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фланцевих вентилiв, засувок, затворiв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лапанiв зворотних, кранiв прохiдних на трубопровод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iз чавунних напiрних труб дiаметром до 65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iна трубопроводiв з труб чавунних каналiзацiй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 дiаметром 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6. Улаштування дорожнього одяг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 профiлю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осуванням екскаваторiв, глибина корита до 2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 профiлю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осуванням екскаваторiв, глибина корита до 50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iдстильних та вирiвнювальних шар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снови з пiск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7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дношарових основ товщиною 15 см i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еню фракцiї 20-40 мм з межею мiцностi на стис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над 98,1 МПа [1000 кг/см2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я із плитки (від розбирання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гiдроiзоляцiї обмазувальної бiтум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кою в один шар товщиною 2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нтисептування пастами (Оброблення дуба захис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криттям 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я із дуб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гін покриття гарячою щільною дрібнозернист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сфальтобетонною сумішшю тип Б марки І бе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осування укладальникiв асфальтобето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7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щатих покриттiв товщиною 36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7. Улаштування підпірної стін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и пiщаної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щебеневої основи із щебню фр.20-40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и із бето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7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ідпірної стінки із цегл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7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бивання швів цементним розчино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и пiд штукатурку з металевої сiтки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егляних та бетонних поверхня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нтування простих фасадiв з землi та риштувань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сокоякiсне штукатурення цементним розчином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меню стiн гладки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8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8. Улаштування тротуарі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 профiлю вручну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ибина корита до 2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iдстильних та вирiвнювальних шар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снови з пiск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7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418"/>
        <w:gridCol w:w="3118"/>
        <w:gridCol w:w="1418"/>
        <w:gridCol w:w="205"/>
        <w:gridCol w:w="1213"/>
        <w:gridCol w:w="205"/>
        <w:gridCol w:w="1211"/>
        <w:gridCol w:w="2"/>
        <w:gridCol w:w="23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6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 пiд тротуари товщиною 12 см i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ен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5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7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з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 товщиною 0,06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8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із гранітної шашки товщиною 0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6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 елементiв мощ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різ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Роздiл 9. Озелененн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0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готовка вручну стандартних мiсць для садiння дерев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iв з оголеною кореневою системою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даванням рослинної землi до 25%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я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iння дерев-саджанцiв з оголеною коренев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стемою в ями розмiром 1,0х0,8 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2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несення мiнеральних добрив при садiннi стандарт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iв дерев та кущi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я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3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грунту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85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85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5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7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255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6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кладання пристовбурових решіто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159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6" w:type="dxa"/>
            <w:gridSpan w:val="3"/>
            <w:vMerge w:val="restart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Склав</w:t>
            </w:r>
          </w:p>
        </w:tc>
        <w:tc>
          <w:tcPr>
            <w:tcW w:w="47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Петрушанко О.Ю.</w:t>
            </w:r>
          </w:p>
        </w:tc>
      </w:tr>
      <w:tr>
        <w:trPr/>
        <w:tc>
          <w:tcPr>
            <w:tcW w:w="2836" w:type="dxa"/>
            <w:gridSpan w:val="3"/>
            <w:vMerge w:val="continue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41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[посада, підпис (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іціали, прізвище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)]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995" w:type="dxa"/>
            <w:gridSpan w:val="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6" w:type="dxa"/>
            <w:gridSpan w:val="3"/>
            <w:vMerge w:val="restart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Перевірив</w:t>
            </w:r>
          </w:p>
        </w:tc>
        <w:tc>
          <w:tcPr>
            <w:tcW w:w="47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Примак М.М.</w:t>
            </w:r>
          </w:p>
        </w:tc>
      </w:tr>
      <w:tr>
        <w:trPr/>
        <w:tc>
          <w:tcPr>
            <w:tcW w:w="2836" w:type="dxa"/>
            <w:gridSpan w:val="3"/>
            <w:vMerge w:val="continue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41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[посада, підпис (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іціали, прізвище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)]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134" w:right="850" w:gutter="0" w:header="709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534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22_СД_ВО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534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22_СД_ВОБ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534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22_СД_ВОБ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534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22_СД_ВО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534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22_СД_ВОБ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534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22_СД_ВО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48:00Z</dcterms:created>
  <dc:creator>user</dc:creator>
  <dc:description/>
  <cp:keywords/>
  <dc:language>en-US</dc:language>
  <cp:lastModifiedBy>user</cp:lastModifiedBy>
  <dcterms:modified xsi:type="dcterms:W3CDTF">2021-07-29T05:48:00Z</dcterms:modified>
  <cp:revision>2</cp:revision>
  <dc:subject/>
  <dc:title/>
</cp:coreProperties>
</file>