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763"/>
        <w:gridCol w:w="624"/>
        <w:gridCol w:w="1418"/>
        <w:gridCol w:w="1418"/>
        <w:gridCol w:w="1416"/>
        <w:gridCol w:w="2"/>
      </w:tblGrid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орма №8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uk-UA"/>
              </w:rPr>
              <w:t>( назва організації, що затверджує )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___________________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uk-UA"/>
              </w:rPr>
              <w:t>( посада, підпис, ініціали, прізвище )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“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_____” ____________________________20__ р.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uk-UA"/>
              </w:rPr>
              <w:t>ДЕФЕКТНИЙ АКТ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На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пітальний ремонт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Умови виконання робіт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б'єми робіт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3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існуючих дерев'яних лавок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підпірної стінки із червоної цегл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,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з-під підпірної стін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,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існуючої основи із плит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бортових каменів природни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iття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 фаутних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вердих листяних порiд 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до 2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 фаутних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вердих листяних порiд 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понад 20 см до 3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 фаутних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вердих листяних порiд 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понад 30 см до 4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 фаутних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вердих листяних порiд 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понад 40 см до 5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,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гілля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дро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лісоматеріалів транспортом загаль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значення з напівпричіпом на 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дрібнення гілля, кущів і крон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ревоподрібнюючою машиною DP-660, товщина гіло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 5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4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щеп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 берези, сосни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дрини, дiаметр пня до 2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 берези, сосни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дрини, дiаметр пня до 3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387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 берези, сосни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дрини, дiаметр пня понад 4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 берези, сосни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дрини, дiаметр пня понад 5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8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8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обка ґрунту екскаватором з доробкою вручну, груп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ґрунту 2 пiдвищеної вологостi, що сильно налипає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iнках i зубах ковша, який знаходиться на вiдстанi до 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вiд поверхнi комунiкацiй або предметiв, що заважають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 також об'єму грунту, що знаходиться вiд назем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едмета, що заважає (дерев, стовпів, тощо) у меж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льоту стрiли екскавато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1,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іщаної основи під трубопровод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8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кладання труб поліетиленових діаметром 16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ання вручну траншей, пазух котлованів та ям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упа ґрунту 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,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ання траншей та котлованів екскаваторами пр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міщенні ґрунту до 5 м, група ґрунту 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9,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чавунних засувок та клапанів зворот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іаметром 1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,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,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чищення від наносів колодязів [регулюючих, оглядових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айних, колодязів-поглиначів і відстійників]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уленість колодязя до 0,4 м3, м3 грунту [плотн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гру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5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чищення від наносів колодязів [регулюючих, оглядових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айних, колодязів-поглиначів і відстійників]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уленість колодязя до 0,6 м3, м3 грунту [плотн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гру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монтаж колодязів водопровідних цегляних круглих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нічною верхньою частиною в сухих грунта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колодязів водопровідних цегляних кругл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 конічною верхньою частиною в сухих грунта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колодязів водопровідних бетонних і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нолітними стінами та покриттям із збір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лізобетону круглих в сухих грунта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монтаж пожежних гідрант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пожежних гідрант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ізування в ісуючі мережі з чавунних труб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фланцевих вентилiв, засувок, затворiв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лапанiв зворотних, кранiв прохiдних на трубопровод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iз чавунних напiрних труб дiаметром до 65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iна трубопроводiв з труб чавунних каналiзацiй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 дiаметром 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 профiлю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тосуванням екскаваторiв, глибина корита до 2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 профiлю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тосуванням екскаваторiв, глибина корита до 50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iдстильних та вирiвнювальних шар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снови з пiск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7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дношарових основ товщиною 15 см i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еню фракцiї 20-40 мм з межею мiцностi на стис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над 98,1 МПа [1000 кг/см2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я із плитки (від розбирання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гiдроiзоляцiї обмазувальної бiтумн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тикою в один шар товщиною 2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3323"/>
        <w:gridCol w:w="1213"/>
        <w:gridCol w:w="205"/>
        <w:gridCol w:w="1213"/>
        <w:gridCol w:w="205"/>
        <w:gridCol w:w="1213"/>
        <w:gridCol w:w="205"/>
        <w:gridCol w:w="1213"/>
        <w:gridCol w:w="21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нтисептування пастами (Оброблення дуба захис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криттям 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я із дуб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гін покриття гарячою щільною дрібнозернист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сфальтобетонною сумішшю тип Б марки І бе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тосування укладальникiв асфальтобетон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7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щатих покриттiв товщиною 36 м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и пiщаної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6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щебеневої основи із щебню фр.20-40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6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и із бетон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7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ідпірної стінки із цегл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7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бивання швів цементним розчино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2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и пiд штукатурку з металевої сiтки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егляних та бетонних поверхнях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унтування простих фасадiв з землi та риштувань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сокоякiсне штукатурення цементним розчином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меню стiн гладких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8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 профiлю вручну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ибина корита до 250 м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8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iдстильних та вирiвнювальних шар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снови з пiск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7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 пiд тротуари товщиною 12 см i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еню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5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з дрiбнорозмiрних фiгу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ментiв мощення [ФЭМ] товщиною 0,06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із гранітної шашки товщиною 0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6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ання дрiбнорозмiрних фiгурних елементiв мощ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ФЭМ]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різ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дготовка вручну стандартних мiсць для садiння дерев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iв з оголеною кореневою системою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даванням рослинної землi до 25%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я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iння дерев-саджанцiв з оголеною коренев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истемою в ями розмiром 1,0х0,8 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несення мiнеральних добрив при садiннi стандарт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iв дерев та кущi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я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грунту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8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8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 вiдстань 7 к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25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7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кладання пристовбурових решіток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208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32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18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Склав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______________________________________________</w:t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Петрушанко О.Ю.</w:t>
            </w:r>
          </w:p>
        </w:tc>
      </w:tr>
      <w:tr>
        <w:trPr/>
        <w:tc>
          <w:tcPr>
            <w:tcW w:w="10418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[посада, підпис ( ініціали, прізвище)]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32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18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еревірив      ______________________________________________</w:t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Примак М.М.</w:t>
            </w:r>
          </w:p>
        </w:tc>
      </w:tr>
      <w:tr>
        <w:trPr/>
        <w:tc>
          <w:tcPr>
            <w:tcW w:w="10418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[посада, підпис ( ініціали, прізвище)]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0" w:gutter="0" w:header="709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093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22_СД_ДФ_2-2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093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22_СД_ДФ_2-2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093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22_СД_ДФ_2-2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49:00Z</dcterms:created>
  <dc:creator>user</dc:creator>
  <dc:description/>
  <cp:keywords/>
  <dc:language>en-US</dc:language>
  <cp:lastModifiedBy>user</cp:lastModifiedBy>
  <dcterms:modified xsi:type="dcterms:W3CDTF">2021-07-29T05:49:00Z</dcterms:modified>
  <cp:revision>2</cp:revision>
  <dc:subject/>
  <dc:title/>
</cp:coreProperties>
</file>