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</w:t>
      </w:r>
      <w:r>
        <w:rPr>
          <w:lang w:val="uk-UA" w:eastAsia="en-US"/>
        </w:rPr>
        <w:t xml:space="preserve">          </w:t>
      </w:r>
      <w:r>
        <w:rPr/>
        <w:t xml:space="preserve">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до   рішення  міської ради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</w:rPr>
        <w:t>ІІІ склик</w:t>
      </w:r>
      <w:r>
        <w:rPr>
          <w:sz w:val="24"/>
          <w:szCs w:val="24"/>
          <w:lang w:val="uk-UA" w:eastAsia="en-US"/>
        </w:rPr>
        <w:t>а</w:t>
      </w:r>
      <w:r>
        <w:rPr>
          <w:sz w:val="24"/>
          <w:szCs w:val="24"/>
        </w:rPr>
        <w:t>ння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4"/>
          <w:szCs w:val="24"/>
          <w:lang w:val="uk-UA" w:eastAsia="en-US"/>
        </w:rPr>
        <w:t xml:space="preserve">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 w:eastAsia="en-US"/>
        </w:rPr>
        <w:t xml:space="preserve">19 серпня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>року</w:t>
      </w:r>
      <w:r>
        <w:rPr>
          <w:sz w:val="24"/>
          <w:szCs w:val="24"/>
          <w:lang w:val="uk-UA" w:eastAsia="en-US"/>
        </w:rPr>
        <w:t xml:space="preserve"> № 10-12/2021</w:t>
      </w: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І півріччя 2021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Телевізор  -37000грн, кондиціонери-28200грн, знищувач документів-8000грн, кондиціонери в актовий зал міськвиконкому-173300грн, автомобіль -600000грн , ворота металеві-49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  <w:r>
              <w:rPr>
                <w:color w:val="000000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95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8 299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мікроавтобуса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кондиціонерів 2 шт-30000грн,2 шт.знищувачів паперів-16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461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384 199,98</w:t>
            </w:r>
          </w:p>
        </w:tc>
      </w:tr>
      <w:tr>
        <w:trPr>
          <w:trHeight w:val="1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М’ясорубки промислові для ДНЗ №7, №23 ; жаровочні шафи для ДНЗ №7, №15, №17; пральна машина для ДНЗ №23 грн; мотори для електровентиляційного каналу для ДНЗ №4, №9, №12, №13 ; холодильник для ДНЗ №14; центрифуга для ДНЗ №13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</w:t>
            </w:r>
            <w:r>
              <w:rPr>
                <w:b/>
                <w:bCs/>
                <w:color w:val="000000"/>
              </w:rPr>
              <w:t>Надання дошкільної освi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Насоси в газову котельню (2 шт.) для ЗОШ№ 12; холодильник для ЗОШ №11 ; жаровочна шафа для ЗОШ №17; посудомийна машина для ЗОШ №17, електрична плита для ЗОШ №17 статора двигуна для ЗОШ №5,посудомийна машина для гім№5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3 496,4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24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40,7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оект переможець Громад.бюджету "Спортивне містечко(ігровий комплекс, спортивний комплекс, вуличні тренажери) для учнів гімназії та мешканців мікрорайону (територія гімназії №2)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0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Розумні та веселі перерви"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7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1 «</w:t>
            </w:r>
            <w:r>
              <w:rPr>
                <w:b/>
                <w:bCs/>
                <w:color w:val="000000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81 19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7 037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(вільний залишок)</w:t>
            </w:r>
            <w:r>
              <w:rPr>
                <w:color w:val="000000"/>
                <w:lang w:val="uk-UA" w:eastAsia="en-US"/>
              </w:rPr>
              <w:t xml:space="preserve"> "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611041 «</w:t>
            </w:r>
            <w:r>
              <w:rPr>
                <w:b/>
                <w:bCs/>
                <w:color w:val="000000"/>
              </w:rPr>
              <w:t>Надання загальної середньої освіти закладами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флейта - 18000грн.; бандури (2шт.) - 60000грн.;  тромбон.-10 000 грн; гітара - 8000грн.; скрипка - 6000грн.; акустична система - 12000грн.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9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узичних інструментів для ДХШ (скрипки (6шт.*6000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1011080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Надання спеціальної освіти мистецьким школ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місцевого бюджету на надання державної підтримки особам з особливими освітніми потребами за раїунок відповідної субвенції з державного бюджету на 2021 рік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40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200 «</w:t>
            </w:r>
            <w:r>
              <w:rPr>
                <w:b/>
                <w:bCs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6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40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оснащення медичною технікою та виробами медичного призначення на 2020-2022 рр.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8 771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</w:t>
            </w:r>
            <w:r>
              <w:rPr>
                <w:b/>
                <w:bCs/>
              </w:rPr>
              <w:t>Багатопрофільна стаціонарна меди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1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08 771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lang w:val="uk-UA" w:eastAsia="en-US"/>
              </w:rPr>
              <w:t>202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963 40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963 40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6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6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</w:t>
            </w:r>
            <w:r>
              <w:rPr>
                <w:b/>
                <w:bCs/>
              </w:rPr>
              <w:t>Стоматологі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6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6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 978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2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1 978,0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Придбання музичних інструментів (електрогітара Yamaha - 10600грн.; бас-гітара Squier - 10400грн.; клавішний елекроінструмент  Yamaha- 12400грн.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«Забез.діяльності палаців і будинків культури, клубів, центр.дозв.та інших клуб.закладів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дбання 2-х страхувальних гімнастичних матів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телевізора Smart-TV для Федерації шахів</w:t>
            </w:r>
            <w:r>
              <w:rPr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12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Проведення навчально-тренувальних зборів і змаг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і пересувні баскетбольні стійки 1 шт.*110 000,бензинова повітрядуйка-9800грн, машинка для нанесення розмітки на футбольних полях-15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ереможець Громад.бюджету "Створення простору для занять із стрітболу "Стрітбол-Ніж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9 9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телажів для обладнання кімнати-виставки футбольних нагород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озиційні стенди для облаштування кімнати виставки по футбол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61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36 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електричного обладнання для пішоходних переходів</w:t>
            </w:r>
            <w:r>
              <w:rPr/>
              <w:t>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багаторічних росл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9 8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а ЦМЛ ім.М.Галицького Ніжинської міської ради Чернігівської області на 2020 -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0216082 «</w:t>
            </w:r>
            <w:r>
              <w:rPr>
                <w:b/>
                <w:bCs/>
                <w:color w:val="000000"/>
              </w:rPr>
              <w:t>Придбання житла для окремих категорій населення відповідно до законодавства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00 0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 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6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uk-UA"/>
              </w:rPr>
              <w:t>Міська цільова Програма фінансової підтримки КНП«Ніжинська центральна міська лікарня ім. М. Галицького» на 2021р.( Капітальний ремонт пандусів, в т.ч.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 0217322 «</w:t>
            </w:r>
            <w:r>
              <w:rPr>
                <w:b/>
                <w:bCs/>
                <w:color w:val="000000"/>
                <w:lang w:val="uk-UA" w:eastAsia="uk-UA"/>
              </w:rPr>
              <w:t>Будівництво медични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віконних блоків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частиниі даху будівл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52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ьний ремонт віконних блоків із заміною їх на металопластикові у приміщенні центру комплексної реабілітації дітей з інвалідністю "Віра" Ніжинської мі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 0817323 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02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 xml:space="preserve">Будівництво скейт-парку, в т.ч.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5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9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прилеглої території залізничного вокзалу в м. Ніжин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0 8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7 561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34 5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71 315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Будівництво фонтану на пл. І. Франка в т.ч. ПКД (передані кошти -2141122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255 1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 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Будівництво ФОК з басейнами (типової будівлі басейну "Н2О-</w:t>
            </w:r>
            <w:r>
              <w:rPr/>
              <w:t>Classic</w:t>
            </w:r>
            <w:r>
              <w:rPr>
                <w:lang w:val="uk-UA" w:eastAsia="en-US"/>
              </w:rPr>
              <w:t>") по вул.Незалежності, м.Ніжин, Чернігівська обл.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Капітальний ремонт внутрішніх мереж харчоблоку (водопровідної,каналізаційної, електричної, вентиляційної) за адр.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6 203,84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огорожі скверу ім. М. Гоголя, в т.ч. ПКД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 5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 985 7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397 980,8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en-US" w:eastAsia="en-US"/>
              </w:rPr>
            </w:pPr>
            <w:r>
              <w:rPr/>
              <w:t>Реконструкція</w:t>
            </w:r>
            <w:r>
              <w:rPr>
                <w:lang w:val="en-US" w:eastAsia="en-US"/>
              </w:rPr>
              <w:t xml:space="preserve"> </w:t>
            </w:r>
            <w:r>
              <w:rPr/>
              <w:t>части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удівлі</w:t>
            </w:r>
            <w:r>
              <w:rPr>
                <w:lang w:val="en-US" w:eastAsia="en-US"/>
              </w:rPr>
              <w:t xml:space="preserve"> </w:t>
            </w:r>
            <w:r>
              <w:rPr/>
              <w:t>голов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корпусу</w:t>
            </w:r>
            <w:r>
              <w:rPr>
                <w:lang w:val="en-US" w:eastAsia="en-US"/>
              </w:rPr>
              <w:t xml:space="preserve"> </w:t>
            </w:r>
            <w:r>
              <w:rPr/>
              <w:t>КНП</w:t>
            </w:r>
            <w:r>
              <w:rPr>
                <w:lang w:val="en-US" w:eastAsia="en-US"/>
              </w:rPr>
              <w:t xml:space="preserve"> "</w:t>
            </w:r>
            <w:r>
              <w:rPr/>
              <w:t>Ніжин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центральна</w:t>
            </w:r>
            <w:r>
              <w:rPr>
                <w:lang w:val="en-US" w:eastAsia="en-US"/>
              </w:rPr>
              <w:t xml:space="preserve"> </w:t>
            </w:r>
            <w:r>
              <w:rPr/>
              <w:t>мі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лікарня</w:t>
            </w:r>
            <w:r>
              <w:rPr>
                <w:lang w:val="en-US" w:eastAsia="en-US"/>
              </w:rPr>
              <w:t xml:space="preserve"> </w:t>
            </w:r>
            <w:r>
              <w:rPr/>
              <w:t>ім</w:t>
            </w:r>
            <w:r>
              <w:rPr>
                <w:lang w:val="en-US" w:eastAsia="en-US"/>
              </w:rPr>
              <w:t>.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Галицького</w:t>
            </w:r>
            <w:r>
              <w:rPr>
                <w:lang w:val="en-US" w:eastAsia="en-US"/>
              </w:rPr>
              <w:t xml:space="preserve">"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Ніжині</w:t>
            </w:r>
            <w:r>
              <w:rPr>
                <w:lang w:val="en-US" w:eastAsia="en-US"/>
              </w:rPr>
              <w:t xml:space="preserve"> </w:t>
            </w:r>
            <w:r>
              <w:rPr/>
              <w:t>по</w:t>
            </w:r>
            <w:r>
              <w:rPr>
                <w:lang w:val="en-US" w:eastAsia="en-US"/>
              </w:rPr>
              <w:t xml:space="preserve"> </w:t>
            </w:r>
            <w:r>
              <w:rPr/>
              <w:t>вул</w:t>
            </w:r>
            <w:r>
              <w:rPr>
                <w:lang w:val="en-US" w:eastAsia="en-US"/>
              </w:rPr>
              <w:t>.</w:t>
            </w:r>
            <w:r>
              <w:rPr/>
              <w:t>Московська</w:t>
            </w:r>
            <w:r>
              <w:rPr>
                <w:lang w:val="en-US" w:eastAsia="en-US"/>
              </w:rPr>
              <w:t xml:space="preserve">,21 </w:t>
            </w:r>
            <w:r>
              <w:rPr/>
              <w:t>під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ділення</w:t>
            </w:r>
            <w:r>
              <w:rPr>
                <w:lang w:val="en-US" w:eastAsia="en-US"/>
              </w:rPr>
              <w:t xml:space="preserve"> </w:t>
            </w:r>
            <w:r>
              <w:rPr/>
              <w:t>екстре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медич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омог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повідно</w:t>
            </w:r>
            <w:r>
              <w:rPr>
                <w:lang w:val="en-US" w:eastAsia="en-US"/>
              </w:rPr>
              <w:t xml:space="preserve"> </w:t>
            </w: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оекту</w:t>
            </w:r>
            <w:r>
              <w:rPr>
                <w:lang w:val="en-US" w:eastAsia="en-US"/>
              </w:rPr>
              <w:t xml:space="preserve"> EMERGENCY  </w:t>
            </w:r>
            <w:r>
              <w:rPr/>
              <w:t>за</w:t>
            </w:r>
            <w:r>
              <w:rPr>
                <w:lang w:val="en-US" w:eastAsia="en-US"/>
              </w:rPr>
              <w:t xml:space="preserve"> </w:t>
            </w:r>
            <w:r>
              <w:rPr/>
              <w:t>підтримки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езидента</w:t>
            </w:r>
            <w:r>
              <w:rPr>
                <w:lang w:val="en-US" w:eastAsia="en-US"/>
              </w:rPr>
              <w:t xml:space="preserve"> </w:t>
            </w:r>
            <w:r>
              <w:rPr/>
              <w:t>Украї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>.</w:t>
            </w:r>
            <w:r>
              <w:rPr/>
              <w:t>ч</w:t>
            </w:r>
            <w:r>
              <w:rPr>
                <w:lang w:val="en-US" w:eastAsia="en-US"/>
              </w:rPr>
              <w:t xml:space="preserve">. </w:t>
            </w:r>
            <w:r>
              <w:rPr/>
              <w:t>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569 512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7369 </w:t>
            </w:r>
            <w:r>
              <w:rPr>
                <w:b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569 512,7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по вул.Сакко і Ванцетті м.Ніжин (розроблення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7 0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 890,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Успенська м.Ніжин (розроблення ПКД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3 2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86,0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Капітальний ремонт дороги по вул. Богушевича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2 3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70,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 Братів Зосим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8 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579,9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вул.Гоголя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8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19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8 190 7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0 246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 (Виконком-1100,0тис.грн, НЦСССДМ-25,0 тис.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12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4 99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9,8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ЦМЛ</w:t>
            </w:r>
            <w:r>
              <w:rPr>
                <w:color w:val="000000"/>
                <w:lang w:val="en-US" w:eastAsia="en-US"/>
              </w:rPr>
              <w:t xml:space="preserve"> -</w:t>
            </w:r>
            <w:r>
              <w:rPr>
                <w:color w:val="000000"/>
                <w:lang w:val="uk-UA" w:eastAsia="en-US"/>
              </w:rPr>
              <w:t>65,54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 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5 23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9 794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4 40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5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0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07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59 430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5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8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1 742,3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380 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02 844,6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1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5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5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lang w:val="uk-UA" w:eastAsia="en-US"/>
              </w:rPr>
              <w:t>КП "НУВКГ-2960,0 тис.грн</w:t>
            </w:r>
            <w:r>
              <w:rPr>
                <w:color w:val="000000"/>
                <w:lang w:val="uk-UA" w:eastAsia="en-US"/>
              </w:rPr>
              <w:t xml:space="preserve"> екскаватор-навантажувач -2747,0тис грн,2 шт. автомат. кондесаторні установки-93,0 тис.грн</w:t>
            </w:r>
            <w:r>
              <w:rPr>
                <w:b/>
                <w:color w:val="000000"/>
                <w:lang w:val="uk-UA" w:eastAsia="en-US"/>
              </w:rPr>
              <w:t xml:space="preserve">, </w:t>
            </w:r>
            <w:r>
              <w:rPr>
                <w:color w:val="000000"/>
                <w:lang w:val="uk-UA" w:eastAsia="en-US"/>
              </w:rPr>
              <w:t xml:space="preserve">снігоприбиральний відвал з системою амортизації-120,0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тис.грн; </w:t>
            </w:r>
            <w:r>
              <w:rPr>
                <w:b/>
                <w:color w:val="000000"/>
                <w:lang w:val="uk-UA" w:eastAsia="en-US"/>
              </w:rPr>
              <w:t>КП "ВУКГ"-1639,450 тис.грн</w:t>
            </w:r>
            <w:r>
              <w:rPr>
                <w:color w:val="000000"/>
                <w:lang w:val="uk-UA" w:eastAsia="en-US"/>
              </w:rPr>
              <w:t>( трактор КИЙ-725,0 тис.грн, датчики танзометричні на ваги полігону ТПВ-44,4 тис.грн,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493750грн, сміттєвозу з заднім завантаженням АТ4021 DAYUM CGC1120-346000грн,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2 шт. мотокосарки-30,3 тис.грн, ;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КП Відділ арх.-тех.планування та проектування"- 25,0тис.грн</w:t>
            </w:r>
            <w:r>
              <w:rPr>
                <w:color w:val="000000"/>
                <w:lang w:val="uk-UA" w:eastAsia="en-US"/>
              </w:rPr>
              <w:t xml:space="preserve"> придбання оргтехніки)</w:t>
            </w:r>
            <w:r>
              <w:rPr>
                <w:b/>
                <w:color w:val="000000"/>
                <w:lang w:val="uk-UA" w:eastAsia="en-US"/>
              </w:rPr>
              <w:t xml:space="preserve"> ;МЦП "Фінансової підтримки КНП «Ніжинська ЦМЛ ім.М.Галицького Ніжинської міської ради Чернігівської області на 2021 рік-1,0 тис.грн,</w:t>
            </w:r>
            <w:r>
              <w:rPr>
                <w:color w:val="000000"/>
                <w:lang w:val="uk-UA" w:eastAsia="en-US"/>
              </w:rPr>
              <w:t xml:space="preserve"> в т.ч.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 3760,7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625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24 4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625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624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цивільного захисту м.Ніжина на 2021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2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3 335 278,0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21 719 425,79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Міський голова                           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57:00Z</dcterms:created>
  <dc:creator>sekretar</dc:creator>
  <dc:description/>
  <cp:keywords/>
  <dc:language>en-US</dc:language>
  <cp:lastModifiedBy>admin</cp:lastModifiedBy>
  <cp:lastPrinted>2019-04-26T14:53:00Z</cp:lastPrinted>
  <dcterms:modified xsi:type="dcterms:W3CDTF">2021-08-20T06:16:00Z</dcterms:modified>
  <cp:revision>10</cp:revision>
  <dc:subject/>
  <dc:title>ПЕРЕЛІК</dc:title>
</cp:coreProperties>
</file>