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7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19 серпня 2021 року  № 10-12 /2021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І півріччя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лип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перше півріччя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перше півріччя 2021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9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перше піврічч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лип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липня 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7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лип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лип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лип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перше півріччя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7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admin</cp:lastModifiedBy>
  <cp:lastPrinted>2021-07-23T12:43:00Z</cp:lastPrinted>
  <dcterms:modified xsi:type="dcterms:W3CDTF">2021-08-20T06:28:00Z</dcterms:modified>
  <cp:revision>120</cp:revision>
  <dc:subject/>
  <dc:title/>
</cp:coreProperties>
</file>