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  02   вересня 2021 р.  №  325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134"/>
        <w:gridCol w:w="6"/>
        <w:gridCol w:w="15"/>
        <w:gridCol w:w="1530"/>
        <w:gridCol w:w="8"/>
        <w:gridCol w:w="1134"/>
        <w:gridCol w:w="21"/>
        <w:gridCol w:w="7"/>
        <w:gridCol w:w="1815"/>
        <w:gridCol w:w="1417"/>
        <w:gridCol w:w="23"/>
        <w:gridCol w:w="17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7.10.2021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0.20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 парк ім.     М. Гогол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а, Батюка, пл.Заньковецької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ушакевича, Шевченка, парк ім. М.Гого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а, Батюка, Шевченка, Набережна, 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Марії Заньковецької, вул. Покровська, </w:t>
            </w:r>
            <w:r>
              <w:rPr>
                <w:lang w:val="uk-UA"/>
              </w:rPr>
              <w:t>, парк ім. М.Гоголя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Московська, Батю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абережна, </w:t>
            </w:r>
            <w:r>
              <w:rPr>
                <w:lang w:val="uk-UA"/>
              </w:rPr>
              <w:t>, парк ім. М.Гог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82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>виробництва (кондитерські вироби, солодка вата, безалко-гольні напої, мороз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</w:tr>
      <w:tr>
        <w:trPr>
          <w:trHeight w:val="1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промисловими  товарами (сувенірами,  дрібними промисловими товар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Style15"/>
              <w:spacing w:lineRule="auto" w:line="276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firstLine="7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ім.Івана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Шевченка 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Шевченка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   Федір ВОВЧЕНКО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17:00Z</dcterms:created>
  <dc:creator>User</dc:creator>
  <dc:description/>
  <cp:keywords/>
  <dc:language>en-US</dc:language>
  <cp:lastModifiedBy>Пользователь</cp:lastModifiedBy>
  <cp:lastPrinted>2021-09-03T09:04:00Z</cp:lastPrinted>
  <dcterms:modified xsi:type="dcterms:W3CDTF">2021-09-03T06:23:00Z</dcterms:modified>
  <cp:revision>34</cp:revision>
  <dc:subject/>
  <dc:title/>
</cp:coreProperties>
</file>