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 Додаток №1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16 вересня 2021 року №35-13/2021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евенко Анатолій Миколай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 Додаток №2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16 вересня 2021 року №35-13/2021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268"/>
        <w:gridCol w:w="1559"/>
        <w:gridCol w:w="1560"/>
        <w:gridCol w:w="1417"/>
        <w:gridCol w:w="2268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чваль Петро Філімон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 </w:t>
      </w:r>
    </w:p>
    <w:p>
      <w:pPr>
        <w:pStyle w:val="Heading"/>
        <w:tabs>
          <w:tab w:val="clear" w:pos="708"/>
          <w:tab w:val="left" w:pos="9781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</w:rPr>
        <w:t>Додаток №3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16 вересня 2021 року №35-13/2021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276"/>
        <w:gridCol w:w="2268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Шуляков Олександр Миколай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 xml:space="preserve">                           Додаток №4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16 вересня 2021 року №35-13/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есюн Надія Олексії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Додаток №5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16 вересня 2021 року №35-13/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утнік Валентина Миколаї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39:00Z</dcterms:created>
  <dc:creator>Rada</dc:creator>
  <dc:description/>
  <cp:keywords/>
  <dc:language>en-US</dc:language>
  <cp:lastModifiedBy>User</cp:lastModifiedBy>
  <cp:lastPrinted>2019-09-18T09:07:00Z</cp:lastPrinted>
  <dcterms:modified xsi:type="dcterms:W3CDTF">2021-09-17T13:40:00Z</dcterms:modified>
  <cp:revision>6</cp:revision>
  <dc:subject/>
  <dc:title>СПИСОК</dc:title>
</cp:coreProperties>
</file>