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   рішення  Ніжинської міської ради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    </w:t>
      </w:r>
      <w:r>
        <w:rPr>
          <w:sz w:val="24"/>
          <w:szCs w:val="24"/>
          <w:lang w:val="uk-UA" w:eastAsia="en-US"/>
        </w:rPr>
        <w:t>№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9 місяців 2021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37000грн, кондиціонери-78100грн, знищувач документів-8000грн, кондиціонери в актовий зал міськвиконкому-173300грн, автомобіль -600000грн , ворота металеві-49000грн, фотоапарат-67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12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67 315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ія з державного бюджету місцевим бюджетам на розвиток мережі центріві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6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холоди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2 шт-30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962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817 085,98</w:t>
            </w:r>
          </w:p>
        </w:tc>
      </w:tr>
      <w:tr>
        <w:trPr>
          <w:trHeight w:val="1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М’ясорубки промислові для ДНЗ №7, №23 ; жаровочні шафи для ДНЗ №7, №15, №17; пральна машина для ДНЗ №23 грн; мотори для електровентиляційного каналу для ДНЗ №4, №9, №12, №13 ; холодильник для ДНЗ №14; центрифуга для ДНЗ №13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</w:t>
            </w:r>
            <w:r>
              <w:rPr>
                <w:color w:val="000000"/>
                <w:lang w:val="uk-UA" w:eastAsia="en-US"/>
              </w:rPr>
              <w:t>1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5 287,8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 249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60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09 6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39 644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9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льний залишок субвенції з обласного бюджету на здійснення переданих видатків у сфері освіти за рахунок коштів освітньої субвенції (оновлення матеріально-технічної ба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/>
              <w:t xml:space="preserve"> </w:t>
            </w:r>
            <w:r>
              <w:rPr>
                <w:b/>
                <w:lang w:val="uk-UA" w:eastAsia="en-US"/>
              </w:rPr>
              <w:t>0611154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ІРЦ за рахунок залишку коштів за освітньою субвенцією (крім залишку коштів,що мають цільове призначення, виділених відповідно до рішень КМУ у попередньому бюджетному періоді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747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45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747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34 05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034 05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грама розвитку інвестиційної діяльності в Ніжинській міській ТГ на 2020-2022роки. (велостоянка типу Шефілд 10 на 10 місць /Bicycle parking type Shefild for 10 places.)-9,0 тис.грн,  у рамках реалізації проєкту "Створення соціального хабу "Ми разом" на базі від.денного перебування Територіального центру Ніжинської ТГ -41,0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холодильник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розвитку інвестиційної діяльності в Ніжинській міській ТГ на 2020-2022роки (велостоянка типу Шефілд 10 на 10 місць /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parking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typ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hefild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color w:val="000000"/>
                <w:lang w:val="uk-UA" w:eastAsia="en-US"/>
              </w:rPr>
              <w:t xml:space="preserve"> 10 </w:t>
            </w:r>
            <w:r>
              <w:rPr>
                <w:color w:val="000000"/>
              </w:rPr>
              <w:t>places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21 «</w:t>
            </w:r>
            <w:r>
              <w:rPr>
                <w:b/>
                <w:bCs/>
              </w:rPr>
              <w:t>Утримання та забезпечення діяльності центрів соціальних служб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-49000грн,кондіціонери-95000грн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 9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67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1 978,00</w:t>
            </w:r>
          </w:p>
        </w:tc>
      </w:tr>
      <w:tr>
        <w:trPr>
          <w:trHeight w:val="7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Стіл тенісний вуличний 1 шт-для спорт.майд по вул. Прилуцька,156</w:t>
            </w:r>
            <w:r>
              <w:rPr>
                <w:lang w:val="uk-UA" w:eastAsia="en-US"/>
              </w:rPr>
              <w:t>, стіл тенісний вуличний -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абло світлодіодне електр. 1шт. *13 000грн, трибуна модульна з накриттям 2шт.-100000грн - Стадіон "Спарта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 900,0</w:t>
            </w:r>
          </w:p>
        </w:tc>
      </w:tr>
      <w:tr>
        <w:trPr>
          <w:trHeight w:val="6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</w:rPr>
              <w:t>Мінімобільний  тренажерний спортивний комплекс для спорт.майд по вул. Синяківська,49/57</w:t>
            </w:r>
            <w:r>
              <w:rPr>
                <w:color w:val="000000"/>
                <w:lang w:val="uk-UA" w:eastAsia="en-US"/>
              </w:rPr>
              <w:t>-16000,0грн, по вул Шевченка,№104, №114-320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96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Волейбольна стійка-6000грн, тенісні столи вуличні 3 шт-30000грн, тренажери вуличні 9шт-72000грн, футбольні ворота комплект-10000грн для спорт майд по вул. Кушакевичів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і пересувні баскетбольні стійки 1 шт.*</w:t>
            </w:r>
            <w:r>
              <w:rPr>
                <w:lang w:val="uk-UA" w:eastAsia="en-US"/>
              </w:rPr>
              <w:t>95</w:t>
            </w:r>
            <w:r>
              <w:rPr/>
              <w:t xml:space="preserve"> 000,бензинова повітрядуйка</w:t>
            </w:r>
            <w:r>
              <w:rPr>
                <w:lang w:val="uk-UA" w:eastAsia="en-US"/>
              </w:rPr>
              <w:t>17199</w:t>
            </w:r>
            <w:r>
              <w:rPr/>
              <w:t>грн, машинка для нанесення розмітки на футбольних полях-15000грн</w:t>
            </w:r>
            <w:r>
              <w:rPr>
                <w:lang w:val="uk-UA" w:eastAsia="en-US"/>
              </w:rPr>
              <w:t>, газонокосарка-126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9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боксерського залу за адр.вул. Прилуцька,156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2 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36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5 888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електричного обладнання для пішоходних переходів</w:t>
            </w:r>
            <w:r>
              <w:rPr/>
              <w:t>"</w:t>
            </w:r>
            <w:r>
              <w:rPr>
                <w:lang w:val="uk-UA" w:eastAsia="en-US"/>
              </w:rPr>
              <w:t>, спортивних тренажерів г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2 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Програма розвитку інвестиційної діяльності в Ніжинській міській ТГ на 2020-2022роки (станція ремонту велосипедів 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>/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repair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tatio</w:t>
            </w:r>
            <w:r>
              <w:rPr>
                <w:color w:val="000000"/>
                <w:lang w:val="uk-UA" w:eastAsia="en-US"/>
              </w:rPr>
              <w:t xml:space="preserve">, у рамках реалізації проєкту "Створення торгівельно-ярмаркового простору по вул.Яворського, м.Ніжин -135,0тис.гр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56 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5 390,0</w:t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 Ніжинської міської ради Чернігівської області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1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uk-UA"/>
              </w:rPr>
            </w:pPr>
            <w:r>
              <w:rPr>
                <w:color w:val="000000"/>
              </w:rPr>
              <w:t>Капітальний ремонт частини даху ЗОШ №7,м.Ніжин, вул.Гоголя,15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Капітальний ремонт харчоблоку ННВК №16 "Престиж", м.Ніжин, 3-й Мікрорайон,11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7321</w:t>
            </w:r>
            <w:r>
              <w:rPr>
                <w:b/>
                <w:bCs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66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6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Міська цільова Програма фінансової підтримки КНП«Ніжинська центральна міська лікарня ім. М. Галицького» на 2021р.( Капітальний ремонт пандусів, в т.ч.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92 4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6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42 4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 381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366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3 691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72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67 440,0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85 3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090 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7 5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71 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8863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59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4 361,92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 5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 802 7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061 798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288 947,9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 288 947,9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по вул.Широкомагерська м.Ніжин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727 0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751 983,21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Незалежності на ділянці від вул.Синіківська до вул.Генерала Корчагіна м.Ніжин (розроблення ПК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4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43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86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2 3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79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-14928279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027 4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149 599,4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площі ім.І.Франка до вул.Козача в м.Ніжин, Чернігівської обл. в т.ч ПКД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042 5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998,6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дороги по вул.Московська в м.Ніжин, Чернігівської обл., в т.ч. ПКД-49600грн, проведення топографо-геодезичних робіт-452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2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30 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92 073,4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1065,0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09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3 336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65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п/б-14,737 тис.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 9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76 571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 9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а  інформатизації діяльності Управління житлово-комунального господарства та будівництва Ніжинської міської ради Чернігівської області  на 2020-2022 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755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 інформатизації діяльності фінансового управління Ніжинської міської ради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31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82 4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001 814,3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9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2 982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60 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54 084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6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6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"Фінансової підтримки КНП «Ніжинська ЦМЛ ім.М.Галицького Ніжинської міської ради Чернігівської області на 2021 рік-1,0 тис.грн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3047,75 тис.грн</w:t>
            </w:r>
            <w:r>
              <w:rPr>
                <w:color w:val="000000"/>
                <w:lang w:val="uk-UA" w:eastAsia="en-US"/>
              </w:rPr>
              <w:t>( трактор КИЙ-684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комп’ютерна техніка -41,0 тис.грн, ремонт бульдозера HBXG TYS165-3 HW-980,0 тис.грн, снігоприбирач бензиновий-38,5тис.грн, бур гідравлічний для корчування пнів-72,7тис.грн, обладн.для КАМАЗу (відвал повор.-2шт.)-317,1тис.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в т.ч. </w:t>
            </w:r>
            <w:r>
              <w:rPr>
                <w:color w:val="000000"/>
                <w:lang w:val="uk-UA" w:eastAsia="ru-RU"/>
              </w:rPr>
              <w:t xml:space="preserve"> (передані кошти 5168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032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245 4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33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625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016 128,7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0 160 276,4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Міський  голова     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45:00Z</dcterms:created>
  <dc:creator>sekretar</dc:creator>
  <dc:description/>
  <cp:keywords/>
  <dc:language>en-US</dc:language>
  <cp:lastModifiedBy>Finfid6</cp:lastModifiedBy>
  <cp:lastPrinted>2021-07-15T11:45:00Z</cp:lastPrinted>
  <dcterms:modified xsi:type="dcterms:W3CDTF">2021-10-19T08:57:00Z</dcterms:modified>
  <cp:revision>21</cp:revision>
  <dc:subject/>
  <dc:title>ПЕРЕЛІК</dc:title>
</cp:coreProperties>
</file>