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ОГОДЖЕН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ПО КП «Служба Єдин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 Н.О. Михайленк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«___» ___________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ТВО Директор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Служба Єди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а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 Л.В.Бухно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«___» ____________ 2021 р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  <w:lang w:val="uk-UA"/>
        </w:rPr>
        <w:t xml:space="preserve">    </w:t>
      </w:r>
    </w:p>
    <w:p>
      <w:pPr>
        <w:sectPr>
          <w:headerReference w:type="default" r:id="rId2"/>
          <w:type w:val="continuous"/>
          <w:pgSz w:w="11906" w:h="16838"/>
          <w:pgMar w:left="1418" w:right="707" w:gutter="0" w:header="720" w:top="1087" w:footer="0" w:bottom="9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внутрішнього трудового розпорядку Комунального підприємства «Служба Єдиного Замовни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равила внутрішнього трудового розпорядку (</w:t>
      </w:r>
      <w:r>
        <w:rPr>
          <w:i/>
          <w:sz w:val="28"/>
          <w:szCs w:val="28"/>
          <w:lang w:val="uk-UA"/>
        </w:rPr>
        <w:t xml:space="preserve">далі </w:t>
      </w:r>
      <w:r>
        <w:rPr>
          <w:sz w:val="28"/>
          <w:szCs w:val="28"/>
          <w:lang w:val="uk-UA"/>
        </w:rPr>
        <w:t>– Правила) підприємства розроблено відповідно до чинного законодавства Україн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регулюють трудові відносини між адміністрацією і працівниками підприємства, і сприяють виконанню основних завдань і функцій підприємства, підвищенню ефективності і якості роботи, зміцненню трудової і виробничої дисципліни, раціональному використанню робочого часу. Питання, пов’язані з застосуванням цих Правил, вирішуються директором підприємства, у межах наданих йому прав, а у випадках, передбачених чинним законодавством України, і цими Правилам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щодо застосування цих Правил вирішуються також трудовим колективом у відповідності до його повноважень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прийняття та звільнення працівників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реалізують право на працю шляхом укладення трудового договору про роботу з директором підприємства, відповідно до Кодексу законів про працю Україн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на роботу здійснюється на підставі заяви працівника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йнятті на роботу працівник зобов’яза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військовослужбовці, звільнені з лав Збройних сил України та інших військових формувань, створених відповідно до чинного законодавства України, пред’явити військовий квит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’явити паспор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’явити свідоцтво про обов’язкове державне соціальне страхуванн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’явити довідку про присвоєння ідентифікаційного ко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’явити диплом або інший документ про освіту чи професійну підготов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рудову книжку (за бажанням) для внесення запису про прийом на роботу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йнятті на роботу, яка потребує спеціальних знань, керівництво підприємства, вимагає наявність відповідного документа про освіту або професійну підготовку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ня трудового договору оформлюється наказом директора підприємства про прийняття працівника на роботу, який оголошується під розписку. У наказі вказується посада згідно зі штатним розписом (розряд), умови праці, дата, з якої працівник приступає до виконання службових обов’язків (до роботи). При укладенні трудового договору за угодою сторін може бути обумовлено випробування з метою перевірки відповідності працівника роботі, яку йому доручається. Строки випробування встановлюються відповідно до чинного законодавства Україн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роботи адміністрація підприємства зобов’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 працівника з Правилами внутрішнього трудового розпорядку, колективним договором, умовами праці та роз’яснити його права і обов’яз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рацівникові робоче місце, забезпечити його необхідними для роботи засо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інструктувати працівника з правил охорони праці, техніки безпеки, виробничої санітарії, гігієни та протипожежної безпек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мають право розірвати трудовий договір, укладений на невизначений строк, попередивши про це адміністрацію підприємства письмово за два тижні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ірванні трудового договору з поважних причин, передбачених чинним законодавством України, працівник звільняється у строк, про який він просить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ий трудовий договір розривається на вимогу працівника достроково у разі хвороби або інвалідності, які перешкоджають виконанню ним роботи за трудовим договором, а також у випадку порушення адміністрацією підприємства законодавства про працю, колективного або трудового договору та з інших поважних причин, передбачених чинним законодавством України статтями 38 та 39 КЗпП Україн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ірвання трудового договору з працівником за ініціативи адміністрації здійснюється з урахуванням вимог Кодексу законів про працю України (ст.40 та 41 КЗпП України)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рипинення трудового договору оформлюється наказом директора підприємства, копія якого видається працівникові в день звільнення.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жанням працівника робиться відповідний запис до наданої трудової книжки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обов’язки працівників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підприємства зобов’язані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чесно і сумлінно, дотримуватись дисципліни праці, своєчасно і точно виконувати розпорядження керівництва, а також обов’язки (функції), визначені посадовими інструкція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вдосконалювати організацію своєї праці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увати професійний рівень і ділову кваліфікацію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мог з охорони праці, техніки безпеки та протипожежної безпе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вживати заходи для термінового усунення причин і умов, які перешкоджають або утруднюють нормальну роботу, інформувати про це керівництво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увати своє робоче місце у чистоті і порядку, не палити у службових приміщенн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 використовувати обчислювальну та іншу техніку, бережливо ставитись до майна, економити і раціонально витрачати матеріали, електроенергію та інші матеріальні ресурс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ставитись до колег по роботі, сприяти створенню сприятливого психологічного клімату у колективі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не розголошувати інформацію, яка відноситься до конфіденційної інформації підприємства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равила працівників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мають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тримання заробітної плати відповідно до посади (робо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сування по службі згідно з чинним законодавством з урахуванням кваліфікації та здібностей і виконання своїх службових обов’язк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езпечні та належні умови прац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оціальний і правовий захист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своїх законних прав і інтересів у порядку, передбаченому чинним законодавством України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обов’язки адміністрації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я підприємства зобов’яза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ьно організовувати роботу працівників, закріпити за кожним робоче місце, створити для них безпечні і здорові умов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працівників обчислювальною та іншою технікою, необхідними для роботи матеріалами і приладд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умови для зацікавленості працівників у результатах особистої праці, видавати заробітну плату в установлені стро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здійснювати організаторську та виховну роботу, спрямовану на зміцнення трудової та виконавчої дисциплі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неухильно додержуватись чинного законодавства про працю і правил охорони праці, вживати заходи до своєчасного усунення причин і умов, що перешкоджають нормальній роботі працівни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належні умови для ефективної праці, систематичного підвищення кваліфікації працівни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ставитися до потреб і запитів працівників, надавати їм у встановленому порядку та визначену колдоговором матеріальну допомог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дотримуватися принципу недискримінації по відношенню до працівників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ий час і його використання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робочого часу працівників підприємства становить 40годин на тиждень з двома вихідними днями (субота і неділя). Час початку і закінчення роботи, перерва для відпочинку і харчування встановлюються такими: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роботи о 8-й години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роботи о 17-й годині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ва на відпочинок і харчування з 13.00 до 14.00 год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ацівники мають право на короткотермінові перерви санітарно-гігієнічного призначення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Для бригади зі змінним графіком роботи та підсумковим обліком робочого часу встановлюється графік роботи, який розроблено, погоджено профспілковим комітетом та затверджено директором підприємства відповідно до статей 50 та 54 КЗпП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Для працівників дільниці прибирання прибудинкових та додаткових територій встановлюється такий графік роботи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роботи: 06.30 год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ва на відпочинок та харчування: з 10.30 год. до 11.30 год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закінчення роботи: о 15.30 год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Для сторожів та аварійних бригад на підприємстві встановлено позмінний графік роботи, який розроблено, погоджено профспілковим комітетом та затверджено директором підприємства відповідно до статей 50 та 54 КЗпП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приємстві встановлено підсумований облік робочого часу для працівників-сторожів та аварійних бригад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овим періодом підсумованого обліку робочого часу є рік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ередодні святкових днів тривалість роботи скорочується на одну годину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рацівникам надаються щорічні та додаткові відпустки відповідно до чинного законодавства України та затвердженого графіку, а також відповідно до колективного договору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хання працівника щорічна відпустка може надаватися частинами будь-якої тривалості, за умови, що основна безперервна її частина становитиме не менше 14 календарних днів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директора працівники можуть бути відкликані з щорічної відпустки за їх згодою лише у випадках, передбачених чинним законодавством Україн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Щорічна відпустка може бути перенесена на інший період як з ініціативи директора, так і на вимогу працівника відповідно до  чинного законодавства України.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разі перенесення щорічної відпустки новий термін її надання встановлюється за згодою між працівником і директором підприємства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у може надаватися відпустка без збереження заробітної плати строком відповідно до норм статей 25, 26 Закону України  «Про відпустки»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йнятті працівника на роботу, а також під час дії трудового договору за згодою сторін може встановлюватися неповний робочий час із визначенням тривалості роботи, її розпорядку та оплатою пропорційно до відпрацьованого часу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явності умов, передбачених частиною третьою статті 32 КЗпП, роботодавець може змінювати режим роботи, встановлювати або скасовувати неповний робочий час, попередивши про це працівників за два місяці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охочення за успіхи у роботі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разкове виконання трудових обов’язків, сумлінне ставлення до роботи та вагомі досягнення в роботі до працівників застосовуються такі види заохочень: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ення грамотою;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грошової премії;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ження цінним подарунком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ення оголошуються наказом,  доводяться до відома всього колективу і заносяться до трудових книжок працівників у відповідності з правилами їх ведення.</w:t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трудові заслуги працівники можуть бути представлені до державних нагород та присвоєння почесних звань.</w:t>
      </w:r>
    </w:p>
    <w:p>
      <w:pPr>
        <w:pStyle w:val="Normal"/>
        <w:ind w:left="567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hanging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ягнення за порушення трудової дисципліни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рні стягнення застосовуються до працівників за порушення трудової дисципліни, Правил внутрішнього трудового розпорядку, невиконання або неналежного виконання покладених на них трудових обов’язків, перевищення повноважень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рушення трудової дисципліни до працівника можуть бути застосовані такі дисциплінарні стягнення, як догана та звільнення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застосуванням дисциплінарного стягнення директор підприємства зобов’язаний вимагати від порушника трудової дисципліни письмових пояснень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 працівника дати такі пояснення не може бути перешкодою для застосування стягнення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ягнення оголошується наказом і повідомляється персонально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отягом року з дня накладення дисциплінарного стягнення працівника не було піддано новому дисциплінарному стягненню, він вважається таким, що не мав дисциплінарного стягнення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ацівник не допустив нового порушення трудової дисципліни і до того ж проявив себе як сумлінний працівник, то стягнення може бути зняте до закінчення одного року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строку чинності дисциплінарного стягнення заходи заохочення, передбачені цими Правилами, до працівника не застосову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707" w:gutter="0" w:header="720" w:top="1087" w:footer="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sz w:val="28"/>
        <w:szCs w:val="28"/>
        <w:lang w:val="uk-UA"/>
      </w:rPr>
      <w:t>Додаток №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17:00Z</dcterms:created>
  <dc:creator>Олег</dc:creator>
  <dc:description/>
  <cp:keywords/>
  <dc:language>en-US</dc:language>
  <cp:lastModifiedBy>Admin</cp:lastModifiedBy>
  <cp:lastPrinted>2017-04-21T15:28:00Z</cp:lastPrinted>
  <dcterms:modified xsi:type="dcterms:W3CDTF">2021-10-07T10:02:00Z</dcterms:modified>
  <cp:revision>31</cp:revision>
  <dc:subject/>
  <dc:title>  </dc:title>
</cp:coreProperties>
</file>