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0" w:name="_Hlk84922139"/>
      <w:bookmarkEnd w:id="0"/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 1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 рішення  виконавчого комітету</w:t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іжинської міської ради від __________ № 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Структура тарифу на послугу з поводження з побутовими відходами (вивезення, перероблення, захоронення твердих побутових відході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5"/>
        <w:gridCol w:w="1134"/>
        <w:gridCol w:w="1276"/>
      </w:tblGrid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N з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казни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трати на рік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сього, 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рн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а собівартість, усього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18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2188,2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ямі матеріальні витрати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8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38,54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ивно-мастиль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0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527,66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али для ремонту засобів механ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25,96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енергія на технологічні потре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4,91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тавка ґрунту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альні витрати для збирання, транспортування та знезараження фільтрату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прямі матеріаль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ямі витрати на оплат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7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328,24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прямі витрати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8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748,45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12,21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1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82,83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прям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3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53,4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овиробнич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3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672,97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7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266,12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 на зб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17,4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операцій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ього витрат повної собівартості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70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6271,73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 на покриття втрат (дохід від реалізаці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64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4413,44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ований прибуток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4,36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ок на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54,78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стий прибуток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віде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ервний фонд (капіт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49,57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е використання прибу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артість послуг з поводження з побутовими відход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56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62,65</w:t>
            </w:r>
          </w:p>
        </w:tc>
      </w:tr>
      <w:tr>
        <w:trPr>
          <w:trHeight w:val="4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послуг з поводження з побутовими відходами (ти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иф на послуги з поводження з побутовими відходами бе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иф на послуги з поводження з побутовими відходами 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ший заступник міського голов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питань діяльності виконавчих органів ради</w:t>
        <w:tab/>
        <w:tab/>
        <w:tab/>
        <w:t>Федір ВОВЧЕН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КП «ВУКГ»</w:t>
        <w:tab/>
        <w:tab/>
        <w:tab/>
        <w:tab/>
        <w:tab/>
        <w:tab/>
        <w:t>Володимир ШПАК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1" w:name="_Hlk84922139"/>
      <w:bookmarkEnd w:id="1"/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 2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 рішення  виконавчого комітету</w:t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іжинської міської ради від __________ № 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Структура тарифу на послугу з вивезення твердих побутових відході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5"/>
        <w:gridCol w:w="1134"/>
        <w:gridCol w:w="1276"/>
      </w:tblGrid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N з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казни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трати на рік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сього, 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рн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а собівартість, усього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40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696,26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ямі матеріальні витрати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3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365,6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ивно-мастиль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762,45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али для ремонту засобів механ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3,15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енергія на технологічні потре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тавка ґрунту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альні витрати для збирання, транспортування та знезараження фільтрату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прямі матеріаль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ямі витрати на оплат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5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125,73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прямі витрати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9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532,21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07,66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61,81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прям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9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162,74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овиробнич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1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672,73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62,28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 на зб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17,4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операцій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ього витрат повної собівартості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81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175,95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 на покриття в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ований прибуток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04,36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ок на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54,78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стий прибуток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віде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ервний фонд (капіт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49,57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е використання прибу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артість послуг з поводження з побутовими відход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32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8480,31</w:t>
            </w:r>
          </w:p>
        </w:tc>
      </w:tr>
      <w:tr>
        <w:trPr>
          <w:trHeight w:val="4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послуг з поводження з побутовими відходами (тис. м3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иф на послуги з поводження з побутовими відходами (вивезення твердих побутових відходів) бе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иф на послуги з поводження з побутовими відходами (вивезення твердих побутових відходів) 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ший заступник міського голов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итань діяльності виконавчих органів ради</w:t>
        <w:tab/>
        <w:tab/>
        <w:tab/>
        <w:t>Федір ВОВЧЕН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КП «ВУКГ»</w:t>
        <w:tab/>
        <w:tab/>
        <w:tab/>
        <w:tab/>
        <w:tab/>
        <w:tab/>
        <w:t>Володимир ШПА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 3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 рішення  виконавчого комітету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іжинської міської ради від ________ № 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Структура тарифу на послугу з перероблення твердих побутових відході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379"/>
        <w:gridCol w:w="1134"/>
        <w:gridCol w:w="1276"/>
      </w:tblGrid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 на рік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ього, 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/м3</w:t>
            </w:r>
          </w:p>
        </w:tc>
      </w:tr>
      <w:tr>
        <w:trPr>
          <w:trHeight w:val="3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а собівартість, усього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1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4449,59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ямі матеріальні витрати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89,39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ивно-мастиль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али для ремонту засобів механ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енергія на технологічні потре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89,39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тавка ґрунту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альні витрати для збирання, транспортування та знезараження фільтрату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прямі матеріаль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ямі витрати на оплат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1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9000,91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прямі витрати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193,28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780,2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6,35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прям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46,73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овиробнич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866,01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985,86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 на зб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операцій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ього витрат повної собівартості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19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6435,45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 на покриття втрат (дохід від реалізації відсортованих відход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64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44727,76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ований прибуток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ок на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стий прибуток, 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віде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ервний фонд (капіт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е використання прибу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артість послуг з поводження з побутовими відход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7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1707,69</w:t>
            </w:r>
          </w:p>
        </w:tc>
      </w:tr>
      <w:tr>
        <w:trPr>
          <w:trHeight w:val="4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послуг з поводження з побутовими відходами (тис.м3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иф на послуги з поводження з побутовими відходами (перероблення твердих побутових відходів) бе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иф на послуги з поводження з побутовими відходами (перероблення твердих побутових відходів) 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ший заступник міського голов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питань діяльності виконавчих органів ради</w:t>
        <w:tab/>
        <w:tab/>
        <w:tab/>
        <w:t>Федір ВОВЧЕН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КП «ВУКГ»</w:t>
        <w:tab/>
        <w:tab/>
        <w:tab/>
        <w:tab/>
        <w:tab/>
        <w:tab/>
        <w:t>Володимир ШПА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 4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 рішення  виконавчого комітету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іжинської міської ради від __________ № 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Структура тарифу на послугу із захоронення твердих побутових відході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517"/>
        <w:gridCol w:w="996"/>
        <w:gridCol w:w="1134"/>
      </w:tblGrid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6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 на рік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6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ього, тис.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/м3</w:t>
            </w:r>
          </w:p>
        </w:tc>
      </w:tr>
      <w:tr>
        <w:trPr>
          <w:trHeight w:val="2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ча собівартість, усього, зокрема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5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647,39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ямі матеріальні витрати, зокрема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76,21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ивно-мастильні матеріа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86,89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али для ремонту засобів механізаці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,26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енергія на технологічні потреб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,05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тавка ґрунту*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альні витрати для збирання, транспортування та знезараження фільтрату*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прямі матеріальні витра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ямі витрати на оплату прац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198,78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прямі витрати, зокрема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78,63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43,73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ортизація основних виробничих засобів та нематеріальних активів, безпосередньо пов'язаних із наданням послуг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5,54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прямі витра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9,36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овиробничі витра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4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993,78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і витра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9,84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 на збу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операційні витра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і витра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ього витрат повної собівартості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6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487,23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 на покриття втра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ований прибуток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ок на прибу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стий прибуток, зокрема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віденд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ервний фонд (капітал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2.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е використання прибутк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артість послуг з поводження з побутовими відходам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6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487,23</w:t>
            </w:r>
          </w:p>
        </w:tc>
      </w:tr>
      <w:tr>
        <w:trPr>
          <w:trHeight w:val="4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послуг з поводження з побутовими відходами (тис. м3)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иф на послуги з поводження з побутовими відходами (захоронення твердих побутових відходів) без ПД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иф на послуги з поводження з побутовими відходами (захоронення твердих побутових відходів) з ПД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ший заступник міського голов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питань діяльності виконавчих органів ради</w:t>
        <w:tab/>
        <w:tab/>
        <w:tab/>
        <w:t>Федір ВОВЧЕН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КП «ВУКГ»</w:t>
        <w:tab/>
        <w:tab/>
        <w:tab/>
        <w:tab/>
        <w:tab/>
        <w:tab/>
        <w:t>Володимир ШПАК</w:t>
      </w:r>
    </w:p>
    <w:sectPr>
      <w:type w:val="nextPage"/>
      <w:pgSz w:w="11906" w:h="16838"/>
      <w:pgMar w:left="1560" w:right="850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23:00Z</dcterms:created>
  <dc:creator>Admin</dc:creator>
  <dc:description/>
  <cp:keywords/>
  <dc:language>en-US</dc:language>
  <cp:lastModifiedBy>Пользователь</cp:lastModifiedBy>
  <cp:lastPrinted>2021-10-28T12:47:00Z</cp:lastPrinted>
  <dcterms:modified xsi:type="dcterms:W3CDTF">2021-10-28T13:13:00Z</dcterms:modified>
  <cp:revision>24</cp:revision>
  <dc:subject/>
  <dc:title/>
</cp:coreProperties>
</file>